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rFonts w:ascii="Bookman Old Style" w:hAnsi="Bookman Old Style" w:cs="Bookman Old Style"/>
          <w:sz w:val="32"/>
          <w:szCs w:val="32"/>
        </w:rPr>
      </w:pPr>
      <w:r>
        <w:rPr>
          <w:rFonts w:cs="Bookman Old Style" w:ascii="Bookman Old Style" w:hAnsi="Bookman Old Style"/>
          <w:sz w:val="32"/>
          <w:szCs w:val="32"/>
        </w:rPr>
      </w:r>
    </w:p>
    <w:p>
      <w:pPr>
        <w:pStyle w:val="Normal"/>
        <w:tabs>
          <w:tab w:val="clear" w:pos="708"/>
          <w:tab w:val="left" w:pos="0" w:leader="none"/>
        </w:tabs>
        <w:jc w:val="center"/>
        <w:rPr/>
      </w:pPr>
      <w:r>
        <w:rPr>
          <w:rFonts w:cs="Bookman Old Style" w:ascii="Bookman Old Style" w:hAnsi="Bookman Old Style"/>
          <w:sz w:val="44"/>
          <w:szCs w:val="44"/>
        </w:rPr>
        <w:t xml:space="preserve">MULHERES - </w:t>
      </w:r>
      <w:r>
        <w:rPr>
          <w:rFonts w:cs="Bookman Old Style" w:ascii="Bookman Old Style" w:hAnsi="Bookman Old Style"/>
          <w:i/>
          <w:sz w:val="44"/>
          <w:szCs w:val="44"/>
        </w:rPr>
        <w:t>Charles Bukowski</w:t>
      </w:r>
    </w:p>
    <w:p>
      <w:pPr>
        <w:pStyle w:val="Normal"/>
        <w:tabs>
          <w:tab w:val="clear" w:pos="708"/>
          <w:tab w:val="left" w:pos="0" w:leader="none"/>
        </w:tabs>
        <w:jc w:val="both"/>
        <w:rPr>
          <w:rFonts w:ascii="Bookman Old Style" w:hAnsi="Bookman Old Style" w:cs="Bookman Old Style"/>
          <w:i/>
          <w:i/>
          <w:sz w:val="44"/>
          <w:szCs w:val="44"/>
        </w:rPr>
      </w:pPr>
      <w:r>
        <w:rPr>
          <w:rFonts w:cs="Bookman Old Style" w:ascii="Bookman Old Style" w:hAnsi="Bookman Old Style"/>
          <w:i/>
          <w:sz w:val="44"/>
          <w:szCs w:val="44"/>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tabs>
          <w:tab w:val="clear" w:pos="708"/>
          <w:tab w:val="left" w:pos="0" w:leader="none"/>
        </w:tabs>
        <w:jc w:val="right"/>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w:t>
      </w:r>
      <w:r>
        <w:rPr>
          <w:rFonts w:cs="Bookman Old Style" w:ascii="Bookman Old Style" w:hAnsi="Bookman Old Style"/>
          <w:b/>
          <w:sz w:val="22"/>
          <w:szCs w:val="22"/>
        </w:rPr>
        <w:t>Muito cara legal foi parar debaixo da ponte por causa de uma mulher.”</w:t>
      </w:r>
    </w:p>
    <w:p>
      <w:pPr>
        <w:pStyle w:val="Normal"/>
        <w:tabs>
          <w:tab w:val="clear" w:pos="708"/>
          <w:tab w:val="left" w:pos="0" w:leader="none"/>
        </w:tabs>
        <w:jc w:val="right"/>
        <w:rPr/>
      </w:pPr>
      <w:r>
        <w:rPr>
          <w:rFonts w:cs="Bookman Old Style" w:ascii="Bookman Old Style" w:hAnsi="Bookman Old Style"/>
          <w:i/>
          <w:sz w:val="22"/>
          <w:szCs w:val="22"/>
        </w:rPr>
        <w:t>HENRY CHINASKI</w:t>
      </w:r>
    </w:p>
    <w:p>
      <w:pPr>
        <w:pStyle w:val="Normal"/>
        <w:tabs>
          <w:tab w:val="clear" w:pos="708"/>
          <w:tab w:val="left" w:pos="0" w:leader="none"/>
        </w:tabs>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center"/>
        <w:rPr>
          <w:rFonts w:ascii="Bookman Old Style" w:hAnsi="Bookman Old Style" w:cs="Bookman Old Style"/>
          <w:sz w:val="16"/>
          <w:szCs w:val="16"/>
        </w:rPr>
      </w:pPr>
      <w:r>
        <w:rPr>
          <w:rFonts w:cs="Bookman Old Style" w:ascii="Bookman Old Style" w:hAnsi="Bookman Old Style"/>
          <w:sz w:val="16"/>
          <w:szCs w:val="16"/>
        </w:rPr>
        <w:t>Este romance é uma obra de ficção e não pretende retratar uma pessoa ou conjunto de pessoas vivas ou mortas.</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tinha cinquenta anos e há quatro que não ia para a cama com uma mulher. Não tinha amigas. Quando passava por elas, na rua ou onde quer que as via, olhava, mas olhava sem desejo e com desinteresse. Masturbava-me regularmente, e a ideia de ter uma relação com uma mulher - mesmo em termos não sexuais - estava muito longe da minha imaginação. Eu tinha uma filha ilegítima, com seis anos de idade. Ela vivia com a mãe e eu pagava uma pensão. Casara-me aos 35, há alguns anos atrás. Este casamento durou dois anos e meio. A minha mulher divorciou-se de mim. Só estive apaixonado uma vez. Ela morreu de alcoolismo crónico. Morreu aos 48, quando eu tinha 38. A minha mulher era doze anos mais nova do que eu. Acredito também que ela esteja morta, embora não tenha a certeza. Durante seis anos, depois do divórcio, ela escrevia-me pelo Natal uma longa carta. Nunca respond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Não sei quando vi Lydia Vance pela primeira vez. Foi há cerca de seis anos, tinha eu acabado de abandonar um emprego de doze anos como funcionário dos correios, e tentava tornar-me escritor. Estava mais aterrorizado e bêbedo do que nunca. Debatia-me com o meu primeiro romance. Todas as noites, enquanto escrevia, esvaziava meia garrafa de </w:t>
      </w:r>
      <w:r>
        <w:rPr>
          <w:rFonts w:cs="Bookman Old Style" w:ascii="Bookman Old Style" w:hAnsi="Bookman Old Style"/>
          <w:i/>
        </w:rPr>
        <w:t xml:space="preserve">whisky </w:t>
      </w:r>
      <w:r>
        <w:rPr>
          <w:rFonts w:cs="Bookman Old Style" w:ascii="Bookman Old Style" w:hAnsi="Bookman Old Style"/>
        </w:rPr>
        <w:t>e duas embalagens de seis cervejas. Fumava cigarros baratos e batia à máquina, bebia e ouvia música clássica pela rádio até amanhecer. Impus-me um objectivo de dez páginas por noite, mas nunca sabia até ao dia seguinte quantas tinha escrito. De manhã levantava-me, vomitava,</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irigia-me para a sala da frente e olhava para o sofá para ver quantas lá estavam. Excedia sempre as minhas dez. Por vezes eram 17,</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18, 23, 25 páginas. Claro, o trabalho de cada noite teria de ser limpo ou deitado fora. Para escrever o meu primeiro romance levei vinte e uma noit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s donos da casa onde então vivia, e que moravam nas traseiras, pensavam que eu era maluco. Quando acordava de manhã, estava um grande saco de papel castanho à porta. O conteúdo variava algumas vezes, mas habitualmente era tomates, rabanetes, laranjas, cebolas verdes, latas de sopa, cebolas vermelhas. De vez em quando eu bebia cerveja com eles até às 4 ou 5 da manhã. Habitualmente o velho desaparecia, e eu e a velha aproveitávamos para nos darmos as mãos, e às vezes até a beijava. À porta, dava-lhe sempre um grande beijo. Ela era terrivelmente enrugada, mas nada podia contra isso. Era católica e ficava muito gira quando punha o seu chapéu cor-de-rosa para ir à igreja ao domingo de manhã.</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Penso que encontrei Lydia Vance na minha primeira leitura de poesia. Foi numa livraria da Kenmore Avenue, The Drawbridge. Estava, mais uma vez, aterrorizado. Vaidoso, mas aterrorizado. Quando entrei só havia lugares em pé. Peter, que se ocupava da livraria e vivia com uma preta, tinha uma pilha de notas à sua frente. «Merda», pensei, «se eu conseguisse juntar sempre assim tantas, teria dinheiro suficiente para fazer outra viagem à índia!» Entrei e eles começaram a aplaudir. No que diz respeito à leitura de poesia, ia de facto ser de arromba. Eu li durante meia hora e fiz um intervalo. Ainda estava sóbrio e podia sentir no escuro os olhos presos em mim. Vieram algumas pessoas falar comigo. Depois, no momento em que eu estava mais livre, Lydia Vance aproximou-se. Eu bebia cerveja sentado a uma mesa. Ela pousou as duas mãos no rebordo da mesa, inclinou-se e olhou para mim. Tinha longos cabelos castanhos, na verdade muito compridos, um nariz proeminente e era estrábica. Mas desprendia vitalidade - sabia-se que ela estava ali. Eu sentia passarem vibrações entre nós. Algumas eram confusas e não muito boas, mas estavam ali. Ela olhou-me e eu devolvi-lhe o olhar. Lydia Vance usava um casaco de </w:t>
      </w:r>
      <w:r>
        <w:rPr>
          <w:rFonts w:cs="Bookman Old Style" w:ascii="Bookman Old Style" w:hAnsi="Bookman Old Style"/>
          <w:i/>
        </w:rPr>
        <w:t xml:space="preserve">cowgirl </w:t>
      </w:r>
      <w:r>
        <w:rPr>
          <w:rFonts w:cs="Bookman Old Style" w:ascii="Bookman Old Style" w:hAnsi="Bookman Old Style"/>
        </w:rPr>
        <w:t>em camurça,</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 uma franja à volta do pescoço. O seu peito era mesmo bom. Eu disse-lhe: «Gostaria de arrancar essa franja do seu casaco podíamos começar por aí!». Lydia afastou-se. Não tinha pegado. Eu nunca sabia o que dizer às mulheres. Mas ela tinha cá um traseiro. O fundo das suas calças de ganga moldavam-no na perfeição, e eu continuava a fixá-lo enquanto ela se afasta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abei a segunda parte da leitura e esqueci Lydia exactamente como me esquecia das mulheres com que me cruzava na rua. Recolhi o meu dinheiro, escrevi em alguns guardanapos, alguns bocados de papel e depois fui de carro para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essa altura ainda passava noites a trabalhar no meu romance. Nunca começava a trabalhar antes das 6 e 18 da tarde. Dantes, a essa hora, estava eu a carimbar e a selar no terminal dos Correios. Eram 6 horas da tarde quando Peter e Lydia Vance chegaram. Abri a porta. Peter disse: «Olha, Henry, olha o que eu te troux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saltou para a mesa de café! As suas calças de ganga moldavam-na mais do que nunca. Ela sacudia para a esquerda e para a direita os seus longos cabelos castanhos. Era louca; era milagrosa. Pela primeira vez pus seriamente a hipótese de fazer amor com ela. Pôs-se a recitar poemas. Era muito mau. Peter tentou para-la: «Não! Não! Nada de poesia rimada na casa de Henry Chinask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ixa-a continuar, Pet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queria olhar para as suas nádegas. Ela fazia trepidar a velha mesa de café. Depois dançou. Agitava os braços. A poesia era péssima, mas não o corpo nem a sua loucu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saltou para o ch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ostaste, Henr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a poes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mui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ficou imóvel com os poemas na mão. Peter agarrou-a. «Vamos foder!», disse-lhe. «Anda, vamos fod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repeliu-o.</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disse Peter. «Se assim é, vou-me embora!» «Então vai. Eu tenho o meu carro», disse Lydia. «Posso ir para casa sozin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ter correu para a porta. Parou e voltou-se. «Está bem, Chinaski! Mas não te esqueças do que eu te trouxe!» Bateu com a porta e lá se foi. Lydia sentou-se no sofá, ao pé da porta. Eu estava sentado a cerca de trinta centímetros dela. Olhei-a. Ela estava maravilhosa. Eu tinha medo. Estendi o braço para tocar os seus longos cabelos. O seu cabelo era mágico. Retirei a mão. «Todos esses cabelos são mesmo teus?», perguntei-lhe. Eu sabia que eram. «Sim», disse ela, «são meus.» Pus a mão sob o seu queixo, e muito desajeitadamente tentei virar a sua cara para a minha. Nestas situações nunca me sentia seguro. Beijei-a ao de lev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Lydia saltou. «Tenho de me ir embora. Estou a pagar a uma </w:t>
      </w:r>
      <w:r>
        <w:rPr>
          <w:rFonts w:cs="Bookman Old Style" w:ascii="Bookman Old Style" w:hAnsi="Bookman Old Style"/>
          <w:i/>
        </w:rPr>
        <w:t xml:space="preserve">baby </w:t>
      </w:r>
      <w:r>
        <w:rPr>
          <w:rFonts w:cs="Bookman Old Style" w:ascii="Bookman Old Style" w:hAnsi="Bookman Old Style"/>
        </w:rPr>
        <w:t>sitt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uve», disse eu, «fica. Pagarei eu. Fica mais um pouco.» «Não, não posso. Tenho que me ir embora.» Dirigiu-se para a porta. Eu segui-a. Abriu a porta. Depois voltou-se. Pela última vez estendi-lhe o braço. Ela ergueu o seu rosto e deu-me um beijo fugaz. Em seguida afastou-se e depôs-me na mão algumas folhas dactilografadas. A porta fechou-se. Sentei-me no sofá com as folhas na mão e ouvi o s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arro arranc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Os poemas estavam agrafados, fotocopiados e intitulavam-se </w:t>
      </w:r>
      <w:r>
        <w:rPr>
          <w:rFonts w:cs="Bookman Old Style" w:ascii="Bookman Old Style" w:hAnsi="Bookman Old Style"/>
          <w:i/>
        </w:rPr>
        <w:t xml:space="preserve">ELLLLA. </w:t>
      </w:r>
      <w:r>
        <w:rPr>
          <w:rFonts w:cs="Bookman Old Style" w:ascii="Bookman Old Style" w:hAnsi="Bookman Old Style"/>
        </w:rPr>
        <w:t xml:space="preserve">Li alguns. Eram interessantes, cheios de humor e sexualidade, mas mal escritos. Eram assinados por Lydia e as suas três irmãs - todas elas jocosas, corajosas e </w:t>
      </w:r>
      <w:r>
        <w:rPr>
          <w:rFonts w:cs="Bookman Old Style" w:ascii="Bookman Old Style" w:hAnsi="Bookman Old Style"/>
          <w:i/>
        </w:rPr>
        <w:t xml:space="preserve">sexy. </w:t>
      </w:r>
      <w:r>
        <w:rPr>
          <w:rFonts w:cs="Bookman Old Style" w:ascii="Bookman Old Style" w:hAnsi="Bookman Old Style"/>
        </w:rPr>
        <w:t xml:space="preserve">Atirei as folhas e abri a minha garrafa de </w:t>
      </w:r>
      <w:r>
        <w:rPr>
          <w:rFonts w:cs="Bookman Old Style" w:ascii="Bookman Old Style" w:hAnsi="Bookman Old Style"/>
          <w:i/>
        </w:rPr>
        <w:t xml:space="preserve">whisky. </w:t>
      </w:r>
      <w:r>
        <w:rPr>
          <w:rFonts w:cs="Bookman Old Style" w:ascii="Bookman Old Style" w:hAnsi="Bookman Old Style"/>
        </w:rPr>
        <w:t>Lá fora estava escuro. A rádio difundia sobretudo Mozart, Brahms e Beethoven.</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 dia seguinte ou pouco depois, recebi pelo correio um poema de Lydia. Era um longo poema e começava as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w</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i, velho a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i do teu escuro buraco, velho a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i connosco para a luz do sol 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ixa-nos pôr margaridas nos teus cabel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poema continuava, e dizia como me sentiria bem a dançar nos prados com pardas criaturas fêmeas, que me trariam a alegria e o verdadeiro conhecimento. Arrumei a carta na gaveta da cómo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 outro dia, de manhã, fui acordado por alguém que batia no vidro da minha porta de entrada. Eram dez e trin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á-se embora»,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a Ly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Espera um minu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esti uma camisa e umas calças antes de abrir a porta. Depois corri para a casa-de-banho e vomitei. Tentei lavar os dentes mas não consegui senão vomitar mais - o adocicado do dentífrico revolveu-me o estômago. Saí.</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s doente», disse Lydia. «Queres que me vá emb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não, estou bem. Acordo sempre neste est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parecia estar bem. A luz filtrada pelas cortinas iluminava-a. Ela tinha uma laranja na mão e lançava-a ao ar. A laranja rodopiava na luz da manhã.</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posso ficar», disse ela, «mas quero pedir-te uma co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iz l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ou escultora. Gostava de esculpir a tua cabeç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rás de ir a minha casa. Não tenho estúdio. Teremos de fazer isso em minha casa. Isso não te aborrece, pois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notei a sua morada e instruções sobre como lá cheg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ta lá estar pelas onze da manhã. As crianças chegam da escola a meio da tarde e distraem-n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á estarei às onze», respondi-l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estava sentado em frente de Lydia, ao canto da cozinha. Entre nós estava um pequeno monte de barro. Ela começou a fazer pergun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s teus pais ainda estão viv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ostas de Los Angel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a minha cidade prefer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e escreves dessa maneira sobre mulh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que manei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u sab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não s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is bem, eu acho que é uma pena dos diabos que um homem que escreve tão bem como tu não saiba nada de nada sobre mulh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não respond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Ó diabo! O que é que a Lisa fez com...?» Ela pôs-se a vasculhar a sala. «Oh, estas meninas que brincam a esconder os instrumentos da mã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encontrou outro. «Vou-me desenrascar com isto. Não te mexas agora, descontrai-te mas fica quie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estava sentado em frente dela. Ela trabalhava o monte de barro com um instrumento de madeira que terminava num anel de arame. Eu observava-a. Os seus olhos olhavam para mim. Eram grandes, de um castanho escuro. Mesmo o seu olho deficiente, aquele que desacertava com o outro, agradava-me. Eu retribuía-lhe o olhar. Lydia trabalhava. O tempo passava. Eu estava em transe. Então ela disse: «Que tal uma pausa? Queres uma cervej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Óptimo. 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se levantou para se dirigir ao frigorífico, segui-a. Tirou uma garrafa e fechou a porta. Virou-se para mim, enlacei-a pela cintura e puxei-a. Colei a minha boca e o meu corpo contra ela. Segurava a garrafa de cerveja com o braço estendido. Beijei-a. Voltei a beijá-la. Lydia empurrou-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disse ela, «chega. Temos trabalho a faz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2</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ltámos a sentar-nos e bebi a minha cerveja, enquanto Lydia fumava um cigarro. O barro continuava entre nó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campainha da porta soou. Lydia levantou-se. Uma mulher gorda com olhos loucos, suplicantes, entr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a é a minha irmã, Glendolin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lendoline puxou por uma cadeira e começou a falar. Sabia falar. Teria falado mesmo que fosse uma esfinge, mesmo que fosse uma pedra. Eu perguntava-me quando é que ela se cansaria e se decidiria a partir. Mesmo depois de ter renunciado a ouvi-la, tinha a impressão de estar a ser bombardeado por pequenas bolas de pingue-pongu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lendoline não tinha nenhuma noção de tempo nem a menor ideia de que poderia estar a mais. Falava ininterruptam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uve», acabei por dizer, «quando é que te vais emb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teve início o número das irmãs. Começaram a falar uma com a outra. Estavam ambas em pé e agitavam os braços. As vozes subiram de tom. Elas ameaçavam-se mutuamente com violência física. Finalmente - perto do fim do mundo -, Glendoline efectuou uma espectacular rotação do torso, lançou-se para a saída, batendo com a porta de rede, e desaparec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 mas ouviam-se ainda as suas lamúrias sonoras - em direcção ao seu apartamento no fundo do pát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e eu regressámos para o canto da cozinha e sentámo-nos. Ela apanhou o seu instrumento de esculp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s seus olhos mergulharam nos meu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uma manhã, alguns dias mais tarde, entrei no pátio de Lydia no momento em que ela chegava, vinda do jardim. Tinha ido visitar a sua amiga Tina, que vivia num apartamento ao fundo da rua. Nessa manhã parecia eléctrica, um pouco como da primeira vez que estivera em minha casa com a laranj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disse, «tens uma camisa no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ra verdade. Comprara a camisa porque tinha pensado em</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e desejava estar com ela. Eu sabia que ela tinha consciência disso e me estava a gozar, mas não me importa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abriu a porta e entrámos. O barro estava pousado no centro da mesa da cozinha sob um pano húmido. Puxou o pano. «O que é que ach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não me tinha poupado. As cicatrizes lá estavam, o nariz de alcoólico, a boca de macaco, os olhos reduzidos a fendas, e lá estava também o sorriso estúpido, contente e ridículo de um homem feliz sem saber porquê. Ela tinha trinta anos e eu mais de cinquenta. Não me importa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disse eu, «apanhaste-me em cheio. Gosto. Parece quase acabado. Vou ficar deprimido quando estiver feito. Passámos manhãs e tardes soberb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Isto interferiu com a tua escri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ó escrevo à noite. Nunca consegui escrever de dia&gt;</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agarrou no instrumento de esculpir e olhou para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te preocupes. Tenho muito mais trabalho a fazer. Quero que isto fique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No seu primeiro intervalo, foi buscar uma garrafa de </w:t>
      </w:r>
      <w:r>
        <w:rPr>
          <w:rFonts w:cs="Bookman Old Style" w:ascii="Bookman Old Style" w:hAnsi="Bookman Old Style"/>
          <w:i/>
        </w:rPr>
        <w:t xml:space="preserve">whisky </w:t>
      </w:r>
      <w:r>
        <w:rPr>
          <w:rFonts w:cs="Bookman Old Style" w:ascii="Bookman Old Style" w:hAnsi="Bookman Old Style"/>
        </w:rPr>
        <w:t>ao frigorífi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h»,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queres?», perguntou-me, levantando um grande cop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tade, meta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reparou a bebida e bebi num só tra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uvi falar de ti», disse-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obre 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obre o modo como corres com tipos da tua porta. E que bates nas tuas mulh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 bato nas minhas mulh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disseram-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garrei-me a Lydia e perdemo-nos no mais longo beijo de sempre. Segurei-a de encontro ao rebordo do lava-loiças e comecei a roçar o meu caralho nela. Ela afastou-me, mas apanhei-a de novo a meio da cozin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mão de Lydia alcançou a minha e levou-a para dentro d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4</w:t>
      </w:r>
      <w:r>
        <w:br w:type="page"/>
      </w:r>
    </w:p>
    <w:p>
      <w:pPr>
        <w:pStyle w:val="Normal"/>
        <w:tabs>
          <w:tab w:val="clear" w:pos="708"/>
          <w:tab w:val="left" w:pos="0" w:leader="none"/>
        </w:tabs>
        <w:jc w:val="both"/>
        <w:rPr/>
      </w:pPr>
      <w:r>
        <w:rPr>
          <w:rFonts w:cs="Bookman Old Style" w:ascii="Bookman Old Style" w:hAnsi="Bookman Old Style"/>
        </w:rPr>
        <w:t xml:space="preserve">suas cuecas. A ponta de um dos dedos sentiu o alto da sua rata. Estava molhada. Enquanto continuava a beijá-la, enfiava-lhe o dedo dentro da rata. Depois tirei a mão, afastei-me, agarrei na garrafa e servi-me doutra bebida. Sentei-me à mesa da cozinha, Lydia deu a volta, e sentou-se do outro lado, olhando para mim. Depois pôs-se de novo a trabalhar no barro. Eu bebia devagar o meu </w:t>
      </w:r>
      <w:r>
        <w:rPr>
          <w:rFonts w:cs="Bookman Old Style" w:ascii="Bookman Old Style" w:hAnsi="Bookman Old Style"/>
          <w:i/>
        </w:rPr>
        <w:t>whisky.</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uta», disse eu, «sei qual é o teu proble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i qual é o teu proble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é que queres diz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a», disse eu, «esquec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quero sab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te quero fer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Raios, quero saber do que estás a fal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 dir-te-ei se me deres outro cop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stá bem.» Lydia pegou no meu copo vazio e encheu-o com metade de </w:t>
      </w:r>
      <w:r>
        <w:rPr>
          <w:rFonts w:cs="Bookman Old Style" w:ascii="Bookman Old Style" w:hAnsi="Bookman Old Style"/>
          <w:i/>
        </w:rPr>
        <w:t xml:space="preserve">whisky </w:t>
      </w:r>
      <w:r>
        <w:rPr>
          <w:rFonts w:cs="Bookman Old Style" w:ascii="Bookman Old Style" w:hAnsi="Bookman Old Style"/>
        </w:rPr>
        <w:t>e metade de água. Bebi-o, de novo, de um só tra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ão?», perguntou-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ra bolas, tu sab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i o 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 tens uma grande ra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é nada de excepcional. Tiveste duas crianç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Lydia sentou-se silenciosa e pôs-se a trabalhar no barro. Depois pousou o instrumento. Dirigiu-se para o canto da cozinha, ao pé da porta das traseiras. Vi-a inclinar-se para tirar os sapatos. Depois tirou </w:t>
      </w:r>
      <w:r>
        <w:rPr>
          <w:rFonts w:cs="Bookman Old Style" w:ascii="Bookman Old Style" w:hAnsi="Bookman Old Style"/>
          <w:i/>
        </w:rPr>
        <w:t xml:space="preserve">osjeans </w:t>
      </w:r>
      <w:r>
        <w:rPr>
          <w:rFonts w:cs="Bookman Old Style" w:ascii="Bookman Old Style" w:hAnsi="Bookman Old Style"/>
        </w:rPr>
        <w:t>e as cuequinhas. A sua cona estava ali e olhava para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meu sacana», disse. «Vou mostrar-te como estás engan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irei os sapatos, as calças e as cuecas. Ajoelhei-me sobre o chão de linóleo, e deitei-me em cima dela. Comecei a beijá-la. Entesei-me rapidamente e senti que a penetrava. Comecei a fodê-la... um, dois, trê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lguém bateu à porta da entrada. Era um bater de crianç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5</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 de pequenos punhos, enérgicos e persistentes. Lydia empurrou-me imediatamente. «É Lisa! Ela hoje não foi à escola! Estava em...» Lydia pôs-se em pé e começou a vestir-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este-te!», disse-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esti-me o mais rápido possível. Lydia dirigiu-se para a porta e a sua filha de cinco anos lá estava: «MAMA! MAMÃ! Cortei-me no de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u passeava-me na sala da frente. Lydia sentou Lisa sobre os seus joelhos. «Oooo, deixa a </w:t>
      </w:r>
      <w:r>
        <w:rPr>
          <w:rFonts w:cs="Bookman Old Style" w:ascii="Bookman Old Style" w:hAnsi="Bookman Old Style"/>
          <w:i/>
        </w:rPr>
        <w:t xml:space="preserve">Mamã </w:t>
      </w:r>
      <w:r>
        <w:rPr>
          <w:rFonts w:cs="Bookman Old Style" w:ascii="Bookman Old Style" w:hAnsi="Bookman Old Style"/>
        </w:rPr>
        <w:t xml:space="preserve">ver. Oooo, deixa a </w:t>
      </w:r>
      <w:r>
        <w:rPr>
          <w:rFonts w:cs="Bookman Old Style" w:ascii="Bookman Old Style" w:hAnsi="Bookman Old Style"/>
          <w:i/>
        </w:rPr>
        <w:t xml:space="preserve">Mamã </w:t>
      </w:r>
      <w:r>
        <w:rPr>
          <w:rFonts w:cs="Bookman Old Style" w:ascii="Bookman Old Style" w:hAnsi="Bookman Old Style"/>
        </w:rPr>
        <w:t xml:space="preserve">beijar o dedo. </w:t>
      </w:r>
      <w:r>
        <w:rPr>
          <w:rFonts w:cs="Bookman Old Style" w:ascii="Bookman Old Style" w:hAnsi="Bookman Old Style"/>
          <w:i/>
        </w:rPr>
        <w:t xml:space="preserve">A Mamã vai </w:t>
      </w:r>
      <w:r>
        <w:rPr>
          <w:rFonts w:cs="Bookman Old Style" w:ascii="Bookman Old Style" w:hAnsi="Bookman Old Style"/>
        </w:rPr>
        <w:t>pô-lo bo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i/>
        </w:rPr>
        <w:t xml:space="preserve">«Mamã, </w:t>
      </w:r>
      <w:r>
        <w:rPr>
          <w:rFonts w:cs="Bookman Old Style" w:ascii="Bookman Old Style" w:hAnsi="Bookman Old Style"/>
        </w:rPr>
        <w:t>ele dó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olhei para o golpe. Era quase invisíve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a», dirigi-me por fim a Lydia, «vejo-te amanhã.»</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culpa», respond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compreen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isa levantou os olhos para mim, as lágrimas corria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Lisa não deixa que aconteça nada de mau à sua Mamã», disse Ly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bri a porta, fechei-a e encaminhei-me para o meu Mercury Comet de 1962.</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4</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Por essa altura eu editava uma pequena revista, </w:t>
      </w:r>
      <w:r>
        <w:rPr>
          <w:rFonts w:cs="Bookman Old Style" w:ascii="Bookman Old Style" w:hAnsi="Bookman Old Style"/>
          <w:i/>
        </w:rPr>
        <w:t xml:space="preserve">The Laxative Approach. </w:t>
      </w:r>
      <w:r>
        <w:rPr>
          <w:rFonts w:cs="Bookman Old Style" w:ascii="Bookman Old Style" w:hAnsi="Bookman Old Style"/>
        </w:rPr>
        <w:t>Tinha dois co-editores e havia a sensação de estarmos a publicar os melhores poetas do nosso tempo. Mas também alguns menos bons. Um dos editores, Keneth Mulloch (Preto), tinha desistido do liceu, media um metro e oitenta e cinco, e era sustentado pela mãe e pela irmã. O outro editor era Sammy Levinson (Judeu), vinte e sete anos, que vivia com os seus pais e era sustentado por el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s folhas estavam impressas. Só nos faltava colá-las e agrafá-las dentro das cap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vais fazer», disse Sammy, «é uma verdadeira festa de colagem. Ofereces as bebidas e algo que se coma, e deixa-os fazer o trabal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6</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detesto festas», respond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faço os convites», disse Samm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E convidei Ly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Na noite da festa, Sammy chegou com as folhas já coladas. Era nervoso, tinha tiques e queria ver logo os seus próprios poemas impressos. Tinha sido ele a colar </w:t>
      </w:r>
      <w:r>
        <w:rPr>
          <w:rFonts w:cs="Bookman Old Style" w:ascii="Bookman Old Style" w:hAnsi="Bookman Old Style"/>
          <w:i/>
        </w:rPr>
        <w:t xml:space="preserve">The Laxative Approach </w:t>
      </w:r>
      <w:r>
        <w:rPr>
          <w:rFonts w:cs="Bookman Old Style" w:ascii="Bookman Old Style" w:hAnsi="Bookman Old Style"/>
        </w:rPr>
        <w:t>e a agrafar as capas. Keneth Mulloch tinha desaparecido - provavelmente estava na cadeia ou para lá fora envi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s pessoas iam chegando. Eu conhecia muito poucas. Fui ter com a minha senhoria ao pátio das traseiras. Ela veio à por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Vou dar uma grande festa, Mrs. O’Keefe. Gostaria que a senhora e o seu marido viessem. Cerveja em abundância, </w:t>
      </w:r>
      <w:r>
        <w:rPr>
          <w:rFonts w:cs="Bookman Old Style" w:ascii="Bookman Old Style" w:hAnsi="Bookman Old Style"/>
          <w:i/>
        </w:rPr>
        <w:t xml:space="preserve">pretzels </w:t>
      </w:r>
      <w:r>
        <w:rPr>
          <w:rFonts w:cs="Bookman Old Style" w:ascii="Bookman Old Style" w:hAnsi="Bookman Old Style"/>
        </w:rPr>
        <w:t>e batatas fri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meu Deus,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l é o proble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i as pessoas que entraram! Com aquelas barbas, aqueles cabelos e aquela roupa esfarrapada! Com pulseiras e pérolas... mais parecem um bando de comunistas! Como é que você suporta gente as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eu também não suporto aquela gente, Mrs. O’Keefe. Nós apenas bebemos cerveja e conversamos. Nada ma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e bem para eles. São do género de roubar as canalizaçõ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fechou a por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Lydia chegou tarde. Entrou pela porta como uma actriz. A primeira coisa em que reparei foi no seu enorme chapéu de </w:t>
      </w:r>
      <w:r>
        <w:rPr>
          <w:rFonts w:cs="Bookman Old Style" w:ascii="Bookman Old Style" w:hAnsi="Bookman Old Style"/>
          <w:i/>
        </w:rPr>
        <w:t xml:space="preserve">cowboy, </w:t>
      </w:r>
      <w:r>
        <w:rPr>
          <w:rFonts w:cs="Bookman Old Style" w:ascii="Bookman Old Style" w:hAnsi="Bookman Old Style"/>
        </w:rPr>
        <w:t>com uma pena cor de lavanda espetada de lado. Não me falou, mas sentou-se logo ao lado de um jovem empregado de livraria, com quem se pôs a conversar animadamente. Comecei a beber de forma desenfreada, e parte do humor e energia desapareceram da minha conver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empregado de livraria, que tentava tornar-se escritor, não era de todo aborrecido. Chamava-se Randy Evans, e estava 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7</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iado ligado a Kafka para conseguir escrever algo de interessa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bi a minha cerveja e dei uma volta pela sala. Depois fui para a varanda de trás, sentei-me no jardim e vi um enorme gato preto que tentava saltar para um caixote de lixo. Caminhei ao seu encontro. Quando me aproximei, ele saltou do caixote. Ficou quase a um metro de mim, e olhava-me. Tirei a tampa do caixote. O fedor era horrível. Vomitei para dentro do caixote. Deixei cair a tampa no passeio. O gato saltou, pôs-se com as quatro patas no rebordo do caixote, hesitou ainda e, depois, brilhante sob a meia lua, saltou para dent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ainda falava com Randy e reparei que, sob a mesa, um dos pés dela tocava num dos dele. Abri outra cervej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Sammy fazia rir os convidados. Eu era um pouco melhor do que ele quando queria fazer rir as pessoas, mas nessa noite não me sentia bem. Havia quinze ou dezasseis homens e duas mulheres - Lydia e April. April era gorda e estava sob o efeito de ATD. Estava estendida no chão. Ao fim de uma hora ou pouco mais, levantou-se e saiu com Cari, um </w:t>
      </w:r>
      <w:r>
        <w:rPr>
          <w:rFonts w:cs="Bookman Old Style" w:ascii="Bookman Old Style" w:hAnsi="Bookman Old Style"/>
          <w:i/>
        </w:rPr>
        <w:t xml:space="preserve">speedfreak </w:t>
      </w:r>
      <w:r>
        <w:rPr>
          <w:rFonts w:cs="Bookman Old Style" w:ascii="Bookman Old Style" w:hAnsi="Bookman Old Style"/>
        </w:rPr>
        <w:t xml:space="preserve">completamente chanfrado. Ficaram então catorze ou quinze homens e Lydia. Encontrei uma garrafa de </w:t>
      </w:r>
      <w:r>
        <w:rPr>
          <w:rFonts w:cs="Bookman Old Style" w:ascii="Bookman Old Style" w:hAnsi="Bookman Old Style"/>
          <w:i/>
        </w:rPr>
        <w:t xml:space="preserve">whisky </w:t>
      </w:r>
      <w:r>
        <w:rPr>
          <w:rFonts w:cs="Bookman Old Style" w:ascii="Bookman Old Style" w:hAnsi="Bookman Old Style"/>
        </w:rPr>
        <w:t>na cozinha, levei-a para a varanda das traseiras e de quando em quando dava gol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À medida que a noite avançava os tipos iam partindo. Até mesmo Randy Evans saiu. Por fim ficou apenas Sammy, Lydia e eu. Lydia falava com Sammy. Sammy disse algumas coisas engraçadas. Eu estava com vontade de r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ele disse que tinha de se ir emb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 favor não vás, Sammy», disse Ly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ixa ir o puto»,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is, tenho de ir», disse Samm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epois de Sammy ter saído, Lydia disse: «Não tinhas nada que o obrigar a sair. O Sammy é engraçado, é de facto engraçado. </w:t>
      </w:r>
      <w:r>
        <w:rPr>
          <w:rFonts w:cs="Bookman Old Style" w:ascii="Bookman Old Style" w:hAnsi="Bookman Old Style"/>
          <w:lang w:val="fr-FR"/>
        </w:rPr>
        <w:t>Tu magoaste-o.»</w:t>
      </w:r>
    </w:p>
    <w:p>
      <w:pPr>
        <w:pStyle w:val="Normal"/>
        <w:tabs>
          <w:tab w:val="clear" w:pos="708"/>
          <w:tab w:val="left" w:pos="0" w:leader="none"/>
        </w:tabs>
        <w:jc w:val="both"/>
        <w:rPr>
          <w:rFonts w:ascii="Bookman Old Style" w:hAnsi="Bookman Old Style" w:cs="Bookman Old Style"/>
          <w:lang w:val="fr-FR"/>
        </w:rPr>
      </w:pPr>
      <w:r>
        <w:rPr>
          <w:rFonts w:cs="Bookman Old Style" w:ascii="Bookman Old Style" w:hAnsi="Bookman Old Style"/>
          <w:lang w:val="fr-FR"/>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eu quero falar contigo a sós, Ly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gosto dos teus amigos. Não tenho oportunidades como tu de me encontrar com pessoas. Eu gosto das pesso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8</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sei. Mas eu gosto. As pessoas vêm ver-te. Se elas não viessem ver-te, talvez gostasses muito mais del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quanto menos as vejo, mais gosto del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u feriste os sentimentos de Samm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merda, ele foi para casa da mã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s ciumento, és inseguro. Pensas que vou para a cama com todos os homens com quem fal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não penso. Escuta, que tal uma beb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evantei-me e preparei-lhe uma. Lydia acendeu um longo cigarro e beberricava. «Ficas muito bem com esse chapéu», disse eu. «Essa pluma púrpura é boni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o chapéu do meu pa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e não dará pela falta de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e morr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uxei Lydia até ao sofá e dei-lhe um longo beijo. Ela falou-me do pai. Tinha morrido e deixado um pouco de dinheiro às suas quatro irmãs. O que lhes permitira alguma independência e a Lydia divorciar-se do marido. Disse-me também que tinha tido uma depressão e que havia passado um tempo numa casa de louc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ijei-a de novo. «Olha», disse-lhe, «vamo-nos deitar na cama. Estou cans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a minha surpresa, seguiu-me até ao quarto. Estendi-me na cama e senti-a sentar-se. Fechei os olhos, mas sabia que ela estava a descalçar as botas. Ouvi cair uma bota no chão, depois a outra. Comecei a despir-me na cama. Alcancei a luz do tecto e desliguei-a. Continuei a despir-me. Beijámo-n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á quanto tempo não tens uma mulh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á quatro an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tro an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nso que tens direito a um pouco de amor», disse ela. «Sonhei contigo. Eu abri o teu peito como se fosse um armário, com portas, e quando abri as portas vi todo o género de coisas agradáveis dentro de ti - ursos de peluche, pequeninos animais felpudos, todas essas coisas suaves e ternas. Depois sonhei com outro homem. Ele encaminhou-se para mim e estend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9</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 algumas folhas de papel. Era escritor. Agarrei nas folhas e olhei para elas. E as folhas tinham cancro. A sua escrita tinha cancro. Continuei a sonhar. Tens direito a um pouco de am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ijámo-n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uve», disse ela, «depois de enfiares isso dentro de mim, retira antes de te vires. O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preen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ltei-lhe para cima. Era bom. Passava-se qualquer coisa, qualquer coisa de real, com uma rapariga vinte anos mais nova do que eu e na verdade, acima de tudo, muito bonita. Fui e vim dez vezes - e vim-me dentro d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deu um sal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lho da puta! Vieste-te dentro de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já foi há tanto tempo... foi tão bom... Não consegui evitar. Pôs-me fora de mim! Juro por Deus, não pude evit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correu para a casa-de-banho e pôs a água a correr na banheira. Pôs-se em frente ao espelho para pentear os seus compridos cabelos castanhos. Estava mesmo boni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lho da puta! Meu Deus, que truque estúpido de menino de liceu! É a merda do liceu! E não podia ter acontecido na pior altura! Bem, agora vivemos juntos! Agora vivemos jun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proximei-me dela. «Lydia, eu amo-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i-te embora! Desaparec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mpurrou-me, fechou a porta e eu fiquei cá fora, no corredor, a ouvir a água do banho que corr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vi Lydia durante dois dias, mas durante este período tentei telefonar-lhe umas seis ou sete vezes. Depois veio o fim-de-semana. O seu ex-marido, Gerald, costumava ficar com as crianças, durante os fins-de-sema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Nesse sábado de manhã, dirigi-me de carro para casa dela, aonde cheguei por volta das onze, e bati à porta. Ela trazia uns </w:t>
      </w:r>
      <w:r>
        <w:rPr>
          <w:rFonts w:cs="Bookman Old Style" w:ascii="Bookman Old Style" w:hAnsi="Bookman Old Style"/>
          <w:i/>
        </w:rPr>
        <w:t xml:space="preserve">jeans </w:t>
      </w:r>
      <w:r>
        <w:rPr>
          <w:rFonts w:cs="Bookman Old Style" w:ascii="Bookman Old Style" w:hAnsi="Bookman Old Style"/>
        </w:rPr>
        <w:t>apertados, botas e uma blusa cor de laranja. Os seus olh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0</w:t>
      </w:r>
      <w:r>
        <w:br w:type="page"/>
      </w:r>
    </w:p>
    <w:p>
      <w:pPr>
        <w:pStyle w:val="Normal"/>
        <w:tabs>
          <w:tab w:val="clear" w:pos="708"/>
          <w:tab w:val="left" w:pos="0" w:leader="none"/>
        </w:tabs>
        <w:jc w:val="both"/>
        <w:rPr/>
      </w:pPr>
      <w:r>
        <w:rPr>
          <w:rFonts w:cs="Bookman Old Style" w:ascii="Bookman Old Style" w:hAnsi="Bookman Old Style"/>
        </w:rPr>
        <w:t xml:space="preserve">pareciam de um castanho mais escuro que o habitual, </w:t>
      </w:r>
      <w:r>
        <w:rPr>
          <w:rFonts w:cs="Bookman Old Style" w:ascii="Bookman Old Style" w:hAnsi="Bookman Old Style"/>
          <w:i/>
        </w:rPr>
        <w:t xml:space="preserve">e </w:t>
      </w:r>
      <w:r>
        <w:rPr>
          <w:rFonts w:cs="Bookman Old Style" w:ascii="Bookman Old Style" w:hAnsi="Bookman Old Style"/>
        </w:rPr>
        <w:t>ao sol, assim que abriu a porta, reparei no tom ruivo dos seus cabelos escuros. Foi surpreendente. Deixou-me beijá-la, fechou a porta à chave e fomos para o meu carro. Tínhamos decidido ir à pra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 não para tomar banho, estávamos em pleno Inverno - mas para passar temp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mos andando. Era bom ter Lydia no carro ao pé de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quilo é que foi uma festa», disse ela. «Chamas àquilo uma festa de colagens? Foi uma festa de copulação, foi o que foi. Uma festa de copulaç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conduzia com uma mão e pousei a outra no interior da coxa dela. Não consegui evitar. Lydia fez como se nada fosse. À medida que guiava a minha mão avançava por entre as suas pernas. Ela continuava a falar. De repente, dis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ira a mão da minha ga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culpa», respond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enhum de nós falou até chegarmos ao parque de estacionamento da praia Venice. «Queres uma sanduíche e uma Coca ou outra coisa?», perguntei-lhe. «Está bem», respond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rámos numa pequena charcutaria de judeus para fazermos as compras, que levámos para um pequeno monte coberto de ervas, sobranceiro ao m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Tínhamos sanduíches, </w:t>
      </w:r>
      <w:r>
        <w:rPr>
          <w:rFonts w:cs="Bookman Old Style" w:ascii="Bookman Old Style" w:hAnsi="Bookman Old Style"/>
          <w:i/>
        </w:rPr>
        <w:t xml:space="preserve">pickles, </w:t>
      </w:r>
      <w:r>
        <w:rPr>
          <w:rFonts w:cs="Bookman Old Style" w:ascii="Bookman Old Style" w:hAnsi="Bookman Old Style"/>
        </w:rPr>
        <w:t>batatas fritas e bebidas sem álcool. A praia estava quase deserta e a comida estava bo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Lydia estava calada. Comia tão depressa que fiquei espantado. Trincava selvaticamente a sanduíche, dava grandes goladas de Coca, numa trincadela comia metade dos </w:t>
      </w:r>
      <w:r>
        <w:rPr>
          <w:rFonts w:cs="Bookman Old Style" w:ascii="Bookman Old Style" w:hAnsi="Bookman Old Style"/>
          <w:i/>
        </w:rPr>
        <w:t xml:space="preserve">pickles </w:t>
      </w:r>
      <w:r>
        <w:rPr>
          <w:rFonts w:cs="Bookman Old Style" w:ascii="Bookman Old Style" w:hAnsi="Bookman Old Style"/>
        </w:rPr>
        <w:t>e enchia a mão com batatas fritas. Eu, pelo contrário, sou muito len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com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ixão, pensei, é a paix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 tal essa sanduíche?», pergunt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astante boa. Eu estava com fo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es fazem boas sanduíches. Queres mais alguma co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queria uma barra de chocola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que marc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qualquer uma. Mas que seja bo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i uma dentada na minha sanduíche, um trago de Co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1</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usei tudo e dirigi-me à loja. Comprei duas barras de chocolate para que ela pudesse escolher. Quando regressava, um preto enorme dirigia-se para o pequeno monte. Estava um dia frio mas ele tinha tirado a camisa. O seu corpo era musculoso. Parecia andar pela casa dos vinte. Andava muito lentamente e direito. Tinha um pescoço comprido e elegante e uma argola de ouro na orelha esquerda. Passou em frente de Lydia, caminhando sobre a areia que separava o montículo do ocean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iste aquele tipo?», perguntou-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u Deus; e aqui estou eu contigo, e tu com mais vinte anos do que eu. Eu poderia ter um tipo assim. O que é que se passa com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oma. Tens aqui duas barras de chocolate. Escolhe u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escolheu uma, arrancou o papel, deu uma trinca e olhou para o jovem negro enquanto ele andava pela pra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ou cansada da praia», disse, «vamos para minha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nos vimos durante uma semana. Depois, numa tarde, passei por casa de Lydia. Estávamos a beijar-nos, na sua cama. Lydia afastou-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u não sabes nada sobre mulheres, pois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queres diz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quero dizer é que, lendo os teus poemas e as tuas histórias, vê-se que não sabes nada sobre mulh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iz-me mais cois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is bem, para que um homem me interesse, tem de me comer a gata. Já alguma vez comeste uma ga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s mais de cinquenta anos e nunca comeste uma ga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Ê muito tar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consegues ensinar novos truques a um cão vel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 que po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é muito tarde para t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mpre fui um lento corred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2</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levantou-se e dirigiu-se para a outra sala. Voltou com um lápis e um bocado de papel. «Presta atenção, quero mostrar-te uma coisa.» Começou a desenhar no papel. «Isto é uma cona, e aqui está algo de que provavelmente nada sabes - o clitóris. E onde está toda a sensibilidade. O clitóris esconde-se, vês, sai de quando em quando, é cor-de-rosa e muito sensível. Por vezes esconder-se-á de ti e tu terás de o encontrar, tocando-o apenas com a ponta da tua língu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 disse, «já perceb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acredito que o consigas fazer. Já te disse, não se consegue ensinar novos truques a um cão vel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nos despir e deit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pimo-nos e estendemo-nos. Comecei a beijar Lydia. Desci dos seus lábios para o pescoço, do pescoço para os seios. Depois desci até ao umbigo. E ainda mais abaix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não consegues», disse ela. «O sangue e o mijo saem por aí, pensa nisso, o sangue e o mij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heguei lá abaixo e comecei a lamber. O seu desenho era fiel à realidade. Tudo estava no seu devido lugar. Ouvi a sua respiração acelerar, e depois gemidos. Aquilo excitava-me. Entesei-me. O clitóris saiu mas não era exactamente cor-de-rosa, era rosa púrpura. Brinquei com o clitóris. Os líquidos apareceram e misturaram-se com os pêlos da cona. Lydia gemia cada vez mais. Então ouvi abrir e fechar-se a porta da frente. Ouvi passos. Olhei para cima. Um rapazito negro com cerca de 5 anos ficou em pé, ao lado da ca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é que tu queres?», perguntei-l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m garrafas vazias?», perguntou-me e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não tenho garrafas vazias», disse eu. Saiu do quarto, atravessou a sala da frente e saiu porta f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u Deus», disse Lydia, «pensei que a porta da frente estivesse fechada à chave. Era o filho de Bonn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levantou-se e fechou a porta à chave. Voltou e deitou-se. Eram cerca de quatro horas de sábado. Mergulhei de novo na sua ga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3</w:t>
      </w:r>
      <w:r>
        <w:br w:type="page"/>
      </w:r>
    </w:p>
    <w:p>
      <w:pPr>
        <w:pStyle w:val="Normal"/>
        <w:tabs>
          <w:tab w:val="clear" w:pos="708"/>
          <w:tab w:val="left" w:pos="0" w:leader="none"/>
        </w:tabs>
        <w:jc w:val="both"/>
        <w:rPr/>
      </w:pPr>
      <w:r>
        <w:rPr>
          <w:rFonts w:cs="Bookman Old Style" w:ascii="Bookman Old Style" w:hAnsi="Bookman Old Style"/>
        </w:rPr>
        <w:t xml:space="preserve">Lydia gostava de festas. E Harry era um excelente anfitrião. Portanto, fomos para casa de Harry Ascot. Harry era o editor de </w:t>
      </w:r>
      <w:r>
        <w:rPr>
          <w:rFonts w:cs="Bookman Old Style" w:ascii="Bookman Old Style" w:hAnsi="Bookman Old Style"/>
          <w:i/>
        </w:rPr>
        <w:t xml:space="preserve">Retort, </w:t>
      </w:r>
      <w:r>
        <w:rPr>
          <w:rFonts w:cs="Bookman Old Style" w:ascii="Bookman Old Style" w:hAnsi="Bookman Old Style"/>
        </w:rPr>
        <w:t>uma pequena revista. A sua mulher vestia longos vestidos transparentes, mostrava as suas calcinhas aos homens e andava descalç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primeira coisa que eu gostei em ti», disse Lydia, «foi não teres uma televisão em tua casa. O meu ex-marido via televisão todas as noites e durante todo o fim-de-semana. Tínhamos até que fazer amor em função dos horários dos program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u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utra coisa que me agradou em tua casa foi a imundície. Garrafas de cerveja pelo chão. Montes de lixo por toda a parte. Pratos sujos, detritos de merda na casa-de-banho e gordura na banheira. E todas aquelas enferrujadas lâminas de barbear espalhadas no lavatório. Eu sabia que tu havias de comer a gatin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u julgas um homem pelo que está à sua volta, não é?»</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 Quando vejo um homem com uma casa limpa, sei que há qualquer coisa que está mal. E se for demasiado limpa, é porque é bic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hegámos e saímos do carro. O apartamento era no primeiro andar. A música estava alta. Toquei a campainha. Harry Ascot veio abrir a porta. Tinha um sorriso doce e generoso. «Entr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oda a fauna literária estava presente, a beber vinho, cerveja, a conversar em pequenos grupos, Lydia estava excitada. Olhei em volta e sentei-me. O jantar ia ser servido. Harry era um bom pescador, era melhor pescador que escritor, e muito melhor pescador do que editor. Os Ascot viviam da pesca, enquanto esperavam que os talentos literários de Harry começassem a trazer algum dinhei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iana, sua mulher, entrou com os pratos de peixe e passou-os à volta. Lydia sentou-se ao pé de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a, é assim que se come peixe. Sou uma rapariga do campo. Repa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briu o peixe, e fez qualquer coisa na espinha com a faca. O peixe separou-se em dois bocados escorrei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4</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surpreendente», disse Diana. «De onde é que disse que e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Utah, Muleshead, Utah. Com cem habitantes. Cresci num rancho. O meu pai era bêbado. Já morreu. Talvez por isso eu esteja com ele...» Ela apontou com o dedo para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em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pós ter-se comido o peixe, Diana levou as espinhas. Depois veio bolo de chocolate e um forte (e barato) vinho tin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este bolo é óptimo», disse Lydia, «posso comer outra fat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 querida», respondeu Dia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nhor Chinaski», disse uma rapariga de cabelos escuros, do outro lado da sala, «li traduções dos seus livros na Alemanha. Você é muito conhecido na Aleman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inda bem», disse. «Espero que eles me enviem algum dinheiro dos direi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 favor», disse Lydia, «não vamos falar sobre essas merdas literárias. Façamos qualquer coisa!» Ela deu um pulo e pôs-se a menear as ancas. «VAMOS DANÇ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rry Ascot pôs o seu meigo e generoso sorriso, e foi aumentar o som da aparelhagem. Pôs o máxi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dançava à volta da sala, e um jovem rapaz loiro com caracóis que se colavam à testa juntou-se a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eçaram a dançar juntos. Outros levantaram-se para dançar. Eu fiquei sent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Randy Evans estava sentado ao meu lado. Pude ver que também ele olhava para Lydia. Começou a falar. Falava sem parar. Felizmente eu não conseguia ouvi-lo, a música estava muito al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olhava para Lydia a dançar com o rapaz dos caracóis. Lydia estava num frenesim. Os seus movimentos eram quase sexuais. Olhei para as outras raparigas e não me pareceu que dançassem da mesma maneira, mas, pensei eu, é porque eu conheço Lydia e não conheço as outr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Randy continuava a falar, embora eu não lhe respondesse. A dança terminou e Lydia veio sentar-se ao meu l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estou arrasada! Acho que não estou em for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 outro disco caiu no prato, Lydia levantou-se e juntou-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5</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o rapaz de caracóis loiros. Continuei a beber cerveja e vi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via muitos discos. Lydia e o rapaz dançavam sem parar no centro da sala, enquanto os outros dançavam à volta deles. E cada dança era mais íntima que a anteri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continuei a beber cerveja e vi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eçou uma dança barulhenta e selvagem... O rapaz de caracóis loiros levantou as duas mãos acima da sua cabeça. Lydia colou-se a ele. Era espectacular, erótico. Levantaram ambas as mãos acima das suas cabeças e colaram os seus corpos, um contra o outro. Corpo contra corpo. Ele dançava, um após outro, os pés para trás. Lydia imitava-o. Olhavam-se nos olhos. Eu tinha que admitir que eles eram bons. O disco continuava. Por fim, acab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veio sentar-se ao pé de mim. «Estou mesmo arras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reio que bebi de mais. Talvez devêssemos sair daqui», d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vi-te a emborc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s embora. Há-de haver outras fes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evantámo-nos para sair. Lydia foi dizer qualquer coisa a Harry e Diana. Quando regressou, dirigimo-nos para a porta. No momento em que eu a abria, o rapaz dos caracóis loiros encaminhou-se para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h, ouve lá, o que é que achas de mim e da tua miú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ão porreir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chegámos cá fora comecei a vomitar, saiu toda a cerveja e todo o vinho. Saía a jorros e espalhava-se pelo silvado ao longo do passeio - uma golfada ao luar. Finalmente recompus-me e limpei a boca com a m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quele tipo chateou-te, não foi?», perguntou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quilo mais parecia uma foda, ou talvez melh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Aquilo não queria dizer nada, foi apenas </w:t>
      </w:r>
      <w:r>
        <w:rPr>
          <w:rFonts w:cs="Bookman Old Style" w:ascii="Bookman Old Style" w:hAnsi="Bookman Old Style"/>
          <w:i/>
        </w:rPr>
        <w:t>dançar.»</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Imagina que eu agarrava uma mulher na rua daquela maneira. Julgas que a música justificava 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Tu não entendes. Cada vez que eu acabava de dançar, eu vinha sentar-me ao pé de </w:t>
      </w:r>
      <w:r>
        <w:rPr>
          <w:rFonts w:cs="Bookman Old Style" w:ascii="Bookman Old Style" w:hAnsi="Bookman Old Style"/>
          <w:i/>
        </w:rPr>
        <w:t>ti.»</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 OK», disse. «Espera um pouco.» Vomitei outra golf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6</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a sobre outro silvado, que estava a morrer. Descemos a colina e deixámos Echo Park em direcção a Hollywood Boulevard.</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rámos para o carro. Arrancámos e descemos de Hollywood para oeste, em direcção a Vermont.</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bes como chamamos a gajos como t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hamamos arrasa-fes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7</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eçámos a descer sobre Kansas City, o piloto disse que a temperatura era de vinte graus abaixo de zero e eu encontrava-me de casaco e camisa desportivos, calças leves e sapatos de Verão, sem esquecer os buracos nos sapatos. Assim que aterrámos e parámos junto da rampa de desembarque, toda a gente agarrava em sobretudos, luvas, chapéus e cachecóis. Deixei que todos saíssem antes de me abalançar para as escadas. Lá estava Frenchy, que me esperava encostado a uma parede. Frenchy ensinava Arte Dramática e coleccionava livros, sobretudo os meus. «Bem-vindo a Kansas City, Chinaski!», disse ele estendendo-me uma garrafa de tequilha. Dei uma grande golada e segui-o até ao parque de estacionamento. Eu não trazia bagagem, a não ser uma pasta cheia de poemas. Dentro do carro estava quente e agradável e passávamos a garrafa entre nó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s estradas estavam cobertas de nev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é toda a gente que pode guiar sobre esta puta de neve», disse Frenchy. «Tem de se saber o que se está a faz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bri a pasta e comecei a ler a Frenchy um poema que Lydia me tinha dado no aeropor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 o teu caralho púrpura inclinado como u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 quando eu espremo as tuas borbulhas, jactos de pus como esper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MERDA!», bramiu Frenchy. O carro deu um pião. Frenchy agarrou-se ao vola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renchy», disse eu, agarrando na garrafa de tequilha e dando um trago, «não vamos conseguir lá cheg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7</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ímos da estrada e caímos num fosso com um metro que separava as duas vias da auto-estrada. Passei-lhe a garraf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ímos do carro e trepámos o fosso. Pedimos boleia enquanto partilhávamos o que ainda restava na garrafa. Por fim, parou um carro. Um tipo com os seus vinte e cinco anos, bêbedo, estava ao vola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a onde v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a uma leitura de poesia», respondeu French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eitura de poes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na Universida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e era vendedor de bebidas alcoólicas. O assento de trás do seu carro estava apinhado de caixas de cervej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bam uma cerveja», disse ele, «e dêem-me também u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Chegámos. Levou-nos até ao centro do </w:t>
      </w:r>
      <w:r>
        <w:rPr>
          <w:rFonts w:cs="Bookman Old Style" w:ascii="Bookman Old Style" w:hAnsi="Bookman Old Style"/>
          <w:i/>
        </w:rPr>
        <w:t xml:space="preserve">campus </w:t>
      </w:r>
      <w:r>
        <w:rPr>
          <w:rFonts w:cs="Bookman Old Style" w:ascii="Bookman Old Style" w:hAnsi="Bookman Old Style"/>
        </w:rPr>
        <w:t xml:space="preserve">e estacionou no relvado em frente ao auditório. Estávamos atrasados apenas quinze minutos. Saí, vomitei, e entrámos os três. Parámos para comprar uma garrafa de </w:t>
      </w:r>
      <w:r>
        <w:rPr>
          <w:rFonts w:cs="Bookman Old Style" w:ascii="Bookman Old Style" w:hAnsi="Bookman Old Style"/>
          <w:i/>
        </w:rPr>
        <w:t xml:space="preserve">vodka </w:t>
      </w:r>
      <w:r>
        <w:rPr>
          <w:rFonts w:cs="Bookman Old Style" w:ascii="Bookman Old Style" w:hAnsi="Bookman Old Style"/>
        </w:rPr>
        <w:t>que me havia de ajudar na leitu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i durante vinte minutos, e pousei os poemas. «Esta merda chateia-me», disse, «falemos uns com os outr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abei por gritar coisas para a audiência, e eles respondiam-me do mesmo modo. A audiência não era má. Eles faziam aquilo de boa vontade. Ao fim de meia hora, dois professores tiraram-me da sala. «Temos um quarto para si, Chinaski», disse um deles, «no dormitório das mulh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 dormitório das mulh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xactamente, um quarto ópti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 Era verdade. No terceiro andar. Um dos professores tinha trazido uma garrafa de </w:t>
      </w:r>
      <w:r>
        <w:rPr>
          <w:rFonts w:cs="Bookman Old Style" w:ascii="Bookman Old Style" w:hAnsi="Bookman Old Style"/>
          <w:i/>
        </w:rPr>
        <w:t xml:space="preserve">whisky. </w:t>
      </w:r>
      <w:r>
        <w:rPr>
          <w:rFonts w:cs="Bookman Old Style" w:ascii="Bookman Old Style" w:hAnsi="Bookman Old Style"/>
        </w:rPr>
        <w:t xml:space="preserve">O outro deu-me um cheque pela leitura e pelo bilhete de avião. Sentámo-nos a beber o </w:t>
      </w:r>
      <w:r>
        <w:rPr>
          <w:rFonts w:cs="Bookman Old Style" w:ascii="Bookman Old Style" w:hAnsi="Bookman Old Style"/>
          <w:i/>
        </w:rPr>
        <w:t xml:space="preserve">whisky </w:t>
      </w:r>
      <w:r>
        <w:rPr>
          <w:rFonts w:cs="Bookman Old Style" w:ascii="Bookman Old Style" w:hAnsi="Bookman Old Style"/>
        </w:rPr>
        <w:t xml:space="preserve">e conversámos. Perdi os sentidos. Quando retomei a consciência, todos tinham partido, e ainda havia metade do </w:t>
      </w:r>
      <w:r>
        <w:rPr>
          <w:rFonts w:cs="Bookman Old Style" w:ascii="Bookman Old Style" w:hAnsi="Bookman Old Style"/>
          <w:i/>
        </w:rPr>
        <w:t xml:space="preserve">whisky. </w:t>
      </w:r>
      <w:r>
        <w:rPr>
          <w:rFonts w:cs="Bookman Old Style" w:ascii="Bookman Old Style" w:hAnsi="Bookman Old Style"/>
        </w:rPr>
        <w:t xml:space="preserve">Fiquei ali a beber e a pensar, eh, tu és Chinaski, a lenda Chinaski. Tens uma imagem. E agora estás no dormitório das mulheres. Centenas de mulheres entre estas paredes, </w:t>
      </w:r>
      <w:r>
        <w:rPr>
          <w:rFonts w:cs="Bookman Old Style" w:ascii="Bookman Old Style" w:hAnsi="Bookman Old Style"/>
          <w:i/>
        </w:rPr>
        <w:t>centenas.</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inha apenas vestidos os meus calções e meias. Saí para o corredor e dirigi-me para a porta mais próxima. Bat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8</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h, eu sou Henry Chinaski, o escritor imortal! Abram! Quero mostrar-vos uma co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uvi as risadinhas das raparig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 disse eu, «quantas são aí dentro? Duas? Três? Não importa. Aguento-me com três! Não há problema! Estão a ouvir-me? Abram! Tenho uma enorme coisa vermelha! Oiçam, vou bater à porta com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echei o punho e bati na porta. Elas continuavam aos risinh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ronto. Não querem deixar entrar o Chinaski, ha? Então VÃO-SE FOD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tei na porta seguinte. «Eh, miúdas! Aqui está o melhor poeta dos últimos dezoito séculos! Abram a porta! Vou mostrar-vos uma coisa! Um doce alimento para os lábios das vossas vagin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tei na porta segui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Tentei em todas as portas desse andar antes de descer as escadas até ao segundo e bater em todas, para depois tentar nas do primeiro. Tinha o </w:t>
      </w:r>
      <w:r>
        <w:rPr>
          <w:rFonts w:cs="Bookman Old Style" w:ascii="Bookman Old Style" w:hAnsi="Bookman Old Style"/>
          <w:i/>
        </w:rPr>
        <w:t xml:space="preserve">whisky </w:t>
      </w:r>
      <w:r>
        <w:rPr>
          <w:rFonts w:cs="Bookman Old Style" w:ascii="Bookman Old Style" w:hAnsi="Bookman Old Style"/>
        </w:rPr>
        <w:t>comigo, mas fiquei cans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ecia que se tinham passado horas depois de eu ter saído do meu quarto. Bebia enquanto caminhava. Sem sor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inha-me esquecido onde era o meu quarto e em que andar se situava. Por fim, tudo o que eu desejava era voltar para o quarto. Tentei de novo todas as portas, desta vez silenciosamente, muito consciente dos meus calções e meias. Sem sorte. «Os maiores homens são os mais solitári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e volta ao terceiro andar, rodei a maçaneta e a porta abriu-se. Lá estava a pasta dos poemas... os copos vazios, os cinzeiros repletos de beatas... as minhas calças, a camisa, os sapatos e o casaco. Foi uma visão maravilhosa. Fechei a porta, sentei-me na cama e acabei com a garrafa de </w:t>
      </w:r>
      <w:r>
        <w:rPr>
          <w:rFonts w:cs="Bookman Old Style" w:ascii="Bookman Old Style" w:hAnsi="Bookman Old Style"/>
          <w:i/>
        </w:rPr>
        <w:t xml:space="preserve">whisky </w:t>
      </w:r>
      <w:r>
        <w:rPr>
          <w:rFonts w:cs="Bookman Old Style" w:ascii="Bookman Old Style" w:hAnsi="Bookman Old Style"/>
        </w:rPr>
        <w:t>que trazia com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ordei. Era dia. Eu estava num sítio estranho e limpo, co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9</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uas camas, cortinas, televisão e uma banheira. Parecia ser um quarto de motel. Levantei-me e abri a porta. Lá fora havia neve e gelo. Fechei a porta e olhei em volta. Não havia explicação. Não fazia ideia onde me encontrava. Estava com uma terrível ressaca e deprimido. Agarrei no telefone e pedi uma chamada para Los Angeles, para o número de Ly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ida, não sei onde est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nsava que tinhas ido para Kansas Cit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vim. Mas agora não sei onde estou, percebes? Abri a porta e olhei e não vi senão estradas geladas, gelo, nev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nde é que ficaste aloj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última coisa de que me lembro é que eu tinha um quarto no dormitório das mulh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tu provavelmente fizeste uma asneira e puseram-te num motel. Não te preocupes. Alguém irá cuidar de t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u Deus, tu não te preocupas com a minha situaç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zeste uma asneira, com certeza. Geralmente, fazes sempre asneir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queres dizer com ”geralmente sempr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passas dum bêbedo nojento», disse Lydia. «Toma um banho qu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lig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irigi-me para a cama e estendi-me. Era um bonito quarto de motel, mas faltava-lhe personalidade. Preferia ficar chateado do que tomar um banho. Pensei em ligar a televis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 fim, adormec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ateram à porta. Lá fora estavam dois jovens muito catitas, prontos a levarem-me para o aeroporto. Sentei-me na borda da cama para me calç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mos tempo para meter um ou dois no bar do aeroporto antes da partida?», pergunt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 Mr. Chinaski», disse um deles, «tudo o que quis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 disse eu. «Então vamo-nos pirar daqu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30</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8</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Regressei, fiz amor com Lydia bastantes vezes, discuti com ela, e numa manhã parti do aeroporto de L. A., para fazer uma leitura em Arkansas. Tive a sorte de ter só para mim uma fila inteira de lugares. Se bem entendi, o comandante de bordo apresentou-se como sendo o comandante Winehead. Quando as hospedeiras apareceram, pedi uma beb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inha a certeza de que conhecia uma das hospedeiras. Ela vivia em Long Beach, lera alguns dos meus livros e tinha-me escrito uma carta acompanhada de uma fotografia e do seu número de telefone. Reconhecia-a pela fotografia. Nunca tivera a oportunidade de a encontrar, mas telefonei-lhe algumas vezes, e numa noite de bebedeira gritámos ao telefon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ficou à frente, fingindo que não me via, enquanto eu fixava o seu traseiro, as suas pernas e os seus sei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Almoçámos, vimos a partida de basebol da semana. O vinho que eu tinha bebido depois do almoço queimou-me a garganta, e pedi dois </w:t>
      </w:r>
      <w:r>
        <w:rPr>
          <w:rFonts w:cs="Bookman Old Style" w:ascii="Bookman Old Style" w:hAnsi="Bookman Old Style"/>
          <w:i/>
        </w:rPr>
        <w:t>Bloody Mary.</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de chegarmos a Arkansas, entrei para um pequeno bimotor. Quando as hélices começaram a girar, as asas puseram-se a vibrar, a tremer. Parecia que iam cair. Descolámos e a hospedeira perguntou se alguém queria uma bebida. Todos nós precisávamos. Ela vacilava e ziguezagueava entre as filas a vender bebidas. Depois, disse bem alto: «ACABEM AS VOSSAS BEBIDAS! VAMOS ATERRAR!». Bebemos e aterrámos. Quinze minutos depois, estávamos de novo no ar. A hospedeira perguntou se alguém queria beber. Todos nós precisávamos de uma. Depois, ela gritou bem alto: «ACABEM AS VOSSAS BEBIDAS! VAMOS ATERR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professor Peter James e a sua mulher, Selma, estavam à minha espera. Selma parecia uma vedeta de cinema, mas com muito mais clas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cê está com bom aspecto», disse Pe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sua mulher é que est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te guiou até casa. Era um edifício de dois andares, e o quarto dos convidados ficava no andar de baixo. Mostraram-me 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31</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u quarto, no rés-do-chão. «Quer comer?», perguntou Pete. «Não, tenho a impressão de que vou vomitar.» Subimos ao primeiro and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Atrás do palco, pouco antes da leitura, Pete encheu um jarro com </w:t>
      </w:r>
      <w:r>
        <w:rPr>
          <w:rFonts w:cs="Bookman Old Style" w:ascii="Bookman Old Style" w:hAnsi="Bookman Old Style"/>
          <w:i/>
        </w:rPr>
        <w:t xml:space="preserve">vodka </w:t>
      </w:r>
      <w:r>
        <w:rPr>
          <w:rFonts w:cs="Bookman Old Style" w:ascii="Bookman Old Style" w:hAnsi="Bookman Old Style"/>
        </w:rPr>
        <w:t>e sumo de laranja. «E uma senhora idosa que se encarrega das leituras. Ela teria ficado lixada se soubesse que estiveste a beber. É uma mulher simpática, mas ainda pensa que a poesia deve ser lida sobre crepúsculos e pombas a vo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rei em cena e li. A sorte acompanhava-me. Eles eram como qualquer outra audiência: não sabiam como receber os bons poemas e dos outros riam-se no momento errado. Continuei a ler e a esvaziar o jar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está a beb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Isto», respondi, «é sumo de laranja misturado com v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m namor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ou virg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e quis tornar-se escrit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pergunta seguinte, por fav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i um pouco mais. Disse-lhes que tinha voado com o comandante Winehead e que tinha visto o jogo de basebol da semana. Disse-lhes que, quando estava na posse das minhas capacidades intelectuais, comia uma refeição e que lavava o prato imediatamente a seguir. Li mais alguns poemas. Li até que o jarro ficasse vazio. Depois disse-lhes que a leitura tinha terminado. Distribuí alguns autógrafos e fomos para uma festa em casa de Pe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xecutei a minha dança indiana, a minha dança do ventre e a dança de eu ao léu. É difícil beber quando se dança. É difícil dançar, quando se bebe. Pete sabia o que estava a fazer. Ele tinha posto sofás e cadeiras alinhadas para separar os que dançavam dos que bebiam. Cada um podia entregar-se à sua actividade preferida sem chatear os outr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32</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te levantou-se. Olhou para as mulheres presentes na sala. «Qual delas queres?», perguntou. «É tão fácil quanto isso?» «É a hospitalidade sulis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Havia uma em que eu tinha reparado, mais velha que as outras, com os dentes saídos. Mas os seus dentes saíam com graciosidade - puxando os lábios para a frente, como uma aberta e apaixonada flor. Eu queria a minha boca sobre aquela boca. Ela vestia uma mini-saia e os </w:t>
      </w:r>
      <w:r>
        <w:rPr>
          <w:rFonts w:cs="Bookman Old Style" w:ascii="Bookman Old Style" w:hAnsi="Bookman Old Style"/>
          <w:i/>
        </w:rPr>
        <w:t xml:space="preserve">collants </w:t>
      </w:r>
      <w:r>
        <w:rPr>
          <w:rFonts w:cs="Bookman Old Style" w:ascii="Bookman Old Style" w:hAnsi="Bookman Old Style"/>
        </w:rPr>
        <w:t>revelavam óptimas pernas que não paravam de se cruzar e descruzar, enquanto lia, bebia e puxava a saia que não queria desc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ntei-me ao seu lado. «Eu sou...», comecei por diz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i quem você é. Estive na sua leitu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brigado. Gostaria de comer a tua gata. Tornei-me muito bom nisso. Deixar-te-ei louc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lang w:val="es-ES_tradnl"/>
        </w:rPr>
      </w:pPr>
      <w:r>
        <w:rPr>
          <w:rFonts w:cs="Bookman Old Style" w:ascii="Bookman Old Style" w:hAnsi="Bookman Old Style"/>
          <w:lang w:val="es-ES_tradnl"/>
        </w:rPr>
        <w:t>«O que pensa de Allen Ginsberg?»</w:t>
      </w:r>
    </w:p>
    <w:p>
      <w:pPr>
        <w:pStyle w:val="Normal"/>
        <w:tabs>
          <w:tab w:val="clear" w:pos="708"/>
          <w:tab w:val="left" w:pos="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a, não tentes mudar de conversa. Eu quero a tua boca, as tuas pernas, o teu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té já. Estou no quarto do rés-do-ch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Levantei-me e deixei-a para ir beber outro copo. Um tipo novo - com, pelo menos, um metro e noventa - aproximou-se de mim. «Ouve, Chinaski, não acredito nessas tretas de que vives nos subúrbios e conheces todos os </w:t>
      </w:r>
      <w:r>
        <w:rPr>
          <w:rFonts w:cs="Bookman Old Style" w:ascii="Bookman Old Style" w:hAnsi="Bookman Old Style"/>
          <w:i/>
        </w:rPr>
        <w:t xml:space="preserve">dealers, </w:t>
      </w:r>
      <w:r>
        <w:rPr>
          <w:rFonts w:cs="Bookman Old Style" w:ascii="Bookman Old Style" w:hAnsi="Bookman Old Style"/>
        </w:rPr>
        <w:t>chulos, putas, drogados, rufias, brigões e bêbed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verdade, em par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retas», disse e pôs-se a andar. Um crítico literár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esse momento, uma loira com dezanove anos e de óculos sem aro aproximou-se de mim. O seu sorriso não se apagava. «Eu quero foder contigo», disse. «E por causa da tua ca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tem a minha ca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magnífica. Quero destruí-la com a minha co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de acontecer o contrár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te fies n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s razão. As conas são indestrutíve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33</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ltei para o sofá para acariciar as pernas da tipa da mini-saia e de húmidos lábios como uma flor, que se chamava Lillian.</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A festa terminou e desci com Lilly. Despimo-nos e sentámo-nos contra as almofadas a beber </w:t>
      </w:r>
      <w:r>
        <w:rPr>
          <w:rFonts w:cs="Bookman Old Style" w:ascii="Bookman Old Style" w:hAnsi="Bookman Old Style"/>
          <w:i/>
        </w:rPr>
        <w:t xml:space="preserve">vodka </w:t>
      </w:r>
      <w:r>
        <w:rPr>
          <w:rFonts w:cs="Bookman Old Style" w:ascii="Bookman Old Style" w:hAnsi="Bookman Old Style"/>
        </w:rPr>
        <w:t xml:space="preserve">e </w:t>
      </w:r>
      <w:r>
        <w:rPr>
          <w:rFonts w:cs="Bookman Old Style" w:ascii="Bookman Old Style" w:hAnsi="Bookman Old Style"/>
          <w:i/>
        </w:rPr>
        <w:t xml:space="preserve">cocktails </w:t>
      </w:r>
      <w:r>
        <w:rPr>
          <w:rFonts w:cs="Bookman Old Style" w:ascii="Bookman Old Style" w:hAnsi="Bookman Old Style"/>
        </w:rPr>
        <w:t xml:space="preserve">de </w:t>
      </w:r>
      <w:r>
        <w:rPr>
          <w:rFonts w:cs="Bookman Old Style" w:ascii="Bookman Old Style" w:hAnsi="Bookman Old Style"/>
          <w:i/>
        </w:rPr>
        <w:t xml:space="preserve">vodka. </w:t>
      </w:r>
      <w:r>
        <w:rPr>
          <w:rFonts w:cs="Bookman Old Style" w:ascii="Bookman Old Style" w:hAnsi="Bookman Old Style"/>
        </w:rPr>
        <w:t>Havia um rádio que estava ligado. Lilly disse-me que tinha trabalhado durante anos para permitir que o seu marido acabasse os estudos e que, logo que ele tinha obtido o diploma, se tinha divorciado d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nojento»,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ste cas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acontec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rueldade mental”, segundo os papéis do divórc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i verdade?», perguntou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 dos dois lad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ijei Lilly. Era tão bom como havia imaginado. A boca-flor estava aberta. Enlaçámo-nos e suguei-lhe os dentes. Separámo-n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nso», disse ela fixando em mim os seus grandes e magníficos olhos, «que tu és um dos dois ou três melhores escribas contemporâne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liguei rapidamente a luz da cabeceira. Beijei-a um pouco mais, acariciei-lhe os seios e o corpo, e depois desci mais abaixo. Eu estava bêbedo, mas acho que me saí bem. Mas depois disto, não consegui mais nada. Andei às voltas, às voltas. Estava com tesão, mas não consegui vir-me. Por fim, caí para o lado e adormec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manhã, Lilly ressonava de costas para baixo. Fui à casa-de-banho mijar, lavar os dentes e a cara. Depois voltei para a cama. Virei-a para mim e comecei a mexer-lhe no sexo. Sempre que estou com ressaca fico cheio de apetite - não para comer, mas para foder. Foder é o melhor remédio para ressacas. Põe tudo a funcionar de novo. Mas o seu hálito era tão mau, que não quis a sua boca-flor. Montei-a. Ela soltou um pequeno gemi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34</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a mim era óptimo. Penso que não lhe dei mais de vinte mocadas, antes de me v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ssado um momento, ouvi-a levantar-se e dirigir-se à casa-de-banho. Lillian. Quando voltou, já lhe tinha virado as costas e estava quase a adormec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ssado um quarto de hora, ela saiu da cama e começou a vestir-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l é o proble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de me ir embora. Tenho que levar os meus filhos à esco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illian fechou a porta e subiu as escadas a corr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evantei-me, fui à casa-de-banho e durante um momento olhei para o meu rosto no espel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Às dez horas subi para o pequeno-almoço. Encontrei-me com Pete e Selma. Selma estava esplêndida. O que se pode fazer para arranjar uma Selma? Os cães acabam sempre com cães. Selma serviu-nos o pequeno-almoço. Ela era bela e pertencia a um homem, a um professor da faculdade. Não era muito justo. Os sedutores bem educados. A educação era o novo deus, e os homens educados os novos senhores do mun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i um pequeno-almoço excepcional», disse-lhes. «Obrig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 tal foi Lilly?», perguntou Pe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illy foi muito bo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bes que tens de ler esta noite outra vez. Será numa universidade mais pequena, mais conservad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Terei cuid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vais l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isas velhas, ac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rminámos o café e fomo-nos sentar na sala da frente. O telefone tocou, Pete atendeu, falou e virou-se para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 tipo do jornal local que te quer entrevistar. O que é que lhe d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iz-lhe que 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te deu-lhe a resposta e depois foi buscar um exemplar 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35</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u último livro e uma caneta. «Pensei que quisesses escrever qualquer coisa para a Lill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bri o livro na página do título. «Querida Lilly», escrevi. «Farás sempre parte da minha vida. Henry Chinask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e Lydia discutíamos sempre. Ela era uma sedutora e isso irritava-me. Quando íamos jantar a qualquer sítio, eu podia ter a certeza que ela fazia olhinhos a um tipo do outro lado da sala. Quando os meus amigos me vinham visitar e Lydia estava presente, apercebia-me que a sua conversa se tornava cada vez mais íntima e sensual. Ela sentava-se sempre ao pé dos meus amigos, colocando-se o mais perto possível deles. O meu gosto pela bebida irritava-a. Ela gostava de sexo e esse meu pendor não me ajudava nada. «Ou porque estás demasiado bêbedo para foder à noite, ou porque estás demasiado doente para o fazer de manhã», dizia ela. Lydia podia enfurecer-se se eu bebesse uma garrafa de cerveja à sua frente. Nós separávamo-nos, pelo menos, uma vez por semana - «Para sempre» -, mas arranjávamos sempre maneira de nos encontrarmos. Ela tinha acabado de esculpir a minha cabeça e ofereceu-ma. Quando nos separávamos, punha a cabeça no meu carro, a meu lado, no banco da frente, ia até a casa dela e deixava-a frente à porta, cá fora. Depois telefonava-lhe de uma cabine pública: «A puta da cabeça está em frente da tua porta!». Aquela cabeça ia e vinha sem par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ínhamos acabado de nos separar uma vez mais e eu tinha lá ido deixar a cabeça. Era um homem livre e bebia. Eu tinha um jovem amigo, Bobby, um puto porreiro que trabalhava numa livraria de livros porno e que, nas horas livres, fazia fotografia. Vivia dois quarteirões depois de mim. Bobby tinha problemas com a mulher, Valerie. Numa noite telefonou-me para dizer que me ia levar Valerie, para passar a noite comigo. Era óptimo o que eu acabava de ouvir. Valerie tinha vinte e dois anos, e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36</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bsolutamente adorável, com longos cabelos loiros, loucos olhos azuis e um corpo magnífi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Lydia, ela tinha estado numa casa de doidos. Passado um bocado, ouvi-os chegar e parar em frente ao meu apartamento. Valerie saiu do carro. Lembrei-me de que Bobby me havia contado que, quando ele apresentou Valerie aos seus pais, estes tinham feito um reparo sobre o seu vestido - que gostavam muito dele - e que ela havia dito: «Sim, e o que dizem do resto?». Ela levantou o vestido acima das ancas. E não trazia cuec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Valerie bateu à porta. Ouvi o carro de Bobby afastar-se. </w:t>
      </w:r>
      <w:r>
        <w:rPr>
          <w:rFonts w:cs="Bookman Old Style" w:ascii="Bookman Old Style" w:hAnsi="Bookman Old Style"/>
          <w:lang w:val="es-ES_tradnl"/>
        </w:rPr>
        <w:t xml:space="preserve">Fi-la entrar. </w:t>
      </w:r>
      <w:r>
        <w:rPr>
          <w:rFonts w:cs="Bookman Old Style" w:ascii="Bookman Old Style" w:hAnsi="Bookman Old Style"/>
        </w:rPr>
        <w:t xml:space="preserve">Estava com óptimo aspecto. Preparei dois </w:t>
      </w:r>
      <w:r>
        <w:rPr>
          <w:rFonts w:cs="Bookman Old Style" w:ascii="Bookman Old Style" w:hAnsi="Bookman Old Style"/>
          <w:i/>
        </w:rPr>
        <w:t xml:space="preserve">whiskies </w:t>
      </w:r>
      <w:r>
        <w:rPr>
          <w:rFonts w:cs="Bookman Old Style" w:ascii="Bookman Old Style" w:hAnsi="Bookman Old Style"/>
        </w:rPr>
        <w:t>com água. Nenhum de nós falou. Acabámos de beber e preparei outros dois. Depois, disse eu: «Vamos a um bar». Entrámos no meu carro. O Glue Machine ficava precisamente à esquina da rua. No início da semana tinham-se recusado a servir-me, mas desta vez nada disseram quando entrámos. Sentámo-nos e pedimos as bebidas. Continuámos sem dizer palavra. Eu olhava apenas para aqueles loucos olhos azuis. Estávamos sentados lado a lado e beijei-a. A sua boca estava fresca e aberta. Beijei-a outra vez e as nossas pernas apertaram-se mutuamente. Bobby tinha uma mulher espantosa. Bobby era louco em passá-la deste mo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cidimos jantar. Pedimos um bife cada um e bebemos e beijámo-nos enquanto esperávamos. A empregada disse: «Oh, estão apaixonados!», e rimo-nos os dois. Quando chegaram os bifes, Valerie disse: «Não tenho vontade de comer o m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também não quero o meu»,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ssámos uma hora a beber e decidimos depois voltar a minha casa. No momento em que eu parava o carro em frente do meu relvado, vi uma mulher na rua. Era Lydia. Tinha um envelope na mão. Saí do carro com Valerie e Lydia olhou para nós. «Quem é?», perguntou Valerie. «É a mulher que eu amo», respondi-l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m é essa puta?», gritou Ly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lerie deu meia volta e correu rua abaixo. Eu podia ouvir os seus saltos altos sobre o passeio. «Entra», disse à Lydia. Ela seguiu-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37</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im cá para te dar esta carta e parece-me que cheguei na melhor altura. Quem era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mulher de Bobby. Somos apenas amig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Ias foder com ela, não é?»</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u disse-lhe que </w:t>
      </w:r>
      <w:r>
        <w:rPr>
          <w:rFonts w:cs="Bookman Old Style" w:ascii="Bookman Old Style" w:hAnsi="Bookman Old Style"/>
          <w:i/>
        </w:rPr>
        <w:t xml:space="preserve">te </w:t>
      </w:r>
      <w:r>
        <w:rPr>
          <w:rFonts w:cs="Bookman Old Style" w:ascii="Bookman Old Style" w:hAnsi="Bookman Old Style"/>
        </w:rPr>
        <w:t>a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Ias foder com ela, não é?»</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pera, quer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repente, ela deu-me um empurrão. Eu estava de pé, em frente à mesa de café, colocada frente ao sofá. Caí para trás, sobre a mesa, depois no intervalo que separava a mesa do sofá. Ouvi a campainha da porta. E quando me levantei, ouvi o motor do carro de Lydia. Ela arranc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Filho da puta, pensei, há um minuto tinhas duas mulheres </w:t>
      </w:r>
      <w:r>
        <w:rPr>
          <w:rFonts w:cs="Bookman Old Style" w:ascii="Bookman Old Style" w:hAnsi="Bookman Old Style"/>
          <w:i/>
        </w:rPr>
        <w:t xml:space="preserve">e </w:t>
      </w:r>
      <w:r>
        <w:rPr>
          <w:rFonts w:cs="Bookman Old Style" w:ascii="Bookman Old Style" w:hAnsi="Bookman Old Style"/>
        </w:rPr>
        <w:t>agora nenhu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10</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Fiquei surpreendido, na manhã seguinte, quando April bateu à porta. April era a rapariga do ATD que tinha estado na festa de Harry Asco t e que saiu com </w:t>
      </w:r>
      <w:r>
        <w:rPr>
          <w:rFonts w:cs="Bookman Old Style" w:ascii="Bookman Old Style" w:hAnsi="Bookman Old Style"/>
          <w:i/>
        </w:rPr>
        <w:t xml:space="preserve">ofreak. </w:t>
      </w:r>
      <w:r>
        <w:rPr>
          <w:rFonts w:cs="Bookman Old Style" w:ascii="Bookman Old Style" w:hAnsi="Bookman Old Style"/>
        </w:rPr>
        <w:t>Eram onze horas da manhã. April entrou e sentou-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mpre admirei o teu trabalho»,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rouxe uma cerveja para ela e outra para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us é um isco no céu»,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rfeitamente», respond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pril era gorda, mas não demasiado. Ela tinha grandes ancas e um eu enorme, e os seus cabelos caíam direi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sua corpulência tinha algo de simiesco. As suas deficiências intelectuais agradavam-me porque ela não fazia jogos. Cruzou as pernas, mostrando-me enormes flancos branc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lantei sementes de tomate na cave do prédio em que vivo»,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Irei buscar alguns quando crescerem»,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unca tive carta de condução», disse April. «A minha mãe vive em New Jerse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minha morreu», disse eu. Levantei-me para me ir sent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38</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 sofá, ao pé dela. Enlacei-a e beijei-a. Enquanto a beijava, ela olhou-me fixamente nos olhos. Parei. «Vamos foder»,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uma infecção», disse Apri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é?»</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uma espécie de fungos. Nada de grav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rro o risco de apanh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uma espécie de corrimento leito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rro o risco de apanh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ho que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ão vamos fod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ei se me apetece fod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á-de ser bom. Vamos para a ca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pril caminhou para o quarto e começou a tirar as roupas. Eu tirei as minhas. Metemo-nos debaixo dos lençóis. Comecei a brincar com o seu sexo e beijei-a. Montei-a. Foi muito estranho. Era como se a sua cona estivesse na horizontal! Eu sabia que estava lá dentro, tinha de facto a impressão de estar lá dentro, mas continuei a escorregar para a esquerda. Continuei a foder. Era excitante. Acabei e caí para o l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is tarde levei-a de carro a casa e subi com ela. Falámos durante bastante tempo e antes de partir anotei a sua direcção e o número do apartamento. À entrada do prédio reconheci as caixas do correio. Eu tinha distribuído ali muito correio, quando trabalhei como carteiro. Saí, entrei para o carro e part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11</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tinha dois filhos: Tonto, um rapaz de oito anos, e Lisa, a miúda de cinco anos que tinha interrompido a nossa primeira foda. Uma noite, estávamos todos à mesa, a jantar. As coisas corriam muito bem entre mim e Lydia, eu ficava quase todas as noites para jantar, passava as noites com ela e regressava a casa por volta das onze da manhã para ler o correio e escrever. As crianças dormiam no quarto ao lado, num colchão de água. Era uma velha e pequena casa que Lydia tinha alugado a um velho lutador japonês, agora reconvertido em imobiliário. Ele esta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39</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bviamente interessado em Lydia. Não havia problema. Era uma velha e bonita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Tonto», disse eu enquanto comíamos, «sabes que, quando a tua mãe grita de noite, não sou eu que bato nela. Tu sabes quem está </w:t>
      </w:r>
      <w:r>
        <w:rPr>
          <w:rFonts w:cs="Bookman Old Style" w:ascii="Bookman Old Style" w:hAnsi="Bookman Old Style"/>
          <w:i/>
        </w:rPr>
        <w:t xml:space="preserve">realmente </w:t>
      </w:r>
      <w:r>
        <w:rPr>
          <w:rFonts w:cs="Bookman Old Style" w:ascii="Bookman Old Style" w:hAnsi="Bookman Old Style"/>
        </w:rPr>
        <w:t>em apur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s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ão, porque não vens em meu auxíl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i ui. Eu conheço-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uta, Hank», disse Lydia, «não ponhas as crianças contra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le é o homem mais feio do </w:t>
      </w:r>
      <w:r>
        <w:rPr>
          <w:rFonts w:cs="Bookman Old Style" w:ascii="Bookman Old Style" w:hAnsi="Bookman Old Style"/>
          <w:i/>
        </w:rPr>
        <w:t xml:space="preserve">mundo», </w:t>
      </w:r>
      <w:r>
        <w:rPr>
          <w:rFonts w:cs="Bookman Old Style" w:ascii="Bookman Old Style" w:hAnsi="Bookman Old Style"/>
        </w:rPr>
        <w:t>disse L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u gostava de Lisa. Ela havia de ser </w:t>
      </w:r>
      <w:r>
        <w:rPr>
          <w:rFonts w:cs="Bookman Old Style" w:ascii="Bookman Old Style" w:hAnsi="Bookman Old Style"/>
          <w:i/>
        </w:rPr>
        <w:t xml:space="preserve">super sexy, </w:t>
      </w:r>
      <w:r>
        <w:rPr>
          <w:rFonts w:cs="Bookman Old Style" w:ascii="Bookman Old Style" w:hAnsi="Bookman Old Style"/>
        </w:rPr>
        <w:t xml:space="preserve">uma </w:t>
      </w:r>
      <w:r>
        <w:rPr>
          <w:rFonts w:cs="Bookman Old Style" w:ascii="Bookman Old Style" w:hAnsi="Bookman Old Style"/>
          <w:i/>
        </w:rPr>
        <w:t xml:space="preserve">super sexy </w:t>
      </w:r>
      <w:r>
        <w:rPr>
          <w:rFonts w:cs="Bookman Old Style" w:ascii="Bookman Old Style" w:hAnsi="Bookman Old Style"/>
        </w:rPr>
        <w:t>com personalida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do jantar, eu e Lydia fomos para o quarto e estendemo-nos. Lydia tinha um fraco por pontos negros e borbulhas. Eu tinha o rosto estragado. Ela virou a lâmpada para o meu rosto e começou. Eu gostava daquilo. Fazia-me formigueiro e por vezes entesava-me. Muito íntimo. Às vezes, entre duas espremidelas, Lydia dava-me um beijo. Ela começava sempre pelo meu rosto para em seguida passar para as costas e o pei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u amas-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olha só es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ra um ponto negro com uma comprida cauda amar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ada mal»,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estava esticada sobre mim. Parou de espremer e olhou para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ei-de assistir ao teu enterro, seu grande cabr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Ri-me. Lydia beijou-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hei-de mandar-te de volta para o manicómio», disse-l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ira-te. Deixa-me ver as tuas cos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irei-me. Ela espremeu-me no pescoço. «Oh, está aqui um bom! Ele saltou! Atingiu-me o ol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vias trazer óculos de protecç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Vamos fazer um pequeno </w:t>
      </w:r>
      <w:r>
        <w:rPr>
          <w:rFonts w:cs="Bookman Old Style" w:ascii="Bookman Old Style" w:hAnsi="Bookman Old Style"/>
          <w:i/>
        </w:rPr>
        <w:t xml:space="preserve">Henry\ </w:t>
      </w:r>
      <w:r>
        <w:rPr>
          <w:rFonts w:cs="Bookman Old Style" w:ascii="Bookman Old Style" w:hAnsi="Bookman Old Style"/>
        </w:rPr>
        <w:t>Pensa nisso, um pequeno Henry Chinask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s esperar um pouco.»</w:t>
      </w:r>
      <w:r>
        <w:br w:type="page"/>
      </w:r>
    </w:p>
    <w:p>
      <w:pPr>
        <w:pStyle w:val="Normal"/>
        <w:tabs>
          <w:tab w:val="clear" w:pos="708"/>
          <w:tab w:val="left" w:pos="0" w:leader="none"/>
        </w:tabs>
        <w:jc w:val="both"/>
        <w:rPr/>
      </w:pPr>
      <w:r>
        <w:rPr>
          <w:rFonts w:cs="Bookman Old Style" w:ascii="Bookman Old Style" w:hAnsi="Bookman Old Style"/>
        </w:rPr>
        <w:t xml:space="preserve">«Eu quero um bebé </w:t>
      </w:r>
      <w:r>
        <w:rPr>
          <w:rFonts w:cs="Bookman Old Style" w:ascii="Bookman Old Style" w:hAnsi="Bookman Old Style"/>
          <w:i/>
        </w:rPr>
        <w:t>agora!»</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s esper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udo o que fazemos é dormir, comer, passear e fazer amor. Parecemos lesmas. Chamo a isto amor les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gos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antes escrevias aqui. Estavas ocupado. Trazias tinta e fazias desenhos. Agora vais para casa e fazes lá todas as coisas interessantes. Aqui só comes e dormes, e vais-te logo embora de manhã. E embruteced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gos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Há meses que não vamos a uma festa! Eu gosto de ver pessoas! Estou </w:t>
      </w:r>
      <w:r>
        <w:rPr>
          <w:rFonts w:cs="Bookman Old Style" w:ascii="Bookman Old Style" w:hAnsi="Bookman Old Style"/>
          <w:i/>
        </w:rPr>
        <w:t xml:space="preserve">fartai </w:t>
      </w:r>
      <w:r>
        <w:rPr>
          <w:rFonts w:cs="Bookman Old Style" w:ascii="Bookman Old Style" w:hAnsi="Bookman Old Style"/>
        </w:rPr>
        <w:t xml:space="preserve">Tão farta que hei-de enlouquecer! Eu quero fazer coisas! Quero dançar! Eu quero </w:t>
      </w:r>
      <w:r>
        <w:rPr>
          <w:rFonts w:cs="Bookman Old Style" w:ascii="Bookman Old Style" w:hAnsi="Bookman Old Style"/>
          <w:i/>
        </w:rPr>
        <w:t>viver!»</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mer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s demasiado velho. Só queres estar sentado e criticar tudo e todos. Não queres fazer nada. Nada é bom para t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Rolei sobre a cama e levantei-me. Comecei a enfiar a cam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estás a fazer?», perguntou-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me pôr a and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Lá estás tu outra vez! Desde que as coisas não corram como tu queres, pulas e corres porta fora. Nunca queres falar sobre as coisas. Vais para casa, embebedas-te e no dia seguinte estás tão doente que julgas que vais morrer. </w:t>
      </w:r>
      <w:r>
        <w:rPr>
          <w:rFonts w:cs="Bookman Old Style" w:ascii="Bookman Old Style" w:hAnsi="Bookman Old Style"/>
          <w:i/>
        </w:rPr>
        <w:t xml:space="preserve">Então, </w:t>
      </w:r>
      <w:r>
        <w:rPr>
          <w:rFonts w:cs="Bookman Old Style" w:ascii="Bookman Old Style" w:hAnsi="Bookman Old Style"/>
        </w:rPr>
        <w:t>telefonas-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me embora desta mer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por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quero ficar onde não sou desejado. Não quero ficar quando sinto que não gostam de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esperou. Depois disse: «Está bem. Anda, deita-te. Apagamos a luz e ficamos jun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esperei. Depois disse: «Bem, 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pi-me completamente antes de me enfiar nos lençóis. Encostei o meu flanco contra o de Lydia. Estávamos os dois de costas. Eu ouvia os grilos. Era uma óptima vizinhança. Passaram-se alguns minutos. Disse então Lydia: «Vou ser célebr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respondi. Passaram-se alguns minutos mais. Lydia saltou para fora da cama. Ela estava nua. Lançou as duas mãos 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41</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irecção ao tecto e gritou: «VOU SER CÉLEBRE! VOU SER MESMO CÉLEBRE! NINGUÉM SABE ATÉ QUE PONTO HEI-DE SER CÉLEBR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epois, disse numa voz mais baixa: «Tu não percebes. Vou ser célebre. Tenho </w:t>
      </w:r>
      <w:r>
        <w:rPr>
          <w:rFonts w:cs="Bookman Old Style" w:ascii="Bookman Old Style" w:hAnsi="Bookman Old Style"/>
          <w:i/>
        </w:rPr>
        <w:t xml:space="preserve">mais potencial do </w:t>
      </w:r>
      <w:r>
        <w:rPr>
          <w:rFonts w:cs="Bookman Old Style" w:ascii="Bookman Old Style" w:hAnsi="Bookman Old Style"/>
        </w:rPr>
        <w:t>que t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potencial», disse eu, «não quer dizer nada. Tu tens de o fazer. quase todos os bebés de berço têm um potencial mais elevado que o m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eu VOU conseguir! VOU SER MESMO CÉLEBR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Mas entretanto vem para a ca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deitou-se. Não nos beijámos. Não íamos fazer sexo. Sentia-me fatigado. Escutei os grilos. Não sei quanto tempo passou. Não tinha adormecido completamente quando Lydia, de repente, se sentou direita na cama. E gritou. Era um grito altíssi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se passa?», perguntei. «Cala-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perei. Lydia continuou sentada, imóvel, durante dez minutos. Depois encostou-se na almof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vi Deus», disse ela, «acabei de ver Deu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uve, sua puta, tu pões-me malu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evantei-me e comecei a vestir-me. Estava louco. Não conseguia encontrar as calças. Que vão para o diabo, pensei. Deixei-as ficar. Tinha vestido toda a roupa e estava sentado na cadeira a pôr os sapatos nos meus pés nu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estás a fazer?», perguntou Ly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consegui responder. Dirigi-me para a porta da frente. O meu casaco estava pousado na cadeira, agarrei-o e vesti-o. Lydia correu para a porta. Tinha posto o seu robe azul e umas calcinhas. Estava descalça. Lydia tinha os tornozelos grossos. Habitualmente usava botas para os escond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U NÃO TE VAIS EMBORA!», gritou-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rda, vou-me embora daqu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saltou para cima de mim. Atacava-me quando eu estava bêbedo. Eu estava sóbrio. Desviei-me e ela aterrou no chão, de costas. Passei por cima dela para me dirigir à porta. Estava co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42</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a raiva demente, rosnava, arreganhava os dentes. Parecia um leopardo. Olhei para ela estendida. Senti-me seguro com ela por terra. Ela emitiu um rugido e no momento em que me ia embora ergueu o braço e enfiou as unhas na manga do meu casaco, puxou e arrancou-a do meu braço, à altura do omb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u Deus», disse eu, «vê o que fizeste ao meu novo casaco! Acabei de o compr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bri a porta e saí com um braço despido. Tinha acabado de abrir a porta do carro quando ouvi os seus pés nus no asfalto, por trás de mim. Meti-me no carro e tranquei a porta. Pus o motor a trabalh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 MATAR ESTE CARRO!», gritava ela. «VOU MATAR ESTE CAR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s seus punhos batiam na capota, no tejadilho, no pára-brisas. Retirei o carro muito lentamente para não magoar Lydia. O meu Mercury Comet de 62 tinha pifado e tinha comprado recentemente um Volks de 67. Mantinha-o brilhante e encerado. Tinha até um espanador no porta-luvas. Enquanto me afastava, Lydia continuava a bater no carro com os punhos. Quando estava já afastado dela, meti a segunda. Olhei para o retrovisor e vi-a de pé, sozinha ao luar, imóvel no seu roupão azul e de calcinhas. O meu estômago começou a crispar-se e a girar. Senti-me doente, inútil, triste. Estava apaixonado por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12</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para casa e comecei a beber. Liguei o rádio e encontrei música clássica. Tirei do escritório a minha lanterna Coleman. Apaguei todas as luzes e sentei-me a brincar com a lanterna. Podem-se fazer proezas com uma lanterna Coleman. Como por exemplo apagá-la e depois acendê-la e ver o calor da mecha reacendê-la. Eu gostava também de bombear a lanterna para aumentar a pressão. E havia simplesmente o prazer de olhar para ela. Eu bebia a olhar para a lanterna, ouvia música e fumava um cigar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telefone tocou. Era Ly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43</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estás a fazer?», perguntou. «Estou sent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s sentado a beber, a ouvir uma sinfonia e a brincar com essa maldita lanterna Coleman!» «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u vol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bebe, BEBE! MATA-TE! ESTOU-ME CAGAN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desligou, assim como eu. Algo me dizia que ela estava mais preocupada com a sua próxima foda do que com a minha possível morte. Mas eu precisava de férias. Tinha necessidade de repouso. Lydia gostava de foder pelo menos cinco vezes por semana. Eu preferia três. Levantei-me para ir para a cozinha, onde estava pousada na mesa a minha máquina de escrever. Acendi a luz, sentei-me e dactilografei uma carta de quatro páginas para Lydia. Depois fui procurar à casa-de-banho uma lâmina de barbear, voltei, sentei-me e tomei outra bebida. Agarrei na lâmina e cortei o dedo médio da mão direita. O sangue correu. Assinei o meu nome em letras de sangu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até à caixa de correio da esquina e enfiei a carta. O telefone tocou várias vezes. Era Lydia. Ela grita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 sair e DANÇAR! Não vou ficar sentada enquanto beb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disse-lhe: «Ages como se, ao beber, eu saísse com outra mulh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pi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deslig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tinuei a beber. Não me apetecia dormir. Veio a meia-noite, depois a uma, as duas da manhã. A lanterna continuava a ard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Às três e meia da manhã o telefone tocou. Lydia outra vez.</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tinuas a beb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u filho da pu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ligaste, eu preparava-me para tirar o celofane duma garrafa de Cutty Sark. É linda. Devias ver!»</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ligou violentamente. Servi outra bebida. Havia boa música na rádio. Instalei-me. Sentia-me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porta abriu-se violentamente e Lydia entrou de rompante na sala. Ela arfava. A garrafa estava na mesa de café. Ela viu-a e arrebatou-a. Dei um pulo e agarrei Lydia. Quando eu estava bêbedo e ela com a crise ficávamos em pé de igualda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mantinha a garrafa no ar, longe de mim, e tentava sair com ela. Agarrei o braço que sustinha a garrafa e tentei arrancar-l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UA PUTA! NÃO TENS O DIREITO! DÁ-ME A MERDA DA GARRAF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epois encontrámo-nos na varanda, a lutar. Tropeçámos nas escadas antes de cairmos no chão. A garrafa voou e partiu-se no cimento. Lydia ergueu-se e correu. Ouvi o carro a trabalhar. Eu, estendido no chão, olhava para a garrafa partida. Estava a meio passo de mim. Lydia arrancou. A lua ainda estava alta. No fundo que restava da garrafa vi um trago de </w:t>
      </w:r>
      <w:r>
        <w:rPr>
          <w:rFonts w:cs="Bookman Old Style" w:ascii="Bookman Old Style" w:hAnsi="Bookman Old Style"/>
          <w:i/>
        </w:rPr>
        <w:t xml:space="preserve">whisky. </w:t>
      </w:r>
      <w:r>
        <w:rPr>
          <w:rFonts w:cs="Bookman Old Style" w:ascii="Bookman Old Style" w:hAnsi="Bookman Old Style"/>
        </w:rPr>
        <w:t xml:space="preserve">Ainda deitado, estendi o braço e levantei-o à altura da boca. Um grande caco de vidro quase me entrou num dos olhos quando bebia o resto do </w:t>
      </w:r>
      <w:r>
        <w:rPr>
          <w:rFonts w:cs="Bookman Old Style" w:ascii="Bookman Old Style" w:hAnsi="Bookman Old Style"/>
          <w:i/>
        </w:rPr>
        <w:t xml:space="preserve">whisky. </w:t>
      </w:r>
      <w:r>
        <w:rPr>
          <w:rFonts w:cs="Bookman Old Style" w:ascii="Bookman Old Style" w:hAnsi="Bookman Old Style"/>
        </w:rPr>
        <w:t>Depois levantei-me e entrei em casa. Tinha uma sede terrível. Andei à procura de garrafas de cerveja e bebi os restos. Às tantas, fiquei com a boca cheia de cinza, pois muitas das vezes utilizava as garrafas de cerveja como cinzeiro. Eram quatro e catorze da manhã. Sentei-me a olhar para o relógio. Era como se estivesse de novo a trabalhar nos correios. O tempo era quase imóvel, enquanto a existência se transformava numa insuportável pulsação. Esperava. Esperava. Esperava. Esperava. Por fim, eram seis horas. Dirigi-me para a loja das bebidas da esquina. Um empregado estava a abri-la. Deixou-me entrar. Comprei outra garrafa de Cutty Sark Regressei a casa, fechei a porta à chave e telefonei para Ly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aqui uma garrafa de Cutty Sark e estou a retirar-lhe o celofane. Vou beber um copo. E a loja de bebidas ficará aberta durante vinte hor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desligou. Servi-me dum copo e depois fui para o quarto, estendi-me na cama sem me desp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45</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13</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Uma semana mais tarde, descia eu de carro Hollywood Boulevard com Lydia. Um jornal semanário de espectáculos que se publicava na altura na Califórnia tinha-me pedido que escrevesse um artigo sobre a vida de um escritor em Los Angeles. Escrevi-o e ia entregá-lo aos escritórios do jornal. Parei o carro no parque de estacionamento de Mosley Square. Mosley Square era um grupo de </w:t>
      </w:r>
      <w:r>
        <w:rPr>
          <w:rFonts w:cs="Bookman Old Style" w:ascii="Bookman Old Style" w:hAnsi="Bookman Old Style"/>
          <w:i/>
        </w:rPr>
        <w:t xml:space="preserve">bungalows </w:t>
      </w:r>
      <w:r>
        <w:rPr>
          <w:rFonts w:cs="Bookman Old Style" w:ascii="Bookman Old Style" w:hAnsi="Bookman Old Style"/>
        </w:rPr>
        <w:t>transformados em escritórios pelas editoras de música, por agentes, promotores, etc. As rendas eram muito elevad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ntrámos num </w:t>
      </w:r>
      <w:r>
        <w:rPr>
          <w:rFonts w:cs="Bookman Old Style" w:ascii="Bookman Old Style" w:hAnsi="Bookman Old Style"/>
          <w:i/>
        </w:rPr>
        <w:t xml:space="preserve">bungalow. </w:t>
      </w:r>
      <w:r>
        <w:rPr>
          <w:rFonts w:cs="Bookman Old Style" w:ascii="Bookman Old Style" w:hAnsi="Bookman Old Style"/>
        </w:rPr>
        <w:t>Uma bela rapariga, educada e calma, estava atrás da secretár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sou Chinaski», disse, «e aqui está o meu art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tirei-o para cima da secretár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senhor Chinaski, sempre admirei muito o seu trabal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m algo que se beb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 momen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subiu uma escada alcatifada e regressou com uma garrafa de vinho tinto bastante caro. Abriu-a e tirou copos de um bar escondido. Como gostava de a levar para a cama, pensei. Mas não havia hipótese. Portanto, alguém havia de ir para a cama com ela regularm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ntámo-nos e bebemos o vi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ar-lhe-emos em breve a nossa opinião sobre o artigo. Mas tenho a certeza que ficamos com ele... Você não imagina a ideia que eu tinha de s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quer diz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sua voz é tão doce. Tem um ar tão simpáti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riu-se. Acabámos de beber o vinho e partim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nos dirigíamos para o meu carro ouvi uma voz: «Han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ltei-me e vi Dee Bronson sentada num Mercedes novo. Fui ao seu encont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vai isso, Dee De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astante bem. Deixei a Capitol Records. Agora dirijo aqu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r>
        <w:br w:type="page"/>
      </w:r>
    </w:p>
    <w:p>
      <w:pPr>
        <w:pStyle w:val="Normal"/>
        <w:tabs>
          <w:tab w:val="clear" w:pos="708"/>
          <w:tab w:val="left" w:pos="0" w:leader="none"/>
        </w:tabs>
        <w:jc w:val="both"/>
        <w:rPr/>
      </w:pPr>
      <w:r>
        <w:rPr>
          <w:rFonts w:cs="Bookman Old Style" w:ascii="Bookman Old Style" w:hAnsi="Bookman Old Style"/>
          <w:lang w:val="es-ES_tradnl"/>
        </w:rPr>
        <w:t xml:space="preserve">la casa, acolá.» </w:t>
      </w:r>
      <w:r>
        <w:rPr>
          <w:rFonts w:cs="Bookman Old Style" w:ascii="Bookman Old Style" w:hAnsi="Bookman Old Style"/>
        </w:rPr>
        <w:t>E apontou. Era uma outra casa discográfica, bastante conhecida, que tinha a sede em Londres. Dee Dee ia muitas vezes a minha casa com o seu namorado, quando ele e eu éramos colunistas de um jornal marginal de Los Angel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u Deus, estás com um ar porreiro»,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só qu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ó que o 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ó que preciso de um homem. Um tipo fix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dá-me o teu número de telefone e talvez te encon-</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re u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e Dee escreveu o seu número de telefone numa tira de papel que pus na minha carteira. Lydia e eu regressámos ao meu velho Volks. «Vais telefonar-lhe», disse Lydia. «Vais servir-te desse núme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us o carro a trabalhar e fui por Hollywood Boulevard.</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is servir-te desse número. Tenho a certeza de que te vais servir desse núme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ára com essa merda!», respond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is uma péssima noite em perspecti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14</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ivemos outra zanga. Mais tarde regressei a casa, mas não me apetecia ficar ali sozinho a beb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via corridas nocturnas a trote atrelado. Agarrei numa garrafa e fui para as corridas. Cheguei cedo e escolhi os meus cavalos. Quando acabou a primeira corrida já se tinha ido mais de metade da garrafa. Misturei o resto com café quente e aquilo escorregava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Ganhei três das quatro primeiras corridas. Depois ganhei uma </w:t>
      </w:r>
      <w:r>
        <w:rPr>
          <w:rFonts w:cs="Bookman Old Style" w:ascii="Bookman Old Style" w:hAnsi="Bookman Old Style"/>
          <w:i/>
        </w:rPr>
        <w:t xml:space="preserve">exacta </w:t>
      </w:r>
      <w:r>
        <w:rPr>
          <w:rFonts w:cs="Bookman Old Style" w:ascii="Bookman Old Style" w:hAnsi="Bookman Old Style"/>
        </w:rPr>
        <w:t>e ao fim da quinta corrida tinha perto de duzentos dólares. Fui ao bar e consultei o quadro dos prémios. Nessa noite tive direito ao que eu chamava «um bom prémio». Lydia teria ficado louca de raiva se me tivesse visto arrebatai” toda aquela massa. Ela não gostava quando eu ganhava, sobretudo quando era ela a perd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47</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tinuei a beber e a ganhar. Ao fim da nona, tinha mais novecentos e cinquenta dólares e estava bastante bêbedo. Pus a carteira num bolso interior e dirigi-me devagar para o car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ntei-me nele a ver os que perderam deixarem o parque de estacionamento. Fiquei ali sentado até o trânsito escassear e só então pus o motor a trabalhar. Mesmo à saída da pista de corridas havia um supermercado. Vi, numa das saídas do parque de estacionamento, uma cabine telefónica iluminada, dirigi-me para lá, saí, e marquei o número de Ly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uta», disse eu, «escuta minha puta. Esta noite fui às corridas de atrelado e ganhei novecentos e cinquenta dólares. Ganhei! Sempre fui um vencedor! Pronto, acabou-se! Quero acabar! É isso! Não preciso de ti e dos teus jogos de merda! Entendes? Recebeste a mensagem? Ou será que a tua cabeça é mais espessa que os tornozel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n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ou a Lydia. Sou a Bonnie. Estou a tomar conta dos filhos dela. Ela sai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liguei e voltei para o car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15</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telefonou-me de manhã. «Sempre que estiveres bêbedo saio para ir dançar. Ontem à noite fui a Red Umbrella e convidei homens para dançarem comigo. Uma mulher tem o direito de fazer 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 uma pu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h, sim? Bem, se há algo pior que uma puta é um cha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 há algo pior que um chato é uma puta cha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 não queres a minha rata, ofereço-a a out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tua obrigaç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de ter dançado, fui ver o Marvin. Queria pedir-lhe a direcção da namorada para ir visitá-la. Francine. Tu mesmo foste vê-la numa noi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uve, nunca fodi com ela. Depois da festa estava demasia-</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o bêbedo para conduzir. Nem sequer nos beijámos. Ela deixou-me dormir no sofá e de manhã fui para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qualquer modo, depois de estar com Marvin, perdi todo o interesse em perguntar-lhe a direcção de Francin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s pais de Marvin tinham dinheiro. Ele tinha uma casa à beira-mar. Marvin escrevia poesia melhor do que muitos. Eu gostava de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pero que tenhas passado uma noite agradável», e desligu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l desliguei o telefone tocou outra vez. Era Marvin. «Eh, imagina quem cá veio a noite passada? Lydia. Bateu à janela e deixei-a entrar. Deixou-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 Marvin. Compreendo. Não te culp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estás bêbe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a ti,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om, ent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garrei na escultura e meti-a no carro. Fui para casa de Lydia e pus a cabeça à porta das escadas. Não toquei à campainha. Ia-me embora quando ela sai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e és tão cretino?», perguntou-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irei-me. «Não sabes escolher. Para ti qualquer um te serve. Não aturo mais a tua estupidez.»</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em eu!», gritou e fechou a por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ltei para o carro e liguei. Meti a primeira. Não se mexeu. Tentei a marcha-atrás. O carro recuou. Travei e tentei mais uma vez a primeira. Não se mexeu. Eu ainda estava furioso com Lydia e pensei, bem, vou de marcha-atrás até casa. Depois pensei nos polícias que haviam de mandar-me parar para perguntar que raio estava eu a fazer. Pois, senhor guarda, tive uma zanga com a minha namorada e esta era a única maneira de eu regressar a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á não me sentia enfurecido com Lydia. Saí do carro e dirigi-me à sua porta. Ela tinha levado a cabeça. Bati. Lydia abriu a porta. «És feiticeira?», pergunt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ou puta, lembras-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s de me levar a casa. O meu carro só anda para trás. Aquela porcaria está enfeitiç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49</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s a falar a sér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nda, eu mostro-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seguiu-me. «A caixa de velocidades funcionava perfeitamente. E de repente, o carro recusa-se a andar, só anda de marcha-atrás. Ia para casa as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rei. «Repa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iguei o carro, meti a primeira e larguei a embraiagem. O carro avançou. Meti a segunda e acelerou. Meti a terceira. Andou perfeitamente. Dei meia volta e parei do outro lado da rua. Lydia aproximou-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uve», disse eu, «tens de acreditar em mim. Há um minuto não andava senão em marcha-atrás e agora está bem. Por favor, acredi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redito. Deus é culpado. Acredito em coisas deste géne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Isto deve querer dizer qualquer co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í do carro. Entrámos em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ira a camisa e os sapatos», disse ela, «e estende-te na cama. Quero espremer os teus pontos negr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16</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O antigo lutador japonês vendeu a casa de Lydia. Ela tinha de sair. Lydia, Tonto, Lisa e o cão, </w:t>
      </w:r>
      <w:r>
        <w:rPr>
          <w:rFonts w:cs="Bookman Old Style" w:ascii="Bookman Old Style" w:hAnsi="Bookman Old Style"/>
          <w:i/>
        </w:rPr>
        <w:t xml:space="preserve">Bugbutt. </w:t>
      </w:r>
      <w:r>
        <w:rPr>
          <w:rFonts w:cs="Bookman Old Style" w:ascii="Bookman Old Style" w:hAnsi="Bookman Old Style"/>
        </w:rPr>
        <w:t xml:space="preserve">Em Los Angeles, a maior parte dos proprietários afixam o mesmo aviso: SÓ ADULTOS. Com duas crianças e um cão era muito difícil. Só o seu aspecto poderia ajudá-la. Era necessário encontrar </w:t>
      </w:r>
      <w:r>
        <w:rPr>
          <w:rFonts w:cs="Bookman Old Style" w:ascii="Bookman Old Style" w:hAnsi="Bookman Old Style"/>
          <w:i/>
        </w:rPr>
        <w:t xml:space="preserve">um </w:t>
      </w:r>
      <w:r>
        <w:rPr>
          <w:rFonts w:cs="Bookman Old Style" w:ascii="Bookman Old Style" w:hAnsi="Bookman Old Style"/>
        </w:rPr>
        <w:t>proprietár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Andei com eles por toda a cidade. Sem resultado. Depois escondi-me no carro. Não resultou. Enquanto guiava, Lydia gritava pela janela: «Não há </w:t>
      </w:r>
      <w:r>
        <w:rPr>
          <w:rFonts w:cs="Bookman Old Style" w:ascii="Bookman Old Style" w:hAnsi="Bookman Old Style"/>
          <w:i/>
        </w:rPr>
        <w:t xml:space="preserve">ninguém </w:t>
      </w:r>
      <w:r>
        <w:rPr>
          <w:rFonts w:cs="Bookman Old Style" w:ascii="Bookman Old Style" w:hAnsi="Bookman Old Style"/>
        </w:rPr>
        <w:t>nesta cidade que alugue uma casa a uma mulher com duas crianças e um c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Inesperadamente, vagou um apartamento ao pé de mim. Vi as pessoas mudarem-se e fui logo falar com Mrs. O’Keef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ute, a minha namorada precisa de um sítio para vi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50</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tem dois filhos e um cão, e são bem comportados. Deixa mudarem-se para c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á vi essa mulher. Ainda não reparou nos seus olhos? Ela é maluc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sei que é maluca. Mas preocupo-me com ela. Tem boas qualidades, a sér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é muito nova para si. O que é que você vai fazer com uma mulher tão nova as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Ri-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r. O’Keefe apareceu por trás da mulher. Olhou-me através da porta de rede. «É uma fodilhona de primeira, é tudo. É só isso, é uma fodilhona de primei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tem isso?», pergunt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disse Mrs. O’Keefe. «Que ven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alugou uma camioneta e ajudei-a a mudar-se. Era sobretudo roupas, todas as cabeças que tinha esculpido e uma enorme máquina de lav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gosto de Mrs. O’Keefe», disse-me ela. «O marido parece simpático, mas não gosto d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uma boa católica. E tu precisas dum sítio para vi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te quero a beber com aquela gente. Querem destruir-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ó pago oitenta e cinco dólares de renda. Eles tratam-me como um filho. Tenho que beber uma cerveja com eles de vez em quan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Filho, uma </w:t>
      </w:r>
      <w:r>
        <w:rPr>
          <w:rFonts w:cs="Bookman Old Style" w:ascii="Bookman Old Style" w:hAnsi="Bookman Old Style"/>
          <w:i/>
        </w:rPr>
        <w:t xml:space="preserve">merda\ </w:t>
      </w:r>
      <w:r>
        <w:rPr>
          <w:rFonts w:cs="Bookman Old Style" w:ascii="Bookman Old Style" w:hAnsi="Bookman Old Style"/>
        </w:rPr>
        <w:t>Es tão velho quanto el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Passaram-se quase três semanas. Era um fim de manhã de sábado. Não tinha ido dormir na noite anterior a casa de Lydia. Tomei banho, bebi uma cerveja e vesti-me. Detestava os fins-de-semana. Estava toda a gente nas estradas. Jogavam pingue-pongue ou aparavam a relva, limpavam os canos ou iam ao supermercado, iam para a praia ou para o parque. Gente por todo o lado. Segunda-feira era o meu dia preferido. Toda a gente regressava ao trabalho e tornava-se invisível. Decidi ir às corridas de cavalos, apesar da multidão. Talvez ajudasse a matar o sábado. Comi um ovo cozido, bebi outra cerveja, saí e fechei a porta à chave. Lydia estava cá fora a brincar com o cão, </w:t>
      </w:r>
      <w:r>
        <w:rPr>
          <w:rFonts w:cs="Bookman Old Style" w:ascii="Bookman Old Style" w:hAnsi="Bookman Old Style"/>
          <w:i/>
        </w:rPr>
        <w:t>Bugbutt.</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51</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á»,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á. Vou às corrid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veio ter comigo. «Sabes qual o efeito das corridas sobre t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queria dizer que eu, depois das corridas, estava sempre demasiado cansado para fazer am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avas bêbedo ontem à noite. Foste horrível. Assustaste a Lisa. Tive que te pôr lá f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 às corrid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continua e vai às corridas. Mas se fores, não estarei cá quando volta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rei para o carro que estava estacionado em frente do relvado. Abri as janelas e liguei o motor. Lydia estava em pé, no passeio. Disse-lhe adeus e parti. Estava um belo dia de Verão. Dirigi-me para Hollywood Park. Tinha um novo sistema. Cada novo sistema aproximava-me cada vez mais da riqueza. Era simplesmente uma questão de temp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rdi quarenta dólares e regressei a casa. Estacionei o carro no relvado e saí. Quando ia a contornar a varanda para a minha porta, Mrs. O’Keefe veio ao meu encontro. «Ela foi-se emb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sua namorada. Foi-se emb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respond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alugou uma camioneta e carregou as coisas. Estava furiosa. Sabe, aquela enorme máquina de lav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aquela coisa é pesada. Não consegui levantá-la. Ela recusou a ajuda do rapaz. Ela ergueu aquilo e pôs dentro da camioneta. Depois fez subir os miúdos, o cão e partiu. Tinha ainda direito a uma sema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Mrs. O’Keefe. Obrig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em beber um copo esta noi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te aparec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bri a porta e entrei. Tinha-lhe emprestado um aparelho de ar condicionado. Estava em cima de uma cadeira, fora da d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52</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nsa. Havia um bilhete e umas calcinhas azuis. O bilhete era uma gatafunhada feroz:</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abrão, aqui está o teu ar condicionado. Parti. Parti para meu bem, seu filho da puta! Quando te sentires só podes menear-te com estas calcinh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Lydia.</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ao frigorífico buscar uma cerveja. Bebi-a e dirigi-me ao ar condicionado. Agarrei nas calcinhas e perguntava-me se aquilo havia de resultar. Depois disse «Merda!» e lancei-as ao ch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ao telefone e marquei o número de Dee Dee Bronson. Ela estava em casa. «Está l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e Dee, é o Han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lang w:val="en-GB"/>
        </w:rPr>
      </w:pPr>
      <w:r>
        <w:rPr>
          <w:rFonts w:cs="Bookman Old Style" w:ascii="Bookman Old Style" w:hAnsi="Bookman Old Style"/>
          <w:lang w:val="en-GB"/>
        </w:rPr>
        <w:t>17</w:t>
      </w:r>
    </w:p>
    <w:p>
      <w:pPr>
        <w:pStyle w:val="Normal"/>
        <w:tabs>
          <w:tab w:val="clear" w:pos="708"/>
          <w:tab w:val="left" w:pos="0" w:leader="none"/>
        </w:tabs>
        <w:jc w:val="both"/>
        <w:rPr>
          <w:rFonts w:ascii="Bookman Old Style" w:hAnsi="Bookman Old Style" w:cs="Bookman Old Style"/>
          <w:lang w:val="en-GB"/>
        </w:rPr>
      </w:pPr>
      <w:r>
        <w:rPr>
          <w:rFonts w:cs="Bookman Old Style" w:ascii="Bookman Old Style" w:hAnsi="Bookman Old Style"/>
          <w:lang w:val="en-GB"/>
        </w:rPr>
      </w:r>
    </w:p>
    <w:p>
      <w:pPr>
        <w:pStyle w:val="Normal"/>
        <w:tabs>
          <w:tab w:val="clear" w:pos="708"/>
          <w:tab w:val="left" w:pos="0" w:leader="none"/>
        </w:tabs>
        <w:jc w:val="both"/>
        <w:rPr/>
      </w:pPr>
      <w:r>
        <w:rPr>
          <w:rFonts w:cs="Bookman Old Style" w:ascii="Bookman Old Style" w:hAnsi="Bookman Old Style"/>
          <w:lang w:val="en-GB"/>
        </w:rPr>
        <w:t xml:space="preserve">Dee Dee vivia em Hollywood Hills. </w:t>
      </w:r>
      <w:r>
        <w:rPr>
          <w:rFonts w:cs="Bookman Old Style" w:ascii="Bookman Old Style" w:hAnsi="Bookman Old Style"/>
        </w:rPr>
        <w:t>Dee Dee partilhava a casa com uma amiga, outra executiva, Bianca. Bianca ocupava o primeiro andar e Dee Dee o de baix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Toquei à campainha. Eram oito e meia quando Dee Dee abriu a porta. Tinha cerca de quarenta anos, cabelo rapado e negro, era judia, bem informada, </w:t>
      </w:r>
      <w:r>
        <w:rPr>
          <w:rFonts w:cs="Bookman Old Style" w:ascii="Bookman Old Style" w:hAnsi="Bookman Old Style"/>
          <w:i/>
        </w:rPr>
        <w:t xml:space="preserve">freak. </w:t>
      </w:r>
      <w:r>
        <w:rPr>
          <w:rFonts w:cs="Bookman Old Style" w:ascii="Bookman Old Style" w:hAnsi="Bookman Old Style"/>
        </w:rPr>
        <w:t>Adorava Nova Iorque, conhecia toda a gente: os melhores editores, os melhores poetas, os mais talentosos caricaturistas, os revolucionários mais conhecidos, não importava quem, toda a gente. Fumava erva constantemente e comportava-se como se estivesse no início dos anos sessenta, na época do Amor, quando era menos conhecida e muito mais boni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a longa série de más relações amorosas tinham acabado com ela. Agora estava em frente à sua porta. Era ainda um bom pedaço. Era pequena mas bem fornecida de carnes e bastantes raparigas haviam de gostar de ter a sua figu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rei. «Então a Lydia deixou-te?», perguntou Dee De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nso que foi para Utah. A dança de 4 de Julho em Muleshead é em breve. Ela nunca fal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53</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ntei-me na cozinha enquanto Dee Dee desarrolhava uma garrafa de vinho tinto. «Sentes a falta d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u Deus, claro. Tenho vontade de chorar. Tenho a barriga às voltas. Talvez não consiga suportar o golp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ás-de conseguir. Vamos fazer esquecer-te de Lydia. Vamos ajudar-te a saíres des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bes como me sin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Isso já nos aconteceu algumas vez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quela puta nunca se preocupou com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 que se preocupou e ainda se preocup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nsei que era muito melhor estar ali, na enorme casa de Dee Dee, em Hollywood Hills, do que estar sentado e só no meu apartamento a matut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não devo saber relacionar-me com mulheres»,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bes dar-te muito bem com as mulheres. E és um escritor formidável», disse Dee De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ostaria de saber relacionar-me com mulh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e Dee estava a acender um cigarro. Esperei que o fizesse, debrucei-me sobre a mesa e dei-lhe um beijo. «Sinto-me bem ao pé de ti. Lydia estava sempre a contra-atac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Isso não quer dizer o que pens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pode tornar-se desagradáve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acor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á encontraste um namor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inda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osto desta casa. Como consegues mante-la limpa e arrum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mos uma cri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ás-de gostar dela. E uma preta enorme, e mal eu saio, faz o trabalho o mais depressa que pode. Depois vai para a cama, come bolinhos e vê televisão. Encontro todas as noites migalhas na cama. Amanhã de manhã, antes de eu sair, pedir-lhe-ei que te prepare o pequeno-almoç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bes, acho que estive sempre apaixonada por t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54</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á anos. Sabes, quando eu ia a tua casa, primeiro com o Bernie e depois com o Jack, já te desejava. Mas nunca reparaste em mim. Estavas sempre a beber cerveja ou obcecado com qualquer co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oido, penso, quase doido. E a loucura dos serviços postais. Desculpa-me por nunca ter reparado em t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gora podes fazê-l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e Dee encheu outro copo de vinho. Era um vinho óptimo. Eu gostava dela. Era bom ter um lugar para onde ir quando as coisas estavam mal. Lembrei-me das primeiras vezes em que as coisas iam mal e não tinha sítio para onde ir. Talvez isso me tenha feito bem. Dantes era assim. Mas agora não estava interessado no que era bom para mim. Estava sobretudo interessado em como me sentia e em como evitar sofrer quando as coisas corriam mal. Sobretudo como sentir-me bem de nov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quero foder-te, Dee Dee. Nem sempre fui bom para as mulh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á te disse que te a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faças isso. Não me am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disse ela, «não te amarei. Amar-te-ei quase. Está bem as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lhor as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abámos de beber o vinho e fomos para a ca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18</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manhã, Dee Dee levou-me a tomar o pequeno-almoço a Sunset Strip. O Mercedes era negro e brilhava ao sol. Passámos os cartazes publicitários, os clubes nocturnos e os restaurantes de luxo. Estendido no meu lugar, tossia por causa do cigarro. Pensei, bem, as coisas já estiveram pior. Uma ou duas cenas passaram-me pela cabeça. Num Inverno, em Atlanta, eu estava enregelado, era meia-noite, não tinha dinheiro, lugar para dormir, e subi as escadas duma igreja na esperança de entrar e de me aquecer. Doutra vez, em El Paso, estava a dormir num banco de jardim e fui acordado por um polícia que batia com o cacete nas</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olas dos meus sapatos. Continuava a pensar em Lydia. Os melhores momentos da nossa relação pareciam um rato que andava a roer o interior do meu estôma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ee Dee parou em frente de um restaurante de luxo. Havia um pátio ensolarado com mesas e cadeiras em que as pessoas se sentavam a comer, a conversar e a beber café. Passámos diante de um preto com </w:t>
      </w:r>
      <w:r>
        <w:rPr>
          <w:rFonts w:cs="Bookman Old Style" w:ascii="Bookman Old Style" w:hAnsi="Bookman Old Style"/>
          <w:i/>
        </w:rPr>
        <w:t xml:space="preserve">botas, jeans </w:t>
      </w:r>
      <w:r>
        <w:rPr>
          <w:rFonts w:cs="Bookman Old Style" w:ascii="Bookman Old Style" w:hAnsi="Bookman Old Style"/>
        </w:rPr>
        <w:t>e um pesado fio de prata à volta do pescoço. O seu capacete de motorizada, óculos e luvas estavam em cima da mesa. Estava acompanhado por uma rapariga elegante e loira que vestia uma camisola cor de menta e chupava o seu pequeno dedo. O restaurante estava cheio. As pessoas tinham um ar jovem, lavado e doce. Ninguém olhou para nós. Toda a gente conversava calmam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rámos e um rapaz magro e pálido de nádegas pequenas, metido numas calças prateadas, com um cinto enorme e de camisa dourada, conduziu-nos à mesa. Tinha nas orelhas perfuradas pequenos brincos azuis. O bigode fino como um traço de lápis parecia de cor viole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e Dee, o que se passa?», perguntou e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queno-almoço, Donn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a bebida, Donny»,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Sei do que ele precisa, Donny. Traz-lhe um </w:t>
      </w:r>
      <w:r>
        <w:rPr>
          <w:rFonts w:cs="Bookman Old Style" w:ascii="Bookman Old Style" w:hAnsi="Bookman Old Style"/>
          <w:i/>
        </w:rPr>
        <w:t xml:space="preserve">Golden Flower </w:t>
      </w:r>
      <w:r>
        <w:rPr>
          <w:rFonts w:cs="Bookman Old Style" w:ascii="Bookman Old Style" w:hAnsi="Bookman Old Style"/>
        </w:rPr>
        <w:t>dupl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comendámos o pequeno-almoço e Dee Dee disse: «Vai demorar um pouco. Aqui fazem tudo na altu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gastes muito, De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asto sempre mui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tirou um pequeno livro negro. «Agora, vejamos. Com quem vou almoçar? Elton John?»</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nso que ele está em Áfric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tens razão. Então que tal o Cat Steven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m é?»</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conhec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fui eu quem descobriu. Tu serás Cat Steven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56</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onny trouxe a bebida e ficou a conversar com Dee Dee. Parecia conhecerem as mesmas pessoas. Eu não conhecia ninguém. Era necessário muito para me excitar. Não me preocupa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não gostava de Nova Iorque. Não gostava de Hollywood. Não gostava de rock. Não gostava de nada. Talvez tivesse medo. É isso - tinha medo. Queria sentir-me sozinho num quarto com os estores fechados. Eu era doido. E Lydia tinha parti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abei de beber e Dee Dee pediu outra. Comecei a sentir-me na pele de chulo e era agradável. Cortou-me a tristeza. Não há nada pior do que estar-se mal e ser-se deixado pela mulher. Sem nada para beber, sem trabalho, apenas as paredes, olhar para elas e pensar. É assim que elas regressam, mas isto também as magoa e enfraquec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pequeno-almoço foi óptimo. Ovos guarnecidos com vários frutos... ananás, pêssego, pêra... nozes raspadas, bem preparado. Foi um pequeno-almoço óptimo. Acabámos de comer e Dee Dee pediu-me outra bebida. Não deixava de pensar em Lydia, embora Dee Dee fosse simpática. A sua conversa era encantadora e cheia de espírito. Conseguiu mesmo fazer-me rir, o que eu precisava. O meu riso estava todo dentro de mim à espera duma ocasião para sair. Ah, ah, ah, ah! ai meu Deus, ai meu Ah, ah, ah, ah! Fazia tão bem quando me ria. Dee Dee sabia que isso acontecia a toda a g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s nossas vidas não eram assim tão diferentes - mesmo que gostássemos de assim pens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dor é uma coisa estranha. Um gato que mata um pássaro, um acidente de automóvel, um incêndio... A dor chega, BANG, e eis que ela te atinge. E real. E aos olhos de qualquer pessoa pareces um estúpido. Como se te tornasses, de repente, num idiota. E não há cura para isso, a menos que encontres alguém que compreenda o que sentes e te saiba ajud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ltámos para o carro. «Sei precisamente o que fazer para te levantar o moral», disse Dee Dee. Não respondi. Preocupavam-se comigo como se fosse inválido. O que afinal e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Pedi-lhe que parasse num bar. Num dos seus. O </w:t>
      </w:r>
      <w:r>
        <w:rPr>
          <w:rFonts w:cs="Bookman Old Style" w:ascii="Bookman Old Style" w:hAnsi="Bookman Old Style"/>
          <w:i/>
        </w:rPr>
        <w:t xml:space="preserve">barman </w:t>
      </w:r>
      <w:r>
        <w:rPr>
          <w:rFonts w:cs="Bookman Old Style" w:ascii="Bookman Old Style" w:hAnsi="Bookman Old Style"/>
        </w:rPr>
        <w:t>conhecia-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57</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aqui que a maior parte dos argumentistas se pavoneiam. E alguns actores secundári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testei-os logo, com os seus tiques e ares superiores. Eles diminuíam-se uns aos outros. A pior coisa para um escritor é conhecer outro escritor, e pior do que isso, conhecer muitos escritores. São como moscas em cima de mer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s arranjar uma mesa», disse eu. Lá estava eu, um escritor de sessenta e cinco dólares por semana, sentado com outros escritores, de mil dólares por semana. Lydia, pensei, continuo a subir. Terás muita inveja. Um dia, hei-de frequentar restaurantes de luxo e ser reconhecido. Terão uma mesa reservada para mim, ao fundo da sala, perto da cozin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omámos as bebidas e Dee Dee olhou para mim. «Tu lambes muito bem. De todos os homens que conheci, és tu quem melhor sabe fazer mine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ensinou-me. Depois acrescentei alguns toques pessoa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Um jovem rapaz escuro deu um salto e veio para a nossa mesa. Era de Nova Iorque, escrevia para o </w:t>
      </w:r>
      <w:r>
        <w:rPr>
          <w:rFonts w:cs="Bookman Old Style" w:ascii="Bookman Old Style" w:hAnsi="Bookman Old Style"/>
          <w:i/>
        </w:rPr>
        <w:t xml:space="preserve">Village Voice </w:t>
      </w:r>
      <w:r>
        <w:rPr>
          <w:rFonts w:cs="Bookman Old Style" w:ascii="Bookman Old Style" w:hAnsi="Bookman Old Style"/>
        </w:rPr>
        <w:t>e outros jornais de Nova Iorque. Ele e Dee Dee trocaram algumas direcções e nomes e depois perguntou-lhe: «O que faz o teu mari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Tenho um ginásio», respondi. «De </w:t>
      </w:r>
      <w:r>
        <w:rPr>
          <w:rFonts w:cs="Bookman Old Style" w:ascii="Bookman Old Style" w:hAnsi="Bookman Old Style"/>
          <w:i/>
        </w:rPr>
        <w:t xml:space="preserve">boxeurs. </w:t>
      </w:r>
      <w:r>
        <w:rPr>
          <w:rFonts w:cs="Bookman Old Style" w:ascii="Bookman Old Style" w:hAnsi="Bookman Old Style"/>
        </w:rPr>
        <w:t>Quatro bons rapazes mexicanos. E um negro, um verdadeiro dançarino. Quanto pes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Setenta e nove. Foste </w:t>
      </w:r>
      <w:r>
        <w:rPr>
          <w:rFonts w:cs="Bookman Old Style" w:ascii="Bookman Old Style" w:hAnsi="Bookman Old Style"/>
          <w:i/>
        </w:rPr>
        <w:t xml:space="preserve">boxeur? </w:t>
      </w:r>
      <w:r>
        <w:rPr>
          <w:rFonts w:cs="Bookman Old Style" w:ascii="Bookman Old Style" w:hAnsi="Bookman Old Style"/>
        </w:rPr>
        <w:t>Tens cara de quem levou algun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evei, de facto. Posso meter-te na categoria dos 67. Preciso de um peso ligeiro esquerdin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sabes que eu era esquerdin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e tens o cigarro na mão esquerda. Aparece por lá no ginásio de Main Street. Segunda de manhã. Começamos logo com o teu treino. Nada de cigarros. Deita fora essa mer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a, meu, eu sou escritor. Sirvo-me da máquina de escrever. Nunca leste coisas minh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ó leio jornais regionais - assassínios, violações, resultados dos combates, fraudes, desastres de avião e os conselhos de Ann Lander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58</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e Dee», disse ele, «daqui a meia hora tenho uma entrevista com o Rod Stewart. Tenho de ir.» Parti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e Dee pediu outra rodada. «Porque é que não és simpático para as pesso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do», respond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á estamos», disse ela ao entrarmos de carro no cemitério de Hollywood.</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onito», disse eu, «é de facto bonito. Tinha-me esquecido da morte completam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mos uma volta de carro. A maior parte das sepulturas situavam-se acima do nível do chão. Pareciam pequenas casas com pilares e escadas. Tinham uma porta de ferro. Dee Dee estacionou e saímos. Experimentou uma das portas. Olhei para o seu traseiro a agitar-se enquanto tentava abri-la. Pensei em Nietzsche. Um duo sagrado: um cavalo germânico e uma égua judia. A Alemanha havia de me ador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rámos para o Mercedes Benz e Dee Dee parou-o frente a um dos maiores sectores. Os mortos estavam todos enfiados nas paredes. Filas e filas deles. Alguns tinham flores em pequenos vasos, mas a maior parte delas estavam secas. A maioria dos nichos não tinha flores. Em alguns casos, marido e mulher repousavam lado a lado. Noutros, estavam vazios, à espera. De qualquer modo, era sempre o marido que estava mor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e Dee agarrou-me na mão e levou-me para mais longe. Quase ao fundo, lá estava ele, Rudolfo Valentin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orto em 1926. Não viveu muito tempo. Decidi viver pelo menos até aos oitenta. Imagino-me com 80 anos e a foder uma miúda de dezoito. Se havia alguma maneira de intrujar a morte, era es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e Dee levantou um dos vasos e meteu-o no seu saco, o truque clássico. Roubar tudo o que não esteja fixo no chão. Tudo pertencia a todos. Saímos e Dee Dee disse: «Quero sentar-me no banco de Tyrone Power. Era o meu preferido. Ame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59</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mo-nos sentar no banco de Tyrone, ao lado da sua sepultura. Depois levantámo-nos para ir visitar a de Douglas Fairbanks Sénior. Era bonita. Com uma piscina em frente, que reflectia a sepultura. A piscina estava coberta de nenúfares e girinos. Subimos algumas escadas e atrás da sepultura havia um lugar para nos sentarmos. Sentámo-nos. Reparei numa brecha na parede do túmulo com pequenas formigas encarnadas que saíam e entravam. Olhei para elas durante algum tempo e depois abracei-me a Dee Dee e dei-lhe um longo beijo, íamos ser bons amig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19</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ee Dee tinha de ir esperar o seu filho ao aeroporto. Ele vinha de Inglaterra, de férias. Tinha dezassete anos, disse-me ela, e o pai fora pianista. Mas viciou-se em </w:t>
      </w:r>
      <w:r>
        <w:rPr>
          <w:rFonts w:cs="Bookman Old Style" w:ascii="Bookman Old Style" w:hAnsi="Bookman Old Style"/>
          <w:i/>
        </w:rPr>
        <w:t xml:space="preserve">speed </w:t>
      </w:r>
      <w:r>
        <w:rPr>
          <w:rFonts w:cs="Bookman Old Style" w:ascii="Bookman Old Style" w:hAnsi="Bookman Old Style"/>
        </w:rPr>
        <w:t>e cocaína, e mais tarde queimou os dedos num acidente. Nunca mais pôde tocar piano. Divorciaram-se há já algum temp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filho chamava-se Renny. Dee Dee tinha-lhe falado de mim aquando de várias conversas transatlânticas ao telefone. Chegámos ao aeroporto no momento em que os passageiros do voo de Renny desembarcavam. Dee Dee e Renny abraçaram-se. Ele era alto, magro e pálido. Uma mecha de cabelo cobria-lhe um dos olhos. Apertámos as mã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buscar a bagagem enquanto eles conversavam. Ele chamava-lhe «Mamã». Quando regressámos ao carro, ele sentou-se atrás e disse: «Mamã, compraste-me a bicicle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á a encomendei. Vamos buscá-la amanhã.»</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uma boa bicicleta, mamã? Quero uma com dez velocidades, travão de mão e pedais com correi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uma óptima bicicleta, Renn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s a certeza que ela há-de lá est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mos para casa dela. Passei lá a noite. Renny tinha o seu quar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a manhã seguinte, sentámo-nos todos na cozinha à espera que a criada chegasse. Por fim, Dee Dee levantou-se para n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60</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reparar o pequeno-almoço. Renny perguntou: «Mamã, como se parte um ovo?». Dee Dee olhou para mim. Sabia o que eu estava a pensar. Não abri a boc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em cá, Renny, para eu te mostr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Renny aproximou-se dela. Dee Dee agarrou num ov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ês, basta partires a casca na borda da frigideira... assim... e deixar cair o ovo na frigideira... as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simpl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como se cozin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ritando-o em manteig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mã, eu não quero esse ov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e a gema partiu-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e Dee virou-se e olhou para mim. Os seus olhos diziam: «Hank, não digas nada, por fav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lguns dias mais tarde encontrámo-nos de novo à mesa do pequeno-almoço. Comíamos enquanto a criada trabalhava. Dee disse a Renny: «Já tens a bicicleta. Quero que vás buscar uma embalagem de Coca-Cola. Quando chegar a casa pode apetecer-me beber uma ou du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mamã, as Coca-Cola são pesadas! Não podes tu trazê-l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Renny, trabalho todo o dia e fico cansada. Vais tu buscá-l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mamã, há uma colina. Tenho que pedalar para trepar a coli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há colina nenhuma. Qual coli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consegues vê-la com os teus olhos, mas exis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Renny, vais buscar as Coca-Cola, entendeste?» Renny levantou-se, foi para o seu quarto e fechou a porta. Dee Dee desviou o olhar. «Ele está a experimentar-me. Quer saber se gosto de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 eu buscá-las»,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há problema, vou eu buscá-las», respondeu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61</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 fim, nenhum de nós as foi busc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e Dee e eu estávamos em minha casa, alguns dias mais tarde, para ver o correio e dar uma vista de olhos, quando o telefone tocou. Era Lydia. «Olá», disse ela, «estou em Utah.»</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i o bilhe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tens passado?», perguntou-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tudo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tah é bonito no Verão. Devias cá vir. íamos acampar. Estão cá todas as minhas irmã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gora não posso ir aí.»</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estou com Dee De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lang w:val="en-GB"/>
        </w:rPr>
      </w:pPr>
      <w:r>
        <w:rPr>
          <w:rFonts w:cs="Bookman Old Style" w:ascii="Bookman Old Style" w:hAnsi="Bookman Old Style"/>
          <w:lang w:val="en-GB"/>
        </w:rPr>
        <w:t>«Dee Dee?»</w:t>
      </w:r>
    </w:p>
    <w:p>
      <w:pPr>
        <w:pStyle w:val="Normal"/>
        <w:tabs>
          <w:tab w:val="clear" w:pos="708"/>
          <w:tab w:val="left" w:pos="0" w:leader="none"/>
        </w:tabs>
        <w:jc w:val="both"/>
        <w:rPr>
          <w:rFonts w:ascii="Bookman Old Style" w:hAnsi="Bookman Old Style" w:cs="Bookman Old Style"/>
          <w:lang w:val="en-GB"/>
        </w:rPr>
      </w:pPr>
      <w:r>
        <w:rPr>
          <w:rFonts w:cs="Bookman Old Style" w:ascii="Bookman Old Style" w:hAnsi="Bookman Old Style"/>
          <w:lang w:val="en-GB"/>
        </w:rPr>
      </w:r>
    </w:p>
    <w:p>
      <w:pPr>
        <w:pStyle w:val="Normal"/>
        <w:tabs>
          <w:tab w:val="clear" w:pos="708"/>
          <w:tab w:val="left" w:pos="0" w:leader="none"/>
        </w:tabs>
        <w:jc w:val="both"/>
        <w:rPr>
          <w:rFonts w:ascii="Bookman Old Style" w:hAnsi="Bookman Old Style" w:cs="Bookman Old Style"/>
          <w:lang w:val="en-GB"/>
        </w:rPr>
      </w:pPr>
      <w:r>
        <w:rPr>
          <w:rFonts w:cs="Bookman Old Style" w:ascii="Bookman Old Style" w:hAnsi="Bookman Old Style"/>
          <w:lang w:val="en-GB"/>
        </w:rPr>
        <w:t>«Sim...»</w:t>
      </w:r>
    </w:p>
    <w:p>
      <w:pPr>
        <w:pStyle w:val="Normal"/>
        <w:tabs>
          <w:tab w:val="clear" w:pos="708"/>
          <w:tab w:val="left" w:pos="0" w:leader="none"/>
        </w:tabs>
        <w:jc w:val="both"/>
        <w:rPr>
          <w:rFonts w:ascii="Bookman Old Style" w:hAnsi="Bookman Old Style" w:cs="Bookman Old Style"/>
          <w:lang w:val="en-GB"/>
        </w:rPr>
      </w:pPr>
      <w:r>
        <w:rPr>
          <w:rFonts w:cs="Bookman Old Style" w:ascii="Bookman Old Style" w:hAnsi="Bookman Old Style"/>
          <w:lang w:val="en-GB"/>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sabia que havias de te servir desse número de telefone. Eu disse-te que o havias de us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e Dee estava de pé, ao meu lado. «Por favor diz-lhe que me dê até Setembro», pediu Dee De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quece-a», disse Lydia. «Manda-a pró inferno. E tu vem cá ver-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vou deitar tudo fora só porque me telefonas. Além disso, vou ficar com Dee Dee até Setemb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temb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gritou. Um alto e longo grito. Depois deslig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disto, Dee Dee fazia os possíveis para me afastar da minha casa. Uma vez, quando lá fomos buscar o correio, reparei no telefone fora do gancho. «Não voltes a fazer isso», disse-lh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e Dee levava-me para longos passeios pela costa. Levava-me a passear às montanhas, íamos a leilões, ao cinema, a concertos de rock, a igrejas, ver amigos, a jantares e almoços, a espectáculos de magia, a piqueniques e ao circo. Os amigos dela fotografavam-nos jun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viagem a Catalina foi horrível. Esperava no cais com De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b/>
          <w:b/>
          <w:i/>
          <w:i/>
        </w:rPr>
      </w:pPr>
      <w:r>
        <w:rPr>
          <w:rFonts w:cs="Bookman Old Style" w:ascii="Bookman Old Style" w:hAnsi="Bookman Old Style"/>
          <w:b/>
          <w:i/>
        </w:rPr>
        <w:t>62</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e. Eu estava ressacado. Dee Dee deu-me Alka-Seltzer e um copo de água. A única coisa que me ajudou a melhorar foi uma rapariga sentada do outro lado da sala de espera. Tinha um corpo fabuloso, boas e esguias pernas, e trazia uma mini-saia. E vestia meias compridas, com ligas, e sob a saia, cuecas cor-de-rosa. Calçava sapatos de salto al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s a olhar para ela, não estás?», perguntou Dee De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posso evit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uma desavergonh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vid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A desavergonhada levantou-se para jogar </w:t>
      </w:r>
      <w:r>
        <w:rPr>
          <w:rFonts w:cs="Bookman Old Style" w:ascii="Bookman Old Style" w:hAnsi="Bookman Old Style"/>
          <w:i/>
        </w:rPr>
        <w:t xml:space="preserve">flipper, </w:t>
      </w:r>
      <w:r>
        <w:rPr>
          <w:rFonts w:cs="Bookman Old Style" w:ascii="Bookman Old Style" w:hAnsi="Bookman Old Style"/>
        </w:rPr>
        <w:t>meneando o seu traseiro para ajudar a descer a bola. Depois veio sentar-se, mostrando quase tu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hidroavião chegou vazio, fomos para o cais e esperámos pelo embarque. O hidroavião era vermelho, modelo 1936, com dois motores, um piloto e oito ou dez luga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 eu não vomitar nessa coisa, pensei, serei um heró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rapariga da mini-saia não embarca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e será que quando se vê uma mulher assim está-se sempre com out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rámos e apertámos os cin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disse Dee Dee, «estou tão excitada! Vou sentar-me ao pé do pilo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colámos e Dee Dee estava lá à frente com o piloto. Reparei que conversava com ele. Ela amava a vida, ou pelo menos dava essa impressão. Passado algum tempo, aquilo não fazia grande sentido para mim - quero dizer, o entusiasmo e excitação de Dee Dee -, irritava-me um pouco, mas a maior parte das vezes deixava-me indiferente. Nunca me chate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ámos e aterrámos, a amaragem foi difícil, voámos rente a falésias, embatemos na água e a espuma saltou. Era como estar num barco a alta velocidade. Aproximámo-nos doutro cais e Dee Dee voltou para me contar tudo sobre o hidroavião, o piloto e a conversa que tiveram. Em frente, havia um enorme bu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63</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 no chão e ela perguntou ao piloto: «Estamos seguros?» e ele respondeu: «Não faço a mínima ide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e Dee tinha arranjado um quarto no último andar de um hotel que dava para o mar. Como não havia frigorífico, ela arranjou uma banheira de plástico para as minhas cervejas, e encheu-a de gelo. Havia um televisor a preto e branco e casa-de-banho. Uma categor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mos passear à beira-mar. Havia duas espécies de turis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 uns muito velhos e outros bastante novos. Os velhos passeavam aos pares, homem e mulher, em sandálias, óculos escuros, chapéu de palha, calções e camisas berrantes. Eram gordos e pálidos, com veias azuis nas pernas e os rostos inchados e brancos ao sol. Eram balofos, pregas e bolsas de pele pendiam dos mala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s jovens eram magros e pareciam feitos de borracha maleável. As raparigas não tinham seios, os traseiros eram pequenos e os rapazes tinham rostos doces e ternos, sorridentes e corados, e riam-se. Mas pareciam todos contentes, os jovens liceais e os velhos. Não tinham muito para fazer, passeavam ao sol, aparentemente satisfei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ee Dee entrava nas lojas. Ela adorava lojas, comprar pérolas, cinzeiros, cães de peluche, postais, colares, </w:t>
      </w:r>
      <w:r>
        <w:rPr>
          <w:rFonts w:cs="Bookman Old Style" w:ascii="Bookman Old Style" w:hAnsi="Bookman Old Style"/>
          <w:i/>
        </w:rPr>
        <w:t xml:space="preserve">bibelots </w:t>
      </w:r>
      <w:r>
        <w:rPr>
          <w:rFonts w:cs="Bookman Old Style" w:ascii="Bookman Old Style" w:hAnsi="Bookman Old Style"/>
        </w:rPr>
        <w:t>- e parecia feliz com tudo. «Oh, olha!» Falava com os proprietários das lojas. Parecia gostar deles. Prometeu escrever a uma senhora quando regressasse ao continente. Tinham um amigo comu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 percursionista num grupo de </w:t>
      </w:r>
      <w:r>
        <w:rPr>
          <w:rFonts w:cs="Bookman Old Style" w:ascii="Bookman Old Style" w:hAnsi="Bookman Old Style"/>
          <w:i/>
        </w:rPr>
        <w:t>rock.</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prou uma gaiola com dois pássaros apaixonados e regressámos ao hotel. Abri uma cerveja e liguei a TV. A programação era desinteressa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s dar outra volta», disse Dee Dee. «Está tão agradável lá f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 ficar a descans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te importas se for sem t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 que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ijou-me e saiu. Desliguei a TV e abri outra cerveja. Não havia nada para fazer nesta ilha senão embebedar-me. Fui à janela. Lá em baixo, na praia, Dee Dee estava sentada ao l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64</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um tipo novo, a conversar alegremente, sorrindo e gesticulando com as mãos. O jovem retribuía-lhe o sorriso. Era bom estar fora deste tipo de coisas... Sentia-me contente por não estar apaixonado, por não estar contente com o mundo. Gosto de estar em desacordo com tudo. As pessoas apaixonadas tornam-se muitas vezes susceptíveis, perigosas. Perdem o sentido da realidade. Perdem o sentido de humor. Tornam-se nervosas, psicóticas, chatas. Tornam-se, mesmo, assassin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e Dee tinha saído há duas ou três horas. Vi um pouco de televisão e dactilografei dois ou três poemas numa máquina portátil. Poemas de amor - para Lydia. Escondi-os na minha mala. Bebi algumas cervejas ma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e Dee bateu à porta e entrou. «Oh, diverti-me imenso! Primeiro andei num barco com o fundo de vidro. Viam-se todos os peixes, tudo! Depois, descobri outro barco que leva as pessoas até aos ancoradoiros. Um tipo deixou-me ficar durante horas só por um dólar! As suas costas estavam queimadas pelo sol e eu pus-lhe uma loção! As costas estavam terrivelmente queimadas. Levámos pessoas para esses barcos! Sobretudo velhos, velhas encarquilhadas com raparigas jovens. Todas elas traziam botas, estavam bêbedas e gemiam. Alguns velhos estavam com rapazes, mas a maioria estava com raparigas, às vezes duas, três ou quatro raparigas. Todos os barcos fediam a óleo, a álcool e sexo. Foi fantásti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ve ter sido. Quem me dera ter o teu jeito para encontrar gente interessa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des ir amanhã. Podes passar o dia a bordo por um dól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reveste hoj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 pou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é bo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ó se sabe passados dezoito di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e Dee foi ver os pássaros e falou com eles. Era uma mulher óptima. Gostava dela. Ela interessava-se por mim, queria que eu me sentisse bem, que escrevesse bem, que fodesse bem, tivesse bom aspec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sentia isso. Era porreiro. Talvez fôssemos, um dia, ao 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65</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wai. Aproximei-me dela, por trás, e beijei-lhe o lobo da orelha direi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Han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regresso a L. A., depois da semana passada em Catalina, estávamos em minha casa, à noite, o que não acontecia com frequência. Era tarde. Estendemo-nos na cama, nus, quando o telefone tocou na sala ao l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lang w:val="es-ES_tradnl"/>
        </w:rPr>
      </w:pPr>
      <w:r>
        <w:rPr>
          <w:rFonts w:cs="Bookman Old Style" w:ascii="Bookman Old Style" w:hAnsi="Bookman Old Style"/>
          <w:lang w:val="es-ES_tradnl"/>
        </w:rPr>
        <w:t>Era Lydia.</w:t>
      </w:r>
    </w:p>
    <w:p>
      <w:pPr>
        <w:pStyle w:val="Normal"/>
        <w:tabs>
          <w:tab w:val="clear" w:pos="708"/>
          <w:tab w:val="left" w:pos="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0" w:leader="none"/>
        </w:tabs>
        <w:jc w:val="both"/>
        <w:rPr>
          <w:rFonts w:ascii="Bookman Old Style" w:hAnsi="Bookman Old Style" w:cs="Bookman Old Style"/>
          <w:lang w:val="es-ES_tradnl"/>
        </w:rPr>
      </w:pPr>
      <w:r>
        <w:rPr>
          <w:rFonts w:cs="Bookman Old Style" w:ascii="Bookman Old Style" w:hAnsi="Bookman Old Style"/>
          <w:lang w:val="es-ES_tradnl"/>
        </w:rPr>
        <w:t>«Hank?»</w:t>
      </w:r>
    </w:p>
    <w:p>
      <w:pPr>
        <w:pStyle w:val="Normal"/>
        <w:tabs>
          <w:tab w:val="clear" w:pos="708"/>
          <w:tab w:val="left" w:pos="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nde tens est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m Catali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se enlouqueci depois de me teres falado nela. Tive uma ligação. Com um homossexual. Foi um fias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nti a tua falta, Ly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o regressar a L. 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rá ópti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 eu regressar, tu deixa-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é uma mulher formidável, mas se voltares, deixo-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ão vou. Amo-te, vel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bém te a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tinuámos a falar. Não sei quanto tempo falámos. Depois voltei ao quarto. Dee Dee parecia adormecida. «Dee Dee?» Levantei-lhe um braço. A carne parecia borrac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ára de brincar, Dee Dee, sei que não estás a dorm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e mexeu. Olhei em volta e reparei que o frasco dos comprimidos para dormir estava vazio. Na véspera, estava cheio. Eu tinha experimentado aqueles comprimidos. Bastava um para pôr a dormir; mais parecia um K.O. do que um medicamen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omaste os comprimid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não... me importo... que voltes para ela... eu não... me impor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rri à cozinha e trouxe uma panela que pus no chão, do seu lado. Depois coloquei a cabeça e os ombros acima do rebordo da cama e enfiei-lhe os meus dedos na garganta. Ela vomit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66</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mparei-a e deixei-a respirar um pouco, e voltei a repetir. Fi-lo várias vezes. Continuou a vomitar. Numa das vezes, quando eu a levantava, os seus dentes saíram da boca. Caíram sobre a colcha - os de cima e os de baix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os meus dentes», disse ela. Ou tentou dizê-l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te preocupes com os dent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fiei-lhe de novo os meus dedos na garganta. Depois deite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quero que vejas os meus dent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ão perfeitos, Dee Dee. Não são nada mau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 esforço, consegui pôr-lhe os dentes no lug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eva-me a casa, quero ir para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fico contigo. Não quero deixar-te só, esta noi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tu vais acabar por me deix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nos vestir»,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lentino teria ficado com Lydia e Dee Dee. Foi por isso que morreu tão nov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Lydia voltou e encontrou um belo apartamento em Burbank. Ela parecia preocupar-se muito mais comigo do que antes da sua partida. «O meu marido tinha um enorme caralho e era tudo o que tinha. Não tinha personalidade nem vibrações. Apenas um enorme caralho e pensava ele que era tudo quanto precisava. Meu Deus, como era estúpido! Contigo, continuo a ter vibrações... este </w:t>
      </w:r>
      <w:r>
        <w:rPr>
          <w:rFonts w:cs="Bookman Old Style" w:ascii="Bookman Old Style" w:hAnsi="Bookman Old Style"/>
          <w:i/>
        </w:rPr>
        <w:t xml:space="preserve">feedback </w:t>
      </w:r>
      <w:r>
        <w:rPr>
          <w:rFonts w:cs="Bookman Old Style" w:ascii="Bookman Old Style" w:hAnsi="Bookman Old Style"/>
        </w:rPr>
        <w:t>eléctrico nunca pára.» Estávamos os dois na ca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nem sequer sabia que ele tinha um grande caralho, porque o dele foi o primeiro que vi.» Ela examinou-me cuidadosamente. «Pensei que todos fossem as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fo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que dizer-te uma co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de ir ver Dee De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 </w:t>
      </w:r>
      <w:r>
        <w:rPr>
          <w:rFonts w:cs="Bookman Old Style" w:ascii="Bookman Old Style" w:hAnsi="Bookman Old Style"/>
          <w:i/>
        </w:rPr>
        <w:t>Vais ver a Dee Dee?»</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brinques. Há um motiv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67</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isseste que tinha acab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acabou. Simplesmente não quero que ela ande mal. Quero explicar-lhe o que se passou. As pessoas são muito frias umas para as outras. Não quero que ela volte, quero apenas tentar explicar-lhe o que se passou, para que ela compreen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lang w:val="fr-FR"/>
        </w:rPr>
      </w:pPr>
      <w:r>
        <w:rPr>
          <w:rFonts w:cs="Bookman Old Style" w:ascii="Bookman Old Style" w:hAnsi="Bookman Old Style"/>
          <w:lang w:val="fr-FR"/>
        </w:rPr>
        <w:t>«Tu queres fodê-la.»</w:t>
      </w:r>
    </w:p>
    <w:p>
      <w:pPr>
        <w:pStyle w:val="Normal"/>
        <w:tabs>
          <w:tab w:val="clear" w:pos="708"/>
          <w:tab w:val="left" w:pos="0" w:leader="none"/>
        </w:tabs>
        <w:jc w:val="both"/>
        <w:rPr>
          <w:rFonts w:ascii="Bookman Old Style" w:hAnsi="Bookman Old Style" w:cs="Bookman Old Style"/>
          <w:lang w:val="fr-FR"/>
        </w:rPr>
      </w:pPr>
      <w:r>
        <w:rPr>
          <w:rFonts w:cs="Bookman Old Style" w:ascii="Bookman Old Style" w:hAnsi="Bookman Old Style"/>
          <w:lang w:val="fr-FR"/>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não quero fodê-la. Quis ardentemente fodê-la quando estava com ela. Quero simplesmente explicar-l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gosto disso. Cheira-me a ga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ixa-me fazer isso. Por favor. Só quero esclarecer a situação. Volto lo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Mas despacha-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rei para o Volks. Cortei em Fountain, andei alguns quilómetros, virei para norte, em Bronson, e cortei para o bairro de luxo. Estacionei cá fora, saí. Subi as escadas e toquei à campainha. Bianca abriu a porta. Lembro-me de uma noite ela ter-me aberto a porta, nua, abracei-me a ela e, enquanto nos beijávamos, Dee Dee desceu e disse: «Mas que raio se está aqui a pass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desta vez foi diferente. «O que queres?», perguntou Bianc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o ver Dee Dee. Quero falar-l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está doente. Muito doente. Acho que não deves vê-la depois de a teres tratado daquele modo. És um filho da puta de primei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ó quero falar-lhe por momentos, explicar-lhe a situaç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Ela está no quar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Percorri o corredor até ao quarto. Dee Dee estava estendida na cama, em calcinhas. Um dos braços cobria os olhos. Os seus seios eram fabulosos. Havia uma garrafa de </w:t>
      </w:r>
      <w:r>
        <w:rPr>
          <w:rFonts w:cs="Bookman Old Style" w:ascii="Bookman Old Style" w:hAnsi="Bookman Old Style"/>
          <w:i/>
        </w:rPr>
        <w:t xml:space="preserve">whisky </w:t>
      </w:r>
      <w:r>
        <w:rPr>
          <w:rFonts w:cs="Bookman Old Style" w:ascii="Bookman Old Style" w:hAnsi="Bookman Old Style"/>
        </w:rPr>
        <w:t>vazia junto à cama e um bacio. O bacio cheirava a vómito e a álcoo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e De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levantou o braç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ê? Hank, voltas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espera, quero apenas falar cont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Hank, senti tanto a tua falta.» Pôs-se a chor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68</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ive quase a enlouquecer, a dor foi horríve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quero torná-la mais fácil. Foi por isso que vim. Talvez seja idiota, mas não acredito na crueldade gratui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imaginas por que pass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Imagino, sim. Também passei por 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es uma bebida?», pergunt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garrei na garrafa vazia e pousei-a tristem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á muita frieza neste mundo», disse eu. «Se as pessoas aceitassem falar nos seus problemas, isso facilitava as cois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ca comigo, Hank. Não voltes para ela, por favor. Por favor. Vivi o suficiente para saber como tornar-me numa mulher prestável. Sabes isso. Serei boa para ti, só para t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ou preso a Lydia. Não consigo explic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é uma leviana. É impulsiva. Ela deixar-te-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lvez seja por isso que ela me atra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u queres uma puta. Tens medo do am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lvez tenhas raz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ija-me. Será muito pedir-te que me beij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endi-me ao lado dela. Beijámo-nos. A boca dela cheirava a vómito. Ela beijou-me, beijámo-nos, apertava-me contra ela. Desembaracei-me o mais gentilmente possíve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Hank, fica comigo! Não voltes para ela! Repara, </w:t>
      </w:r>
      <w:r>
        <w:rPr>
          <w:rFonts w:cs="Bookman Old Style" w:ascii="Bookman Old Style" w:hAnsi="Bookman Old Style"/>
          <w:i/>
        </w:rPr>
        <w:t>tenho pernas bonitas»</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e Dee levantou uma perna para ma mostr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tenho bonitos tornozelos! Olha!» Mostrou-me os tornozel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estava sentado na borda da cama. «Não posso ficar contigo, Dee De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sentou-se e começou a bater-me. Os seus punhos eram duros como pedra. As suas duas mãos esmurravam-me. Continuei sentado sem me mexer. Atingiu-me acima do olho, no olho, na testa e nas maçãs do rosto. «Oh, tu, meu cabrão! Cabrão, cabrão, cabrão! ODEIO-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garrei-lhe nos punhos. «Pronto, Dee Dee, já chega.» Caiu na cama quando me levantei para partir. Atravessei o corredor e saí.</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69</w:t>
      </w:r>
      <w:r>
        <w:br w:type="page"/>
      </w:r>
    </w:p>
    <w:p>
      <w:pPr>
        <w:pStyle w:val="Normal"/>
        <w:tabs>
          <w:tab w:val="clear" w:pos="708"/>
          <w:tab w:val="left" w:pos="0" w:leader="none"/>
        </w:tabs>
        <w:jc w:val="both"/>
        <w:rPr/>
      </w:pPr>
      <w:r>
        <w:rPr>
          <w:rFonts w:cs="Bookman Old Style" w:ascii="Bookman Old Style" w:hAnsi="Bookman Old Style"/>
        </w:rPr>
        <w:t xml:space="preserve">No meu regresso, Lydia estava sentada num sofá. O seu rosto estava sombrio. «Foste há bastante tempo. Olha para mini. </w:t>
      </w:r>
      <w:r>
        <w:rPr>
          <w:rFonts w:cs="Bookman Old Style" w:ascii="Bookman Old Style" w:hAnsi="Bookman Old Style"/>
          <w:i/>
        </w:rPr>
        <w:t xml:space="preserve">Tufodeste-a, </w:t>
      </w:r>
      <w:r>
        <w:rPr>
          <w:rFonts w:cs="Bookman Old Style" w:ascii="Bookman Old Style" w:hAnsi="Bookman Old Style"/>
        </w:rPr>
        <w:t>não fo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ste há uma quantidade de tempo. Olha, arranhou-te a ca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á te disse, não aconteceu n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pe a camisa. Quero ver as tuas cos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merda, Ly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pe a camisa e a camisola interior.» Despi-as. Andou à minha vol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 arranhão é este nas tuas cos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l arranh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á aqui um enorme... é duma unha de mulh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 ele está aí, foste tu quem o fez...»</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Conheço um modo de descobr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s para a ca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ssei no teste com sucesso, mas de seguida pensei: como pode um homem testar a fidelidade da mulher? Isto parecia-me injus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21</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Recebia sem descanso cartas de uma senhora que vivia a um ou dois quilómetros de mim. Assinava-as com o nome de Nicole. Dizia ter lido com prazer alguns dos meus livros. Respondi-lhe a uma das cartas e ela convidou-me a visitá-la. Uma tarde, sem dizer nada a Lydia, fui a casa dela, de Volks. Ela vivia num apartamento, por cima duma tinturaria, em Santa Monica Boulevard. A sua porta dava directamente para a rua e eu via uma escada através do vidro. Toquei à campainha. «Quem é?», respondeu-me uma voz de mulher por um pequeno intercomunicad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70</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tálico. «Chinaski», respondi. A campainha soou e eu empurrei a por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m pé, no cimo da escada, Nicole olhava-me. Tinha um rosto cultivado, quase trágico, e trazia um longo vestido verde. O seu corpo parecia perfeito. Ela observava-me com os seus enormes olhos castanhos-escuros. Tinha imensas rugas pequenas à volta dos olhos, talvez de muito chorar ou beb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sozinha?», pergunt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suba», e sorri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Subi. Era espaçosa, com dois quartos, e muito pouca mobília. Reparei numa pequena estante e numa arca com discos de música clássica. Sentei-me no sofá. Ela sentou-se perto de mim. «Acabei de ler </w:t>
      </w:r>
      <w:r>
        <w:rPr>
          <w:rFonts w:cs="Bookman Old Style" w:ascii="Bookman Old Style" w:hAnsi="Bookman Old Style"/>
          <w:i/>
        </w:rPr>
        <w:t xml:space="preserve">The Life ofPicasso», </w:t>
      </w:r>
      <w:r>
        <w:rPr>
          <w:rFonts w:cs="Bookman Old Style" w:ascii="Bookman Old Style" w:hAnsi="Bookman Old Style"/>
        </w:rPr>
        <w:t>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Havia imensos exemplares do </w:t>
      </w:r>
      <w:r>
        <w:rPr>
          <w:rFonts w:cs="Bookman Old Style" w:ascii="Bookman Old Style" w:hAnsi="Bookman Old Style"/>
          <w:i/>
        </w:rPr>
        <w:t xml:space="preserve">The New Yorker </w:t>
      </w:r>
      <w:r>
        <w:rPr>
          <w:rFonts w:cs="Bookman Old Style" w:ascii="Bookman Old Style" w:hAnsi="Bookman Old Style"/>
        </w:rPr>
        <w:t>sobre a mesa de café.</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eja uma chávena de chá?», perguntou Nico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 comprar qualquer coisa para beb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é necessário. Tenho alguma co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 bom vinho tin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ei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icole levantou-se para ir à cozinha. Vi-a levantar-se. Sempre tive um fraco por mulheres com vestidos comprid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deslocava-se graciosamente. Parecia ter muita classe. Regressou com dois copos já cheios e a garrafa. Ofereceu-me um Benson and Hedges. Acend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Você lê o </w:t>
      </w:r>
      <w:r>
        <w:rPr>
          <w:rFonts w:cs="Bookman Old Style" w:ascii="Bookman Old Style" w:hAnsi="Bookman Old Style"/>
          <w:i/>
        </w:rPr>
        <w:t xml:space="preserve">New Yorker? </w:t>
      </w:r>
      <w:r>
        <w:rPr>
          <w:rFonts w:cs="Bookman Old Style" w:ascii="Bookman Old Style" w:hAnsi="Bookman Old Style"/>
        </w:rPr>
        <w:t>Eles publicam boas históri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concor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critica nel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ão demasiado educad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osto del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ão mer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cámos a beber e a fum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osta do meu apartamen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é boni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az-me lembrar alguns sítios que habitei quando estive na Europa. Gosto de espaço, de luz.»</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71</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ropa, h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a Grécia, Itália... Sobretudo a Gréc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Par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sim, adorei Paris. Mas não Lond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falou-me dela. A sua família sempre viveu em Nova Iorque. O pai era comunista, a mãe trabalhava como costureira. A sua mãe tinha direito ao trabalho mais difícil, era a melhor de todas, a costureira número um. Amável e dura de roer. Nicole aprendeu à sua custa, cresceu em Nova Iorque, casou-se com um médico célebre, com quem viveu dez anos antes de se divorciar. Agora, recebia apenas quatrocentos dólares por mês de pensão alimentar, e tinha dificuldades em governar-se. O apartamento está acima das suas posses, mas ela gosta muito dele para o deix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sua escrita é tão crua. E como uma martelada, contudo tem humor e ternu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usei o copo e olhei para ela. Agarrei-lhe no queixo e puxei-a para mim. Dei-lhe um pequeno beij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icole continuou a falar. Contou-me algumas histórias interessantes, algumas das quais decidi utilizar, quer em histórias, quer em poemas. Eu olhava para os seus seios quando se debruçava para encher os copos. É como no cinema, pensei, como num filme pornográfico. Pareceu-me engraçado. Sentia-me como se fosse uma câmara. Gostava. Era melhor que as corridas de cavalos, melhor que os combates de boxe. Continuámos a beber. Nicole abriu outra garrafa. Continuava a falar. Era fácil ouvi-la falar. Havia sabedoria e humor em cada uma das suas histórias. Impressionava-me muito mais do que ela poderia supor. Isso inquietava-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mos para a varanda com os copos para ver o tráfego da tarde. Ela falava-me de Huxley e de Lawrence em Itália. Que merda. Disse-lhe que Knut Hamsun tinha sido o maior escritor do mundo. Olhou para mim, espantada por eu o conhecer, e concordou. Beijámo-nos na varanda, e sentia o cheiro do fumo dos escapes dos carros que passavam. Era bom ter o seu corpo contra o meu. Eu sabia que não íamos fod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72</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imediatamente, mas sabia que havia de voltar. Nicole sabia-o també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22</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ngela veio de Utah para ver a nova casa da sua irmã, Lydia. Lydia tinha comprado uma pequena casa e as mensalidades eram baratas. Foi uma boa compra. O homem que a tinha vendido pensava que ia morrer, e por isso propôs um preço bastante baixo. Havia um quarto no primeiro andar para as crianças e atrás um imenso quintal com árvores e uma pequena mata de bambu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ngela era a mais velha das irmãs, a mais sensível, com o melhor corpo e era a mais realista. Vendia imóveis. Mas havia o problema de alojar Angela. Não tínhamos lugar. Lydia pensou em Marvin.</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rvin?», pergunt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Marvin», disse Ly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vem, vamos l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ntrámos todos na </w:t>
      </w:r>
      <w:r>
        <w:rPr>
          <w:rFonts w:cs="Bookman Old Style" w:ascii="Bookman Old Style" w:hAnsi="Bookman Old Style"/>
          <w:i/>
        </w:rPr>
        <w:t xml:space="preserve">Coisa </w:t>
      </w:r>
      <w:r>
        <w:rPr>
          <w:rFonts w:cs="Bookman Old Style" w:ascii="Bookman Old Style" w:hAnsi="Bookman Old Style"/>
        </w:rPr>
        <w:t>cor de laranja de Lydia. Era assim que chamávamos ao carro. Parecia um carro de assalto, muito velho e feio. A noite ia avançada. Telefonámos a Marvin. Ele disse-nos que ficava em casa toda a noi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cemos à praia e lá estava a sua pequena casa à beira-mar. «Oh, mas que casa tão gira», disse Ang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ele é rico», disse Ly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escreve boa poesia»,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Saímos da </w:t>
      </w:r>
      <w:r>
        <w:rPr>
          <w:rFonts w:cs="Bookman Old Style" w:ascii="Bookman Old Style" w:hAnsi="Bookman Old Style"/>
          <w:i/>
        </w:rPr>
        <w:t xml:space="preserve">Coisa. </w:t>
      </w:r>
      <w:r>
        <w:rPr>
          <w:rFonts w:cs="Bookman Old Style" w:ascii="Bookman Old Style" w:hAnsi="Bookman Old Style"/>
        </w:rPr>
        <w:t>Marvin vivia lá dentro com os seus reservatórios de água salgada para os peixes e com a sua pintura. Não pintava mal. Para um tipo rico tinha sabido sobreviver, tinha-se safado bem. Fiz as apresentações. Angela andava a ver quadros dele. «Oh! Tão boni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ngela também pintava, mas não era bem dot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u tinha trazido alguma cerveja e uma garrafa de </w:t>
      </w:r>
      <w:r>
        <w:rPr>
          <w:rFonts w:cs="Bookman Old Style" w:ascii="Bookman Old Style" w:hAnsi="Bookman Old Style"/>
          <w:i/>
        </w:rPr>
        <w:t xml:space="preserve">whisky </w:t>
      </w:r>
      <w:r>
        <w:rPr>
          <w:rFonts w:cs="Bookman Old Style" w:ascii="Bookman Old Style" w:hAnsi="Bookman Old Style"/>
        </w:rPr>
        <w:t>escondida no bolso do casaco, que beberricava de quando em quando. Marvin trouxe mais algumas garrafas de cerveja e en-</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73</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re ele e Angela começou a desenhar-se um engate. Marvin estava muito interessado, mas Angela tinha mais vontade de gozar com ele. Ela gostava dele, mas não o suficiente para foder logo com ele. Bebemos e conversámos. Marvin tinha um bongo, um piano e erva. E uma bela e confortável casa. Numa casa assim, pensei, eu escreveria muito melhor, seria mais feliz. Ouvia-se o mar e não havia vizinhos para se queixarem do barulho da máquina de escre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Continuei a beberricar do meu </w:t>
      </w:r>
      <w:r>
        <w:rPr>
          <w:rFonts w:cs="Bookman Old Style" w:ascii="Bookman Old Style" w:hAnsi="Bookman Old Style"/>
          <w:i/>
        </w:rPr>
        <w:t xml:space="preserve">whisky. </w:t>
      </w:r>
      <w:r>
        <w:rPr>
          <w:rFonts w:cs="Bookman Old Style" w:ascii="Bookman Old Style" w:hAnsi="Bookman Old Style"/>
        </w:rPr>
        <w:t>Ficámos umas duas ou três horas e depois partimos. Lydia apanhou a auto-estrada, no regre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fedeste com o Marvin, não é?» «O que estás para aí a dizer?» «Daquela vez que lá estiveste, à noite.» «Raios te partam, não quero ouvir falar nisso.» «Então é verdade, fedeste com ele!» «Olha, não suporto esse género de insinuações!» «Fodeste com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ngela parecia assustada. Lydia parou o carro na berma da auto-estrada e abriu a porta do meu lado. «Sa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Saí. O carro arrancou. Caminhei ao longo da berma. Tirei a garrafa e dei um gole. Andei durante cinco minutos quando a </w:t>
      </w:r>
      <w:r>
        <w:rPr>
          <w:rFonts w:cs="Bookman Old Style" w:ascii="Bookman Old Style" w:hAnsi="Bookman Old Style"/>
          <w:i/>
        </w:rPr>
        <w:t xml:space="preserve">Coisa </w:t>
      </w:r>
      <w:r>
        <w:rPr>
          <w:rFonts w:cs="Bookman Old Style" w:ascii="Bookman Old Style" w:hAnsi="Bookman Old Style"/>
        </w:rPr>
        <w:t>parou a meu lado. Lydia abriu a porta. «Entra.» Entrei. «Não digas nada.» «Fodeste com ele. Sei que sim.» «Oh! Meu Deu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encostou à berma e abriu de novo a porta. «Sai!» Eu saí. Caminhei ao longo da berma. Depois cheguei a uma espécie de rampa que dava para uma rua deserta. Desci primeiro a rampa e depois a rua. Estava muito escuro. Olhei para as janelas de algumas casas. Aparentemente, eu estava num bairro de negros. Num cruzamento, apercebi-me de que havia luz à minha frente. Era uma loja de cachorros quentes. Aproximei-me. Um negro estava atrás do balcão. Não havia mais ninguém à volta. Pedi um café. «Malditas mulheres», disse eu. «São completamente doidas. A minha miúda largou-me na auto-estrada. Queres um go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74</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 disse e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u uma grande golada e devolveu-me a garraf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s telefone? Eu pa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uma chamada loca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de bor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irou o telefone debaixo do balcão e estendeu-mo. Dei uma golada e passei-lhe a garrafa. Ele deu out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hamei um Yellow Cab Co e disse-lhe onde estava. O meu amigo tinha uma cara amável e inteligente. Às vezes encontra-se a bondade no meio do inferno. A garrafa ia e vinha, enquanto esperava pelo táxi. Quando chegou, fui para trás e dei-lhe a direcção de Nico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23</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Perdi os sentidos depois disto. Acho que bebi muito mais </w:t>
      </w:r>
      <w:r>
        <w:rPr>
          <w:rFonts w:cs="Bookman Old Style" w:ascii="Bookman Old Style" w:hAnsi="Bookman Old Style"/>
          <w:i/>
        </w:rPr>
        <w:t xml:space="preserve">whisky </w:t>
      </w:r>
      <w:r>
        <w:rPr>
          <w:rFonts w:cs="Bookman Old Style" w:ascii="Bookman Old Style" w:hAnsi="Bookman Old Style"/>
        </w:rPr>
        <w:t xml:space="preserve">do que pensava. Não me lembro de ter chegado a casa de Nicole. Acordei de manhã, com as costas a tocarem em alguém, numa cama estranha. Olhei para a parede em frente de mim, e estava lá um enorme A^ desenhado. Um </w:t>
      </w:r>
      <w:r>
        <w:rPr>
          <w:rFonts w:cs="Bookman Old Style" w:ascii="Bookman Old Style" w:hAnsi="Bookman Old Style"/>
          <w:i/>
        </w:rPr>
        <w:t xml:space="preserve">N </w:t>
      </w:r>
      <w:r>
        <w:rPr>
          <w:rFonts w:cs="Bookman Old Style" w:ascii="Bookman Old Style" w:hAnsi="Bookman Old Style"/>
        </w:rPr>
        <w:t>de Nicole. Senti-me mal. Fui à casa-de-banho. Servi-me da escova de dentes dela. Lavei a cara, penteei-me, mijei e caguei, lavei as mãos e bebi litros de água. Depois fui para a cama. Nicole levantou-se para se vestir, mas acabou por vir deitar-se ao meu lado. Beijámo-nos e acariciámo-n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sou inocente à minha maneira, pensei. Sou-te fiel à minha manei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Sentia-me mal do estômago para lhe fazer um minete. Montei a ex-mulher do célebre médico. A culta viajante do mundo tinha as Irmãs Brontè sobre a mesa de cabeceira. </w:t>
      </w:r>
      <w:r>
        <w:rPr>
          <w:rFonts w:cs="Bookman Old Style" w:ascii="Bookman Old Style" w:hAnsi="Bookman Old Style"/>
          <w:lang w:val="en-GB"/>
        </w:rPr>
        <w:t xml:space="preserve">Ambos gostávamos de Carson McCullers, </w:t>
      </w:r>
      <w:r>
        <w:rPr>
          <w:rFonts w:cs="Bookman Old Style" w:ascii="Bookman Old Style" w:hAnsi="Bookman Old Style"/>
          <w:i/>
          <w:lang w:val="en-GB"/>
        </w:rPr>
        <w:t xml:space="preserve">The Heart is a Lonely Hunter. </w:t>
      </w:r>
      <w:r>
        <w:rPr>
          <w:rFonts w:cs="Bookman Old Style" w:ascii="Bookman Old Style" w:hAnsi="Bookman Old Style"/>
        </w:rPr>
        <w:t>Dei-lhe três ou quatro de seguida e ela gemeu. Ela conhecia, finalmente, um escritor em carne e osso. Não um escritor célebre, é evidente, mas lá me arranjava para pagar sempre a renda. Isso surpreendia-me. Um dia ela havia de entrar num dos meus l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75</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ros. Eu estava a foder uma puta culta. Senti aproximar-se o orgasmo. Enfiei a língua na sua boca, beijei-a, e vim-me. Caí para o lado e senti-me estúpido. Ela ficou algum tempo nos meus braços e foi depois para a casa-de-banho. Talvez tenha fodido melhor na Grécia. A América era uma merda para fod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disto, passei a visitá-la duas ou três vezes por semana, à tarde. Bebíamos vinho, conversávamos e fazíamos amor uma vez por outra. Descobri que ela não me interessava muito, mas ajudava-me a passar o tempo. Lydia e eu reconciliámo-nos no dia seguinte. Ela perguntava-me várias vezes para onde ia eu à tarde. «Fui ao supermercado», dizia-lhe, e era verdade. Ia primeiro ao supermerc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unca passaste tanto tempo no supermerc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uma noite embebedei-me e disse-lhe que conhecia uma tal Nicole. Dei-lhe a morada, precisando-lhe que «não se passava nada de especial». O motivo que me levou a contar-lhe tudo isto não era muito claro, mas quando se bebe há momentos em que não se é cla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Uma tarde, vinha eu de uma loja de bebidas e bati à porta de Nicole. Trazia duas embalagens de cerveja e uma garrafa de </w:t>
      </w:r>
      <w:r>
        <w:rPr>
          <w:rFonts w:cs="Bookman Old Style" w:ascii="Bookman Old Style" w:hAnsi="Bookman Old Style"/>
          <w:i/>
        </w:rPr>
        <w:t xml:space="preserve">whisky. </w:t>
      </w:r>
      <w:r>
        <w:rPr>
          <w:rFonts w:cs="Bookman Old Style" w:ascii="Bookman Old Style" w:hAnsi="Bookman Old Style"/>
        </w:rPr>
        <w:t>Eu e Lydia tínhamos discutido e decidi dormir em casa de Nicole. Andava sozinho, um pouco bêbedo, quando ouvi alguém correr atrás de mim. Voltei-me. Era Lydia. «Ah!», dizia, «ah!»</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Arrancou-me os sacos da mão e pôs-se a tirar as cervejas. Lançou-as para o passeio uma a uma. Rebentavam ruidosamente. Santa Monica Boulevard é muito movimentada. O tráfego da tarde começava a aumentar. A cena passou-se mesmo em frente da casa de Nicole. Lydia arrancou-me depois a garrafa de </w:t>
      </w:r>
      <w:r>
        <w:rPr>
          <w:rFonts w:cs="Bookman Old Style" w:ascii="Bookman Old Style" w:hAnsi="Bookman Old Style"/>
          <w:i/>
        </w:rPr>
        <w:t xml:space="preserve">whisky. </w:t>
      </w:r>
      <w:r>
        <w:rPr>
          <w:rFonts w:cs="Bookman Old Style" w:ascii="Bookman Old Style" w:hAnsi="Bookman Old Style"/>
        </w:rPr>
        <w:t>Levantou-a no ar e gritou-me: «Ah! Ias beber tudo isto e depois ias FODER com ela!». Lançou a garrafa ao ch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A porta de Nicole estava aberta e Lydia subiu as escadas, quatro a quatro. Nicole estava ao cimo das escadas. Lydia começou a bater nela com o seu enorme saco que tinha correias. Lydia dava socos o mais violentamente possível. «Ele é o meu homem! Ele é o </w:t>
      </w:r>
      <w:r>
        <w:rPr>
          <w:rFonts w:cs="Bookman Old Style" w:ascii="Bookman Old Style" w:hAnsi="Bookman Old Style"/>
          <w:i/>
        </w:rPr>
        <w:t xml:space="preserve">meu </w:t>
      </w:r>
      <w:r>
        <w:rPr>
          <w:rFonts w:cs="Bookman Old Style" w:ascii="Bookman Old Style" w:hAnsi="Bookman Old Style"/>
        </w:rPr>
        <w:t>homem! Afasta-te do meu hom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76</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desceu as escadas a correr, passou por mim e foi pa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ru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u Deus, quem era?», perguntou Nico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ra Lydia. Dá-me uma vassoura e um saco de pape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para a rua varrer o vidro partido e colocá-lo dentro do saco de papel. Desta vez a puta foi longe de mais, pensei. Irei comprar mais bebidas. Passarei a noite com Nicole, talvez duas noit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stava inclinado a apanhar os bocados de vidro quando ouvi um ruído estranho atrás de mim. Voltei-me para trás. Era Lydia com a </w:t>
      </w:r>
      <w:r>
        <w:rPr>
          <w:rFonts w:cs="Bookman Old Style" w:ascii="Bookman Old Style" w:hAnsi="Bookman Old Style"/>
          <w:i/>
        </w:rPr>
        <w:t xml:space="preserve">Coisa. </w:t>
      </w:r>
      <w:r>
        <w:rPr>
          <w:rFonts w:cs="Bookman Old Style" w:ascii="Bookman Old Style" w:hAnsi="Bookman Old Style"/>
        </w:rPr>
        <w:t xml:space="preserve">Ela fez a </w:t>
      </w:r>
      <w:r>
        <w:rPr>
          <w:rFonts w:cs="Bookman Old Style" w:ascii="Bookman Old Style" w:hAnsi="Bookman Old Style"/>
          <w:i/>
        </w:rPr>
        <w:t xml:space="preserve">Coisa </w:t>
      </w:r>
      <w:r>
        <w:rPr>
          <w:rFonts w:cs="Bookman Old Style" w:ascii="Bookman Old Style" w:hAnsi="Bookman Old Style"/>
        </w:rPr>
        <w:t>subir o passeio e dirigiu-se para mim a cinquenta à hora. Desviei-me para o lado e o carro passou a alguns centímetros de mim. O carro continuou até ao fim do quarteirão, ressaltou ao descer o passeio, continuou em frente, virou à direita no cruzamento seguinte e desaparec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us-me a apanhar os bocados de vidro. Varri e pus tudo no lixo. Após o que deitei a mão ao fundo do saco e descobri uma garrafa intacta. Parecia em perfeito estado. Precisava mesmo dela. Quando estava para tirar a tampa arrancaram-ma das mã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ra Lydia de novo. Correu para a porta de Nicole com a garrafa e atirou-a contra o vidro. Atirou-a com tal força que a garrafa atravessou o vidro como uma bala, deixando um buraco redondo, sem o partir por comple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foi-se embora a correr e eu subi as escadas. Nicole não se mexeu. «Por amor de Deus, Chinaski, vai procurá-la antes que mate toda a g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z meia volta e desci as escadas. Lydia estava sentada dentro do carro estacionado junto ao passeio, com o motor a trabalhar. Abri a porta e entrei. Ela arrancou. Nenhum de nós fal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24</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ecei a receber cartas duma rapariga que vivia em Nova Iorque. Chamava-se Mindy. Ela adorou dois ou três livros meus, mas o melhor das suas cartas era o facto de ela não f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77</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ar de literatura excepto para dizer que não era escritora. Falava de tudo e mais alguma coisa, mas sobretudo de homens e sexo. Mindy tinha vinte e cinco anos, a mão fácil e uma escrita regular, razoável e alegre. Eu respondia às suas cartas e ficava sempre contente ao encontrar uma das dela na caixa do correio. A maior parte das pessoas contam muito melhor as suas vidas numa carta do que numa conversa; algumas são capazes de escrever cartas artísticas, inventivas, mas tornam-se pretensiosas quando tentam um poema, uma novela ou um romanc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indy enviou depois fotografias. Se elas eram fiéis, Mindy era de facto bela. Escrevemo-nos durante algumas semanas e disse que ia ter duas semanas de féri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e não dás um salto até cá?, sugeri-l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respond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eçámos a telefonarmo-nos. Por fim, ela disse-me o dia da sua chegada a L. 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á estarei no aeroporto, disse-lhe eu, nada me impedir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25</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xei a data. Já não havia qualquer problema em separar-me de Ly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u era um solitário por natureza, que se contentava em viver com uma mulher, em comer com ela, dormir com ela e sair à rua com ela. Não queria conversas, nem sair, a não ser para ir às corridas de cavalos ou aos combates de boxe. Não gostava de TV. E achava estúpido gastar dinheiro para me ir sentar numa sala de cinema com outras pessoas e partilhar as suas emoções. As festas punham-me doente. Detestava as falsas aparências, os jogos sujos, os namoricos, os bêbedos amadores e os chatos. Mas as festas, dançar, pequenas conversas, encantavam Lydia. Ela considerava-se muito </w:t>
      </w:r>
      <w:r>
        <w:rPr>
          <w:rFonts w:cs="Bookman Old Style" w:ascii="Bookman Old Style" w:hAnsi="Bookman Old Style"/>
          <w:i/>
        </w:rPr>
        <w:t xml:space="preserve">sexy. </w:t>
      </w:r>
      <w:r>
        <w:rPr>
          <w:rFonts w:cs="Bookman Old Style" w:ascii="Bookman Old Style" w:hAnsi="Bookman Old Style"/>
        </w:rPr>
        <w:t xml:space="preserve">Mas dava um pouco nas vistas. Por isso as nossas discussões nasciam da minha posição de </w:t>
      </w:r>
      <w:r>
        <w:rPr>
          <w:rFonts w:cs="Bookman Old Style" w:ascii="Bookman Old Style" w:hAnsi="Bookman Old Style"/>
          <w:i/>
        </w:rPr>
        <w:t xml:space="preserve">ninguém, mesmo ninguém </w:t>
      </w:r>
      <w:r>
        <w:rPr>
          <w:rFonts w:cs="Bookman Old Style" w:ascii="Bookman Old Style" w:hAnsi="Bookman Old Style"/>
        </w:rPr>
        <w:t xml:space="preserve">contra a dela, </w:t>
      </w:r>
      <w:r>
        <w:rPr>
          <w:rFonts w:cs="Bookman Old Style" w:ascii="Bookman Old Style" w:hAnsi="Bookman Old Style"/>
          <w:i/>
        </w:rPr>
        <w:t>quanto mais pessoas melhor.</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78</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ois dias antes da chegada de Mindy comecei a discussão. Estávamos os dois na ca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 amor de Deus, Lydia, porque és tão estúpida? Não percebeste que sou um solitário? Um recluso? Não consigo escrever doutro mo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podes aprender algo sobre as pessoas, se te recusas a estar com el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á sei tudo sobre el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Mesmo quando vamos a um restaurante, ficas de cabeça baixa e não </w:t>
      </w:r>
      <w:r>
        <w:rPr>
          <w:rFonts w:cs="Bookman Old Style" w:ascii="Bookman Old Style" w:hAnsi="Bookman Old Style"/>
          <w:i/>
        </w:rPr>
        <w:t xml:space="preserve">olhas </w:t>
      </w:r>
      <w:r>
        <w:rPr>
          <w:rFonts w:cs="Bookman Old Style" w:ascii="Bookman Old Style" w:hAnsi="Bookman Old Style"/>
        </w:rPr>
        <w:t>para ningué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a quê pôr-me mal dispos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u </w:t>
      </w:r>
      <w:r>
        <w:rPr>
          <w:rFonts w:cs="Bookman Old Style" w:ascii="Bookman Old Style" w:hAnsi="Bookman Old Style"/>
          <w:i/>
        </w:rPr>
        <w:t xml:space="preserve">observo </w:t>
      </w:r>
      <w:r>
        <w:rPr>
          <w:rFonts w:cs="Bookman Old Style" w:ascii="Bookman Old Style" w:hAnsi="Bookman Old Style"/>
        </w:rPr>
        <w:t>as pessoas. Estudo-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r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u tens medo das pesso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deio-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Como podes ser escritor? Não </w:t>
      </w:r>
      <w:r>
        <w:rPr>
          <w:rFonts w:cs="Bookman Old Style" w:ascii="Bookman Old Style" w:hAnsi="Bookman Old Style"/>
          <w:i/>
        </w:rPr>
        <w:t>observai</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ronto, não olho para as pessoas, mas pago a renda com o que escrevo. E melhor do que olhar para carneir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tu não estás a ir até ao fim. Jamais conseguirás fazer alguma coisa. Estás a fazer tudo err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i/>
        </w:rPr>
        <w:t xml:space="preserve">«Precisamente por isso, </w:t>
      </w:r>
      <w:r>
        <w:rPr>
          <w:rFonts w:cs="Bookman Old Style" w:ascii="Bookman Old Style" w:hAnsi="Bookman Old Style"/>
        </w:rPr>
        <w:t>hei-de lá cheg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i/>
        </w:rPr>
        <w:t xml:space="preserve">«Hás-de lá chegar? </w:t>
      </w:r>
      <w:r>
        <w:rPr>
          <w:rFonts w:cs="Bookman Old Style" w:ascii="Bookman Old Style" w:hAnsi="Bookman Old Style"/>
        </w:rPr>
        <w:t xml:space="preserve">Quem te conhece? Es célebre como o </w:t>
      </w:r>
      <w:r>
        <w:rPr>
          <w:rFonts w:cs="Bookman Old Style" w:ascii="Bookman Old Style" w:hAnsi="Bookman Old Style"/>
          <w:i/>
        </w:rPr>
        <w:t xml:space="preserve">Mailerí </w:t>
      </w:r>
      <w:r>
        <w:rPr>
          <w:rFonts w:cs="Bookman Old Style" w:ascii="Bookman Old Style" w:hAnsi="Bookman Old Style"/>
        </w:rPr>
        <w:t xml:space="preserve">Como o </w:t>
      </w:r>
      <w:r>
        <w:rPr>
          <w:rFonts w:cs="Bookman Old Style" w:ascii="Bookman Old Style" w:hAnsi="Bookman Old Style"/>
          <w:i/>
        </w:rPr>
        <w:t>Capotei»</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es não sabem escre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tu sabes! Só tu, Chinaski, sabes escre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 é o que sin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 célebre? Se fosses para Nova Iorque, quem te conhec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me preocupo com isso. Só quero continuar a escrever. Não preciso de trombe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vias de querer todas as que pudess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lvez.»</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ges corno se já fosses célebr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mpre agi assim, mesmo antes de escre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s o homem célebre mais desconhecido que já v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porque não sou ambicio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mas és preguiçoso. Queres tudo sem trabalho. E quan-</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o é que escreves? Quando escreves, ha? Estás sempre na cama, ou bêbedo, ou nas corridas de caval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ei. Não é importa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ão o que é importa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iz-me t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Bem, então dir-te-ei o que é importante!», disse Lydia. «Já não vamos a uma festa há imenso tempo. Não vejo ninguém há imenso tempo! Eu GOSTO de pessoas! As minhas irmãs ADORAM festas. São capazes de andar mil quilómetros para ir a uma festa! Foi assim que fomos habituadas em Utah! Não há nada de mal em relação às festas. As pessoas vão e passam um bom bocado! Meteste essa louca ideia na cabeça. Pensas que divertir implica </w:t>
      </w:r>
      <w:r>
        <w:rPr>
          <w:rFonts w:cs="Bookman Old Style" w:ascii="Bookman Old Style" w:hAnsi="Bookman Old Style"/>
          <w:i/>
        </w:rPr>
        <w:t xml:space="preserve">logo foder!. </w:t>
      </w:r>
      <w:r>
        <w:rPr>
          <w:rFonts w:cs="Bookman Old Style" w:ascii="Bookman Old Style" w:hAnsi="Bookman Old Style"/>
        </w:rPr>
        <w:t xml:space="preserve">Meu Deus, as pessoas são </w:t>
      </w:r>
      <w:r>
        <w:rPr>
          <w:rFonts w:cs="Bookman Old Style" w:ascii="Bookman Old Style" w:hAnsi="Bookman Old Style"/>
          <w:i/>
        </w:rPr>
        <w:t xml:space="preserve">decentes! </w:t>
      </w:r>
      <w:r>
        <w:rPr>
          <w:rFonts w:cs="Bookman Old Style" w:ascii="Bookman Old Style" w:hAnsi="Bookman Old Style"/>
        </w:rPr>
        <w:t>Tu é que és incapaz de te diverti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gosto de pesso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Lydia saltou para fora da cama. «Meu Deus, pões-me </w:t>
      </w:r>
      <w:r>
        <w:rPr>
          <w:rFonts w:cs="Bookman Old Style" w:ascii="Bookman Old Style" w:hAnsi="Bookman Old Style"/>
          <w:i/>
        </w:rPr>
        <w:t>doente!»</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então deixo-te o quarto livr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us as pernas fora da cama e comecei a calçar-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arto livre?», perguntou Lydia. «O que queres dizer com ”quarto livr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o dizer que me vou pôr a andar daqu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OK, mas ouve </w:t>
      </w:r>
      <w:r>
        <w:rPr>
          <w:rFonts w:cs="Bookman Old Style" w:ascii="Bookman Old Style" w:hAnsi="Bookman Old Style"/>
          <w:i/>
        </w:rPr>
        <w:t xml:space="preserve">isto: </w:t>
      </w:r>
      <w:r>
        <w:rPr>
          <w:rFonts w:cs="Bookman Old Style" w:ascii="Bookman Old Style" w:hAnsi="Bookman Old Style"/>
        </w:rPr>
        <w:t>se passares da porta, não me tornas a ver outra vez!»</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á chega»,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evantei-me, dirigi-me para a porta, abri-a, fechei-a e fui para o carro. Liguei o motor e parti. Tinha conseguido arranjar tempo para Mind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26</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ntei-me na sala de espera do aeroporto. Nunca se pode contar apenas com o que mostram as fotografias. Eu estava nervoso. Tinha vontade de vomitar. Acendi um cigarro e retive o vómito. Porque fazia eu destas coisas? Não queria vê-la. E Mindy vinha de Nova Iorque. Eu conhecia muitas mulheres. Porquê sempre mais mulheres? O que estava a tentar fazer? U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80</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va ligação era excitante, mas também era uma coisa difícil. O primeiro beijo, a primeira foda têm algo de dramático. As pessoas são interessantes à primeira vista. Depois, lenta mas seguramente, todos os seus defeitos e loucura se manifestam. Sentia-me cada vez mais afastado delas; e elas cada vez menos me interessa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era velho e feio. Talvez por isso eu tivesse tanto prazer em enfiá-lo nas raparigas. Eu era o King Kong e elas eram doces e ternas. Tentava eu arranjar um caminho para lá da morte? Andando com raparigas novas, esperava não envelhecer nem sentir-me velho? Eu não queria envelhecer mal, partir simplesmente, estar morto antes que a própria morte chegas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O avião de Mindy aterrou e deslizou ao longo da pista. Sentia-me em perigo. As mulheres já me conheciam porque tinham lido os meus livros. Eu havia-me exposto. Por outro lado, nada sabia delas. Eu era um autêntico jogador. Podia ser morto, podiam cortar-me os tomates. Chinaski sem tomates. </w:t>
      </w:r>
      <w:r>
        <w:rPr>
          <w:rFonts w:cs="Bookman Old Style" w:ascii="Bookman Old Style" w:hAnsi="Bookman Old Style"/>
          <w:i/>
          <w:lang w:val="en-GB"/>
        </w:rPr>
        <w:t>Lovepoems ofa Eunuch.</w:t>
      </w:r>
    </w:p>
    <w:p>
      <w:pPr>
        <w:pStyle w:val="Normal"/>
        <w:tabs>
          <w:tab w:val="clear" w:pos="708"/>
          <w:tab w:val="left" w:pos="0" w:leader="none"/>
        </w:tabs>
        <w:jc w:val="both"/>
        <w:rPr>
          <w:rFonts w:ascii="Bookman Old Style" w:hAnsi="Bookman Old Style" w:cs="Bookman Old Style"/>
          <w:i/>
          <w:i/>
          <w:lang w:val="en-GB"/>
        </w:rPr>
      </w:pPr>
      <w:r>
        <w:rPr>
          <w:rFonts w:cs="Bookman Old Style" w:ascii="Bookman Old Style" w:hAnsi="Bookman Old Style"/>
          <w:i/>
          <w:lang w:val="en-GB"/>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ava de pé à espera de Mindy. Os passageiros saíam do corred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espero que não seja es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em aqu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u muito menos aqu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via ser aquela! Olhem para aquelas pernas, aquele eu, aqueles olh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a delas dirigiu-se a mim. Esperei que fosse ela. Era a melhor de todo aquele grupo. Não podia ter essa sorte. Ela aproximou-se de mim e sorri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ou a Mind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ou contente por seres a Mind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ou contente por seres o Chinask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s de esperar pela bagag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trouxe o suficiente para uma longa est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s esperar no b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ntrámos e encontrámos uma mesa. Mindy pediu um </w:t>
      </w:r>
      <w:r>
        <w:rPr>
          <w:rFonts w:cs="Bookman Old Style" w:ascii="Bookman Old Style" w:hAnsi="Bookman Old Style"/>
          <w:i/>
        </w:rPr>
        <w:t xml:space="preserve">vodka </w:t>
      </w:r>
      <w:r>
        <w:rPr>
          <w:rFonts w:cs="Bookman Old Style" w:ascii="Bookman Old Style" w:hAnsi="Bookman Old Style"/>
        </w:rPr>
        <w:t xml:space="preserve">tónico. Eu, um </w:t>
      </w:r>
      <w:r>
        <w:rPr>
          <w:rFonts w:cs="Bookman Old Style" w:ascii="Bookman Old Style" w:hAnsi="Bookman Old Style"/>
          <w:i/>
        </w:rPr>
        <w:t xml:space="preserve">vodka 7. </w:t>
      </w:r>
      <w:r>
        <w:rPr>
          <w:rFonts w:cs="Bookman Old Style" w:ascii="Bookman Old Style" w:hAnsi="Bookman Old Style"/>
        </w:rPr>
        <w:t>Ah, quase sintonizados. Acendi-l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81</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cigarro. Ela tinha bom aspecto. Quase virginal. Era difícil acreditar. Era pequena, loira e perfeita, mais natural do que sofisticada. Era agradável olhar para os seus olhos azuis esverdeados. Trazia dois pequenos brincos. E saltos altos. Disse a Mindy que os saltos altos excitavam-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ão estás assust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gora não tanto. Gosto de t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 muito melhor do que nas fotografias. Acho que não és nada fe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brig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eu não quis dizer que eras bonito, no sentido em que as pessoas acham o que é belo. O teu rosto é simpático. Mas os teus olhos são bonitos. São selvagens, loucos, como os de um animal a fugir duma floresta em fogo. Meu Deus, qualquer coisa assim parecida. As palavras não são o meu for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ho que és linda. E muito simpática. Sinto-me bem contigo. Acho óptimo estarmos juntos. Bebe. Precisamos doutra bebida. És como as tuas car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omámos a segunda bebida e fomos procurar a bagagem. Sentia-me orgulhoso de estar com ela. Caminhava com elegância. E tantas mulheres com corpos bonitos caminhavam como se trouxessem pesos. Mindy flutua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tinuei a pensar que era demasiado bom para ser verda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Já em minha casa, Mindy tomou um banho e mudou de roupa. </w:t>
      </w:r>
      <w:r>
        <w:rPr>
          <w:rFonts w:cs="Bookman Old Style" w:ascii="Bookman Old Style" w:hAnsi="Bookman Old Style"/>
          <w:i/>
        </w:rPr>
        <w:t xml:space="preserve">Trazia, </w:t>
      </w:r>
      <w:r>
        <w:rPr>
          <w:rFonts w:cs="Bookman Old Style" w:ascii="Bookman Old Style" w:hAnsi="Bookman Old Style"/>
        </w:rPr>
        <w:t xml:space="preserve">um luminoso vestido azul. Tinha mudado ligeiramente de penteado. Sentámo-nos lado a lado no sofá com os </w:t>
      </w:r>
      <w:r>
        <w:rPr>
          <w:rFonts w:cs="Bookman Old Style" w:ascii="Bookman Old Style" w:hAnsi="Bookman Old Style"/>
          <w:i/>
        </w:rPr>
        <w:t xml:space="preserve">vodkas </w:t>
      </w:r>
      <w:r>
        <w:rPr>
          <w:rFonts w:cs="Bookman Old Style" w:ascii="Bookman Old Style" w:hAnsi="Bookman Old Style"/>
        </w:rPr>
        <w:t>com soda. «Bom, ainda estou com medo. Acho que me vou embebedar um pou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teu apartamento é precisamente como eu imagina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ava para mim a sorrir-se. Estendi o braço e pousei a mão na sua nuca, empurrei-a para mim e beijei-a ao de lev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telefone tocou. Era Ly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estás a faz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ou com uma pesso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uma mulher, não é?»</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82</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a nossa relação acabou. Tu sabes 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UMA MULHER, NÃO É?»</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ronto, 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Adeu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deu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voz de Lydia acalmou-se de repente. Sentia-me melhor. A sua violência assustava-me. Dizia sempre que o ciumento era eu, e fui muitas vezes ciumento, mas quando eu via que as coisas se viravam contra mim, eu tornava-me triste e isolava-me. Lydia era diferente. Ela reagia. Era a campeã da violênc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pela sua voz eu sabia que ela tinha desistido e que não estava furiosa. Eu conhecia aquela voz.</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ra a minha ex», disse eu a Mind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ab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ainda te a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reio que 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ão não acab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ab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sso cá fic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 Por fav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estás a servir-te de mim? Li todos esses poemas de amor... para Ly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i/>
        </w:rPr>
        <w:t xml:space="preserve">«Estive </w:t>
      </w:r>
      <w:r>
        <w:rPr>
          <w:rFonts w:cs="Bookman Old Style" w:ascii="Bookman Old Style" w:hAnsi="Bookman Old Style"/>
        </w:rPr>
        <w:t>apaixonado. E não estou a servir-me de t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indy encostou o seu corpo ao meu e beijou-me. Foi um longo beijo. Entesei-me. Eu havia tomado recentemente uma boa dose de vitamina E. Tinha as minhas ideias sobre sexo. Andava teso e masturbava-me constantemente. Fazia amor com Lydia e quando chegava a casa de manhã masturbava-me. Pensar no sexo como coisa interdita lançava-me num estado de excitação próximo do delírio. Como um animal que submete o outro, lançando-o ao ch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me vinha tinha a sensação de o fazer sobre o rosto de tudo o que era decente, o branco esperma pingando sobre as cabeças e as almas dos meus pais já mortos. Se eu tivesse nascido mulher, seria certamente prostituta. Mas como nasci hom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83</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ejava constantemente mulheres, e quanto mais decadentes, melhor. E contudo as mulheres -- as mulheres respeitáveis assustavam-me porque elas queriam apossar-se da alma e eu queria manter o que restava da minha. Eu desejava essencialmente prostitutas, mulheres decadentes, porque elas eram mortais, insensíveis e não pediam nada. Quando se iam embora, não perdíamos nada. Ao mesmo tempo desejava uma mulher doce e gentil, apesar do preço a pagar. De qualquer dos modos, eu estava perdido. Um homem forte conseguiria as duas coisas. Eu não era forte. Por isso continuei a lutar com mulheres, com a ideia das mulh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indy e eu acabámos a garrafa e fomos para a cama. Beijei-a durante um bocado, depois desculpei-me e retirei-me. Eu estava demasiado bêbedo para agir. Que amante dos diabos. Prometi-lhe toda uma série de experiências inesquecíveis num futuro próximo, e depois adormeci com o seu corpo encost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o m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manhã acordei doente. Olhei para Mindy, nua ao meu lado. Mesmo depois da bebedeira da véspera, ela era um verdadeiro milagre. Nunca tinha conhecido um rapariga tão bela e ao mesmo tempo tão gentil e inteligente. Quem tinham sido os seus amantes? Porque é que falhara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para a casa-de-banho tentar lavar-me. A pasta de dentes fez-me vomitar. Barbeei-me e pus uma loção para depois da barba. Molhei o cabelo e penteei-me. Fui ao frigorífico, tirei u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7-Up e beb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ltei ao quarto. Mindy estava quente, o seu corpo estava quente. Parecia estar a dormir. Eu gostava daquilo. Rocei docemente os meus lábios contra os dela. O meu caralho levantou-se. Senti os seus seios contra mim. Agarrei num e chupei-o. Senti o mamilo endurecer. Mindy mexeu-se. Desci até ao ventre e depois até à cona. Comecei a esfregá-la, lentam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ra como estar a abrir um botão de rosa, pensei. Isto faz sentido. E óptimo. Como dois insectos num jardim que se aproximam lentamente um do outro. O macho faz a sua lenta</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gia. A fêmea abre-se lentamente. Gosto disto, gosto disto. Depois percevejos. Mindy abre-se, começa a ficar molhada. Ela é bonita. Depois montei-a. Com a minha na sua boca, enfiei-l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27</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bemos durante todo o dia e nessa noite tentei de novo fazer amor com ela. Fiquei estupefacto e desgostoso ao descobrir que ela tinha uma rata enorme. Uma rata super grande. Na noite anterior não tinha reparado. Era uma tragédia. O maior pecado da mulher. Trabalhei arduamente. Mindy estava imóvel como se estivesse a gozar. Eu pedia a Deus que sim. Comecei a transpirar. As costas doíam-me. Sentia-me tonto, doente. A sua rata parecia tornar-se maior. Eu não conseguia sentir nada. Era como tentar foder um enorme saco de papel. Eu tocava apenas nos lados da sua cona. Era a agonia, um trabalho desmesurado sem a minha recompensa. Eu estava fodido. Não quis ferir-lhe os sentimentos. Eu queria vir-me desesperadamente. Não era apenas da bebida. Mesmo quando bebia era muito melhor do que a maioria. Ouvi o meu coração. Senti o meu coração. Senti-o no meu peito. Senti-o na garganta. Senti-o na garganta. Senti-o na cabeça. Insuportável. Caí para o lado a arf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culpa, Mindy. Meu Deus, desculp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há problema, Han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quei de barriga para baixo. Eu tresandava a suor. Levantei-me e preparei duas bebidas. Sentámo-nos na cama, lado a lado, e bebemos. Não conseguia perceber como tinha tido um orgasmo da primeira vez. Tínhamos um problema. Toda aquela beleza, toda aquela gentileza, toda aquela bondade e tínhamos um problema. Não era capaz de dizer a Mindy o que tinha sido. Não sabia como dizer-lhe que tinha uma rata enorme. Talvez nunca ninguém lhe tivesse di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rá muito melhor quando beber menos»,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 favor, não te preocupes, Han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85</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dormecemos ou fingimos adormecer. Por fim consegu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28</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indy ficou cerca de uma semana. Apresentei-a aos meus amigos, íamos a vários sítios. Mas nada foi resolvido. Eu não conseguia vir-me. Ela parecia não importar-se. Era estra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a noite, por volta das onze menos um quarto, Mindy estava na sala da frente a beber e a ler uma revista. Eu estava deitado na cama em calções, bêbedo, a fumar, com um copo pousado na cadeira. Eu olhava para o tecto azul, sem sentir nem pens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ateram à porta da entrada. Mindy disse: «Posso ir abrir?». «Claro, va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uvi Mindy abrir a porta. Depois ouvi a voz de Lydia. «Só vim para ver a concorrênc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Oh!, pensei, isto é </w:t>
      </w:r>
      <w:r>
        <w:rPr>
          <w:rFonts w:cs="Bookman Old Style" w:ascii="Bookman Old Style" w:hAnsi="Bookman Old Style"/>
          <w:i/>
        </w:rPr>
        <w:t xml:space="preserve">óptimo. </w:t>
      </w:r>
      <w:r>
        <w:rPr>
          <w:rFonts w:cs="Bookman Old Style" w:ascii="Bookman Old Style" w:hAnsi="Bookman Old Style"/>
        </w:rPr>
        <w:t>Vou oferecer-lhes um copo e bebemos e conversamos todos juntos. Gosto que as minhas mulheres se entenda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Ouvi depois Lydia dizer: «És </w:t>
      </w:r>
      <w:r>
        <w:rPr>
          <w:rFonts w:cs="Bookman Old Style" w:ascii="Bookman Old Style" w:hAnsi="Bookman Old Style"/>
          <w:i/>
        </w:rPr>
        <w:t xml:space="preserve">muito jeitosa, </w:t>
      </w:r>
      <w:r>
        <w:rPr>
          <w:rFonts w:cs="Bookman Old Style" w:ascii="Bookman Old Style" w:hAnsi="Bookman Old Style"/>
        </w:rPr>
        <w:t xml:space="preserve">não és?». Ouvi Mindy gritar. Depois Lydia. Ouvi barulhos de luta, grunhidos e copos a voar. A mobília estava virada. Mindy gritou outra vez - o grito de quem está a ser atacada. Lydia gritou um tigre-fêmea ao ataque. Saltei da cama. Ia separá-las. Corri em calções para a sala da frente. Puxavam os cabelos, cuspiam, arranhavam, uma cena triste. </w:t>
      </w:r>
      <w:r>
        <w:rPr>
          <w:rFonts w:cs="Bookman Old Style" w:ascii="Bookman Old Style" w:hAnsi="Bookman Old Style"/>
          <w:lang w:val="es-ES_tradnl"/>
        </w:rPr>
        <w:t xml:space="preserve">Corri para ir separá-las. </w:t>
      </w:r>
      <w:r>
        <w:rPr>
          <w:rFonts w:cs="Bookman Old Style" w:ascii="Bookman Old Style" w:hAnsi="Bookman Old Style"/>
        </w:rPr>
        <w:t>Tropecei num dos meus sapatos e caí pesadamente sobre o tapete. Mindy fugiu de casa e Lydia seguiu-lhe atrás. Correram do passeio para a rua. Ouvi outro gri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ssaram-se alguns minutos. Levantei-me e fechei a porta. Evidentemente que Mindy tinha fugido, porque de repente entrou Lydia. Sentou-se numa cadeira perto da entrada. Olhou para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culpa. Mijei-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86</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ra verdade. Havia uma mancha escura na coxa e uma perna das calças estava encharc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fereci-lhe uma bebida e ela ficou ali sentada, em silêncio, com o copo na mão. Eu nem sequer um copo podia segurar. Nenhum de nós falou. Pouco tempo depois bateram à porta. Levantei-me e abri. A minha enorme barriga, branca e mole, saía acima dos calções. Estavam dois polícias à por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á»,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amos aqui porque nos chamaram por causa de um distúrb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penas um pequeno problema famili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mos alguns detalhes», disse o polícia que estava mais próximo de mim. «Há duas mulh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á habitualmente», respond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disse o primeiro polícia. «Só lhe quero fazer uma pergun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l das duas quer voc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a aqui.» Apontei para Lydia, sentada na cadeira, toda mij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uito bem, senhor. Tem a certez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a certez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s polícias partiram e lá estava eu de novo com Ly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29</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a manhã seguinte o telefone tocou. Lydia tinha ido para casa. Era Bobby, o miúdo que vivia mesmo ao lado e que trabalhava numa livraria de pornograf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indy está aqui. Ela quer que venhas cá para falares com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para lá com três garrafas de cerveja. Mindy trazia saltos e um conjunto preto transparente da Frederick’s. Parecia um vestido de boneca e podiam ver-se as calcinhas pretas. Não traz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87</w:t>
      </w:r>
      <w:r>
        <w:br w:type="page"/>
      </w:r>
    </w:p>
    <w:p>
      <w:pPr>
        <w:pStyle w:val="Normal"/>
        <w:tabs>
          <w:tab w:val="clear" w:pos="708"/>
          <w:tab w:val="left" w:pos="0" w:leader="none"/>
        </w:tabs>
        <w:jc w:val="both"/>
        <w:rPr/>
      </w:pPr>
      <w:r>
        <w:rPr>
          <w:rFonts w:cs="Bookman Old Style" w:ascii="Bookman Old Style" w:hAnsi="Bookman Old Style"/>
          <w:i/>
        </w:rPr>
        <w:t xml:space="preserve">soutien. </w:t>
      </w:r>
      <w:r>
        <w:rPr>
          <w:rFonts w:cs="Bookman Old Style" w:ascii="Bookman Old Style" w:hAnsi="Bookman Old Style"/>
        </w:rPr>
        <w:t>Valerie não estava lá. Sentei-me, abri as garrafas e passei-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is voltar para Lydia, Hank?», perguntou Mind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culpa, sim. Vou volt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i desagradável o que aconteceu. Pensei que tu e Lydia tivessem acab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também pensei que sim. Estas coisas são muito estranh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s minhas roupas estão todas em tua casa. Tenho de lá ir buscá-l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s a certeza de que ela se foi emb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quela mulher julga-se um touro ou um diqu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penso que ela o sej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indy levantou-se para ir à casa-de-banho. Bobby olhou para mim. «Fodi-a», disse ele. «Não a culpes. Ela não tinha outro sítio para onde 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não a culp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lerie levou-a ao Fredericks para animá-la. Conseguiu-lhe um conjunto nov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indy saiu da casa-de-banho. Ela tinha estado a chor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indy, tenho de 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ssarei por lá mais tarde para ir buscar as roup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evantei-me e saí. Mindy veio atrás de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braça-me»,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bracei-a. Ela estava a chor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te esquecerás de mim... Nunc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rei em casa, pensativo, a perguntar-me se Bobby a tinha fodido. Bobby e Valerie entregavam-se a coisas novas e estranhas. Eu não me preocupava que eles não fossem ternos um para o outro. Era o modo como faziam tudo sem a mais pequena emoção. Do mesmo modo como alguém boceja ou frita uma batata.</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30</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Para acalmar Lydia, aceitei ir a Muleshead, Utah. A sua irmã estava acampada na montanha. As irmãs tinham agora um grande pedaço de terra. Tinha sido herdado do pai delas. Glendoline, uma das irmãs, tinha montado a tenda na floresta. </w:t>
      </w:r>
      <w:r>
        <w:rPr>
          <w:rFonts w:cs="Bookman Old Style" w:ascii="Bookman Old Style" w:hAnsi="Bookman Old Style"/>
          <w:lang w:val="en-GB"/>
        </w:rPr>
        <w:t xml:space="preserve">Ela andava a escrever um romance, </w:t>
      </w:r>
      <w:r>
        <w:rPr>
          <w:rFonts w:cs="Bookman Old Style" w:ascii="Bookman Old Style" w:hAnsi="Bookman Old Style"/>
          <w:i/>
          <w:lang w:val="en-GB"/>
        </w:rPr>
        <w:t xml:space="preserve">The Wild Woman ofthe Mountains. </w:t>
      </w:r>
      <w:r>
        <w:rPr>
          <w:rFonts w:cs="Bookman Old Style" w:ascii="Bookman Old Style" w:hAnsi="Bookman Old Style"/>
        </w:rPr>
        <w:t>As outras irmãs deviam chegar a qualquer momento. Eu e Lydia chegámos primeiro. Tínhamos uma tenda pequena. Na primeira noite ficámos espremidos lá dentro e connosco os mosquitos. Foi terríve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 dia seguinte de manhã, sentámo-nos à volta do fogo. Glendoline e Lydia preparavam o pequeno-almoço. Comprei por quarenta dólares comida e algumas embalagens de cerveja que pus a refrescar numa nascente da montanha. Acabámos o pequeno-almoço. Ajudei-as a lavar a loiça e Glendoline foi buscar o romance e leu-nos. Não era verdadeiramente mau, mas faltava-lhe profissionalismo e precisava de muito aperfeiçoamento. Glendoline parecia presumir que o leitor estava tão fascinado quanto ela pela sua própria vida - o que constituía um erro fatal. Os outros erros fatais que ela havia cometido eram numerosos para os enumer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à nascente e regressei com três garrafas de cerveja. As raparigas disseram que não, que não queriam nenhuma. Eram muito anticerveja. Falámos sobre o romance de Glendoline. Disse para comigo que era necessário desconfiar de todos os que liam os seus romances em voz alta para os amigos. Se isto não era o beijo da morte, nada mais o e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conversa desviou-se e as raparigas puseram-se a falar sobre os homens, as festas, a dança e o sexo. Glendoline tinha uma voz estridente, ria-se nervosa e constantemente. Andava pela casa dos quarenta e picos, era muito gorda e muito porca. Tirando isto, ela era precisamente como eu, fe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lendoline deve ter falado ininterruptamente durante uma hora, e só sobre sexo. Comecei a ficar farto. Ela levantava os braços sobre a cabeça, «SOU A MULHER SELVAGEM DA MONTANHA! OH ONDE ESTÁ OH ONDE ESTÁ 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89</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OMEM, O VERDADEIRO HOMEM COM CORAGEM PARA ME LEV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ele não está certamente aqui, pens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ei para Lydia. «Vamos dar uma vol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Não», disse ela, «quero ler este livro.» </w:t>
      </w:r>
      <w:r>
        <w:rPr>
          <w:rFonts w:cs="Bookman Old Style" w:ascii="Bookman Old Style" w:hAnsi="Bookman Old Style"/>
          <w:lang w:val="en-GB"/>
        </w:rPr>
        <w:t xml:space="preserve">Chamava-se </w:t>
      </w:r>
      <w:r>
        <w:rPr>
          <w:rFonts w:cs="Bookman Old Style" w:ascii="Bookman Old Style" w:hAnsi="Bookman Old Style"/>
          <w:i/>
          <w:lang w:val="en-GB"/>
        </w:rPr>
        <w:t>Loveand OrgasmlA Revolutionary Guide to Sexual Fulfillment.</w:t>
      </w:r>
    </w:p>
    <w:p>
      <w:pPr>
        <w:pStyle w:val="Normal"/>
        <w:tabs>
          <w:tab w:val="clear" w:pos="708"/>
          <w:tab w:val="left" w:pos="0" w:leader="none"/>
        </w:tabs>
        <w:jc w:val="both"/>
        <w:rPr>
          <w:rFonts w:ascii="Bookman Old Style" w:hAnsi="Bookman Old Style" w:cs="Bookman Old Style"/>
          <w:i/>
          <w:i/>
          <w:lang w:val="en-GB"/>
        </w:rPr>
      </w:pPr>
      <w:r>
        <w:rPr>
          <w:rFonts w:cs="Bookman Old Style" w:ascii="Bookman Old Style" w:hAnsi="Bookman Old Style"/>
          <w:i/>
          <w:lang w:val="en-GB"/>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irei sozi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ubi até à nascente. Agarrei noutra cerveja, abri-a e sentei-me para a beber. Fui apanhado nas montanhas e florestas por duas mulheres malucas. Elas tiveram todo o prazer da foda ao falarem dela durante todo o dia. Eu também gostava de feder, mas não era a minha religião. Havia muitas coisas trágicas e ridículas sobre isso. As pessoas pareciam não saber como lidar e faziam disso um brinquedo. Brinquedo que as destruía. O essencial, decidi, era encontrar a mulher cer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como? Eu tinha comigo um caderno vermelho e uma cane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Rabisquei um poema meditativo. Depois subi até ao lago. Vance Pastures, assim se chamava o lugar. Quase tudo pertencia às irmãs. Tive vontade de cagar. Tirei as calças e acocorei-me nas silvas, no meio de moscas e mosquitos. Em qualquer altura eu podia deixar de usar as retretes da cidade. Tive que me limpar com folhas. Fui até ao lago e pus os pés na água. Era gel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ê homem, meu velho. Ent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minha pele era branca como marfim. Senti-me muito velho e débil. Entrei na água gelada. A água subiu-me até à cintura, inspirei profundamente e mergulhei. Assim é que era! A lama redemoinhava vinda do fundo e encheu-me os ouvidos, a boca e os cabelos. Fiquei ali na água lamacenta, a bater os dent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perei bastante tempo para que a água clareasse. Depois saí. Vesti-me e fiz o caminho ao longo da borda do lago. Quando cheguei ao fim do lago, ouvi um ruído de cascata. Meti-me pela floresta, caminhando em direcção ao som. Tinha que trepar algumas pedras numa ravina. O som tornava-se cada vez mais perto. As moscas eram enormes, ferozes e esfomeadas, mui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90</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iores do que as das cidades, e reconheciam uma refeição quando a via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bri caminho através de um espesso silvado e lá estava: dei com a minha primeira e verdadeira cascata de água. A água corria sobre a montanha e saltava por cima dum rebordo de pedra. Era bonito. Continuava a cair. Aquela água vinha de algum sítio. Havia três ou quatro torrentes que deviam dirigir-se para o la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 fim, fiquei cansado de olhar e decidi voltar, mas tomar um caminho diferente, um atalho. Desci em direcção oposta à da margem do lago e cortei em direcção ao acampamento. Sabia mais ou menos onde era. Ainda tinha o meu caderno encarnado. Parei e escrevi outro poema, menos meditativo, e prossegui. Continuei a andar. O acampamento não aparecia. Andei um pouco mais. Olhei em volta à procura do lago. Não encontrei o lago, não sabia onde era. De repente caí em mim: eu estava PERDIDO. Aquelas duas putas ninfomaníacas fizeram-me perder a cabeça e agora eu estava PERDIDO. Olhei em redor. Havia ao fundo as montanhas e à minha volta árvores e matagal. Não encontrava um centro, um ponto e partida, nada por onde pudesse orientar-me. Senti medo, verdadeiro medo. Porque é que as deixei trazerem-me para longe da minha cidade, da minha Los Angeles? Lá um tipo podia chamar um táxi, podia telefonar. Havia soluções razoáveis para problemas razoáve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nce Pastures estendia-se à minha volta por quilómetros e quilómetros. Deitei fora o meu caderno. Que maneira de morrer para um escritor! Podia já ver a notícia no jorna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ENRY CHINASKI, POETA MENOR, ENCONTRADO MORTO NUMA FLORESTA DE UTAH</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ntem à tarde, o corpo de Henry Chinaski, carteiro que se tornou escritor, foi encontrado, em estado de avançada decomposição, pelo guarda florestal W. K. Brooks Jr. Ao pé do cadáver foi encontrado um pequeno caderno vermelho, contendo, sem dúvida, os últimos escritos do senhor Chinask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91</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tinuei a andar. Em breve estava numa zona encharcada de água. Aqui e acolá, uma das minhas pernas enterrava-se até ao joelho na terra esponjosa e eu devia sair dal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aí numa vedação de arame farpado. Apercebi-me logo de que não devia transpor aquela vedação. Sabia que era errado fazê-lo, mas não havia alternativa. Saltei a vedação e, pondo as mãos em redor da boca, gritei: «LY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houve respos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tei outra vez: «LY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minha voz soava tristemente. A voz dum cobar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Pus-me a andar. Seria óptimo, pensei, estar lá com as irmãs, ouvi-las rir sobre sexo e homens, sobre dança e festas. Seria tão bom ouvir a voz de Glendoline. Seria tão bom passar a minha mão pelos cabelos de Lydia. Havia sinceramente de a levar a todas as festas da cidade. Hei-de mesmo dançar com todas as mulheres e fazer anedotas de tudo. Hei-de tolerar com um sorriso todos os condutores de merda anormais. Quase podia ouvir-me: «Ei, isto é </w:t>
      </w:r>
      <w:r>
        <w:rPr>
          <w:rFonts w:cs="Bookman Old Style" w:ascii="Bookman Old Style" w:hAnsi="Bookman Old Style"/>
          <w:i/>
        </w:rPr>
        <w:t xml:space="preserve">porreiro </w:t>
      </w:r>
      <w:r>
        <w:rPr>
          <w:rFonts w:cs="Bookman Old Style" w:ascii="Bookman Old Style" w:hAnsi="Bookman Old Style"/>
        </w:rPr>
        <w:t>para dançar? Quem quer mesmo zr? Quem quer divertir-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tinuei a caminhar no lodaçal. Por fim, alcancei terra seca. Encontrei uma estrada. Um antigo caminho de terra batida, mas que estava em bom estado. Conseguia ver marcas de pneus e de cascos. Por cima da minha cabeça havia mesmo cabos eléctricos que levavam electricidade para algum sítio. Tudo o que tinha a fazer era seguir aqueles cabos. Caminhei pela estrada. O sol estava alto no céu, devia ser meio-dia. Continuei a andar sentindo-me estúpi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dar com um portão que fechava de lado a lado a rua. O que significava aquilo? Havia uma pequena entrada num dos lados do portão. Evidentemente que o portão era para o gado. Mas onde estava o gado? Onde estava o dono do gado? Talvez ele só viesse de seis em seis mes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cimo da cabeça começou a doer-me. Passei com a mão e senti o sítio onde, trinta anos antes, em Filadélfia, levei uma tareia. A cicatriz lá estava. Agora, aquecida pelo sol, a pele da cic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92</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riz estava inchada. Parecia-se com um pequeno corno. Arranquei um bocado e deitei-o f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aminhei mais uma hora e depois decidi voltar para trás. Mesmo que implicasse fazer todo o caminho no sentido contrário, era a única coisa sensata a fazer. Tirei a camisa e amarrei-a à volta da cabeça. Parei uma ou duas vezes para gritar «LYDIA!». Não houve respos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 pouco depois cheguei ao portão. Bastava-me contorná-lo, mas havia qualquer coisa no caminho. Estava em frente do portão, a cerca de cinco metros de mim. Era uma pequena corça, uma cria de corça ou qualquer outra co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proximei-me lentamente. Não se mexeu. Ia deixar-me passar? Aparentemente, não tinha medo de mim. Acho que ele sentia a minha confusão, a minha cobardia. Aproximei-me cada vez mais. Ele não queria afastar-se do meu caminho. Tinha grandes e magníficos olhos castanhos, mais belos do que os de todas as mulheres que eu havia visto. Não queria acreditar. Eu estava a menos de um metro, quase a voltar para trás, quando ele saltou. Correu pela estrada e enfiou-se pelo bosque. Tinha uma figura soberba, corria como uma flec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o avançar pela estrada, ouvi um ruído de água que corria. Eu precisava de água. Não se pode viver muito tempo sem água. Deixei a estrada e encaminhei-me para o ruído da água. Havia uma pequena colina coberta de erva e no alto da colina lá estava: a água corria de várias canalizações em cimento que ligavam a barragem a uma espécie de reservatório. Sentei-me na borda do reservatório, tirei os sapatos e as peúgas, arregacei as calças e enfiei as pernas na água. Depois deitei água por cima da cabeça. E bebi - mas em pequena quantidade e lentamente - exactamente como vi fazerem no cine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de recuperar um pouco, reparei num molhe que atravessava o reservatório. Passei o molhe e dei com uma enorme caixa de metal aferrolhada à parede do dique. Estava fechada com um cadeado. Lá dentro havia provavelmente um telefone. Eu poderia pedir socor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contrei uma pedra grande e comecei a bater contra o c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93</w:t>
      </w:r>
      <w:r>
        <w:br w:type="page"/>
      </w:r>
    </w:p>
    <w:p>
      <w:pPr>
        <w:pStyle w:val="Normal"/>
        <w:tabs>
          <w:tab w:val="clear" w:pos="708"/>
          <w:tab w:val="left" w:pos="0" w:leader="none"/>
        </w:tabs>
        <w:jc w:val="both"/>
        <w:rPr/>
      </w:pPr>
      <w:r>
        <w:rPr>
          <w:rFonts w:cs="Bookman Old Style" w:ascii="Bookman Old Style" w:hAnsi="Bookman Old Style"/>
        </w:rPr>
        <w:t xml:space="preserve">deado. Ele não cedeu. Meu Deus, o que teria feito Jack London? O que teria feito Hemingway? </w:t>
      </w:r>
      <w:r>
        <w:rPr>
          <w:rFonts w:cs="Bookman Old Style" w:ascii="Bookman Old Style" w:hAnsi="Bookman Old Style"/>
          <w:lang w:val="es-ES_tradnl"/>
        </w:rPr>
        <w:t>E Jean Genet?</w:t>
      </w:r>
    </w:p>
    <w:p>
      <w:pPr>
        <w:pStyle w:val="Normal"/>
        <w:tabs>
          <w:tab w:val="clear" w:pos="708"/>
          <w:tab w:val="left" w:pos="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tinuei a bater no cadeado. Às vezes falhava e a minha mão batia no cadeado ou na caixa metálic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Pele rasgada e sangue a correr. Reuni as minhas últimas energias para dar a última pancada. O cadeado cedeu. Tirei-o e abri a caixa. Não havia telefone. Apenas uma série de botões e grossos cabos. Estendi a mão, toquei num dos cabos e apanhei um choque terrível. Depois carreguei num botão. Ouvi o barulho da água. Gigantescos jactos de água branca foram disparados de três ou quatro buracos da barragem. Carreguei noutro botão. Outros três ou quatro buracos abriram-se, libertando toneladas de água. Carreguei num terceiro botão e abriram-se todos os buracos. Fiquei ali a ver a água correr. Talvez eu tivesse provocado uma inundação e viessem </w:t>
      </w:r>
      <w:r>
        <w:rPr>
          <w:rFonts w:cs="Bookman Old Style" w:ascii="Bookman Old Style" w:hAnsi="Bookman Old Style"/>
          <w:i/>
        </w:rPr>
        <w:t xml:space="preserve">cowboys </w:t>
      </w:r>
      <w:r>
        <w:rPr>
          <w:rFonts w:cs="Bookman Old Style" w:ascii="Bookman Old Style" w:hAnsi="Bookman Old Style"/>
        </w:rPr>
        <w:t>a cavalo ou em pequenos camiões para me salvarem. Eu já imaginava as parangon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ENRY CHINASKI, POETA MENOR, INUNDA O CAMPO DE UTAH PARA CONSERVAR O SEU TRASEIRO DE HABITANTE DE LOS ANGEL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cidi que não valia a pena. Voltei a pôr todos os botões na posição inicial, fechei a caixa e coloquei o cadeado estragado. Deixei o reservatório para trás, encontrei outra estrada que subia e segui-a. Esta parecia mais frequentada que a outra. Andei. Nunca me tinha sentido tão cansado. Via dificilmente. De repente, dei de caras com uma miudinha com cerca de cinco anos. Vestia uma pequeno vestido azul e sapatos brancos. Quando ela me viu, parecia assustada. Tentei pôr um ar gentil e amigável enquanto me aproximava d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fujas, miúda. Não te quero fazer mal. ESTOU PERDIDO!», gritei. «Onde estão os teus pais? Leva-me aos teus pa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miúda apontou com a mão. Vi um carro com caravana estacionado um pouco mais longe. «Eh! ESTOU PERDI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U DEUS! ESTOU CONTENTE POR TE TER ENCONTR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94</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saiu detrás da caravana. Os seus cabelos estavam cobertos de rolos vermelhos. «Anda, citadino. Segue-me até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ou tão contente por te ver, querida, beija-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egue-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pôs-se a correr à minha frente. Foi difícil segui-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rguntei a estas pessoas se tinham visto por aí um rapaz da cidade», disse ela por cima do ombro. «Disseram que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Lydia, </w:t>
      </w:r>
      <w:r>
        <w:rPr>
          <w:rFonts w:cs="Bookman Old Style" w:ascii="Bookman Old Style" w:hAnsi="Bookman Old Style"/>
          <w:i/>
        </w:rPr>
        <w:t>amo-te.-"</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nda! És vagaro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pera, Lydia, espe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saltou por cima do arame farpado. Era demasiado alto para mim. Vi-me enredado no arame. Não me podia mexer. Parecia uma vaca enlaçada. «LY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voltou atrás, com os seus rolos vermelhos, e começou a desembaraçar-me do arame. «Segui a tua pista. Encontrei o teu caderno vermelho. Perdeste-te deliberadamente porque estavas bêbe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perdi-me por ignorância e porque tinha medo. Não sou uma pessoa completa - sou um citadino atrofiado. Mais ou menos um falhado, um merda sem nada para oferec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Meu Deus», disse ela, «pensas que </w:t>
      </w:r>
      <w:r>
        <w:rPr>
          <w:rFonts w:cs="Bookman Old Style" w:ascii="Bookman Old Style" w:hAnsi="Bookman Old Style"/>
          <w:i/>
        </w:rPr>
        <w:t xml:space="preserve">eu </w:t>
      </w:r>
      <w:r>
        <w:rPr>
          <w:rFonts w:cs="Bookman Old Style" w:ascii="Bookman Old Style" w:hAnsi="Bookman Old Style"/>
        </w:rPr>
        <w:t>não sab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ibertou-me do último arame. Eu cambaleava atrás dela. Uma vez mais, eu estava com Ly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31</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rês ou quatro dias antes de partir para Houston, onde ia fazer uma leitura, fui às corridas de cavalos, bebi e parei num bar de Hollywood Boulevard. Entrei em casa às nove ou dez da noite. Enquanto atravessava o quarto para me dirigir à casa-de-banho, tropecei no fio do telefone. Embati no canto da base da cama - uma aresta de metal cortante como uma lâmina. Ao erguer-me apercebi-me de que tinha feito um golpe profundo, mesmo acima do tornozelo. O sangue corria sobre o tapete, deixei atrás de mim um rasto ensanguentado quando fui para a c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95</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de-banho. O sangue corria sobre os ladrilhos, deixava em todo o lado marcas de pés vermelh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ateram à porta e deixei entrar Bobby. «Meu Deus, o que aconteceu, hom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a MORTE. Estou a esvair-me até morr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Ê melhor fazeres qualquer coisa a essa per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lerie bateu à porta. Abri-lhe a porta. Ela gritou. Servi-lhes um copo e preparei outro para mim. O telefone tocou. Era Ly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querida, estou a esvair-me em sangu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Ê mais uma das tuas fitas dramátic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Pergunta a Valer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lerie agarrou no telefone. «É verdade, ele abriu o tornozelo. Há sangue por todo o lado e ele recusa-se a fazer o que quer que seja. Seria melhor vires c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Lydia chegou eu estava sentado no sofá. «Olha, Lydia, A MORTE!» Veios minúsculos dependuravam-se da ferida como esparguete. Arranquei alguns. Agarrei no meu cigarro e deitei a cinza na ferida. «Eu sou um HOMEM! Merda, eu sou um HOM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saiu e trouxe água oxigenada e deitou-a sobre a ferida. Era engraçado. Da ferida saiu espuma branca. Aquilo crepitava e fazia bolhinhas. Lydia deitou um pouco ma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melhor ires ao hospital», disse Bobb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preciso da merda do hospital. Isto há-de curar-se por s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a manhã seguinte a ferida estava horrível. Ainda estava aberta e parecia estar a formar uma bonita crosta. Fui à farmácia comprar mais água oxigenada, algumas ligaduras e sulfato de magnésio. Comecei a imaginar-me com uma só perna. Isso trazia algumas vantagen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ENRYCHINASKI É, SEM DÚVIDA ALGUMA, O MAIOR POETA UNIJÂMBICO DO MUN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À tarde, Bobby passou por lá. «Sabes quanto custa amputar uma per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96</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oze mil dóla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de Bobby ter saído, telefonei ao meu médi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sóbrio para a leitura que se realizou no Museu de Arte Moderna. Li alguns poemas e alguém da assistência perguntou-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é que não está bêbe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 xml:space="preserve">«Henry Chinaski não pôde vir. Eu sou irmão dele,” </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i outro poema e depois disse a verdade sobre os antibióticos. Disse-lhes também que era contra a regra dos museus beber dentro do edifício. Alguém da assistência trouxe-me uma cerveja. Bebi-a antes de continuar a ler. Veio outra pessoa trazer-me mais uma cerveja. Os poemas saíam muito melh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houve um jantar e uma festa num café. Sentada à minha frente, encontrava-se, sem dúvida, a rapariga mais bonita que já tinha visto. Parecia-se com a Katherine Hepburn quando jovem. Tinha cerca de 22 anos e irradiava beleza. Eu não parava de dizer piadas, chamando-a Katherine Hepburn. Ela parecia gostar. Não esperava nada dali. Ela estava com uma amiga. Quando chegou a altura de partir, eu disse à directora do museu, uma mulher chamada Nana, em casa de quem ia ficar: «Vou sentir a falta dela. É demasiado bonita para ser verda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vem connos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acredi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 Mais tarde, lá estava ela no meu quarto, em casa da Nana. Tinha uma camisa de noite transparente, sentou-se na ponta da cama a pentear os seus compridos cabelos e a sorrir-se para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te cham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au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escuta Laura. Vou chamar-te Katherin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s seus cabelos eram ruivos e bastante compridos. Era pequena mas bem proporcionada. O rosto era o que tinha de mais bel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es beber alguma coisa?», pergunt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não, eu não bebo! Não gos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gora, ela assustava-me. Não conseguia perceber o que es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97</w:t>
      </w:r>
      <w:r>
        <w:br w:type="page"/>
      </w:r>
    </w:p>
    <w:p>
      <w:pPr>
        <w:pStyle w:val="Normal"/>
        <w:tabs>
          <w:tab w:val="clear" w:pos="708"/>
          <w:tab w:val="left" w:pos="0" w:leader="none"/>
        </w:tabs>
        <w:jc w:val="both"/>
        <w:rPr/>
      </w:pPr>
      <w:r>
        <w:rPr>
          <w:rFonts w:cs="Bookman Old Style" w:ascii="Bookman Old Style" w:hAnsi="Bookman Old Style"/>
        </w:rPr>
        <w:t xml:space="preserve">vá ela a fazer ali comigo. Ela não parecia ser uma fã de </w:t>
      </w:r>
      <w:r>
        <w:rPr>
          <w:rFonts w:cs="Bookman Old Style" w:ascii="Bookman Old Style" w:hAnsi="Bookman Old Style"/>
          <w:i/>
        </w:rPr>
        <w:t xml:space="preserve">rock. </w:t>
      </w:r>
      <w:r>
        <w:rPr>
          <w:rFonts w:cs="Bookman Old Style" w:ascii="Bookman Old Style" w:hAnsi="Bookman Old Style"/>
        </w:rPr>
        <w:t>Fui à casa-de-banho, voltei e apaguei a luz. Senti-a deitar-se ao meu lado. Tomei-a nos braços e beijámo-n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não conseguia acreditar na minha sorte. Que direito tinha eu para fazer aquilo? Como podiam alguns livros de poemas originar isto? Era de facto incompreensível. Mas não ia deixar passar a ocasião. Senti-me estimulado. De repente ela desceu e pôs o meu caralho na boca. Observei os lentos movimentos da sua cabeça e do seu corpo ao luar. Ela não era tão boa como algumas, mas o que me espantava era ela estar a fazer-me aquilo. Precisamente quando estava para me vir, enfiei a minha mão naquela massa de belos cabelos para os expor ao luar, e vim-me na sua boc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32</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esperava-me no aeroporto. Ela estava com tesão, como sempr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Meu Deus, estou com </w:t>
      </w:r>
      <w:r>
        <w:rPr>
          <w:rFonts w:cs="Bookman Old Style" w:ascii="Bookman Old Style" w:hAnsi="Bookman Old Style"/>
          <w:i/>
        </w:rPr>
        <w:t xml:space="preserve">tusa! </w:t>
      </w:r>
      <w:r>
        <w:rPr>
          <w:rFonts w:cs="Bookman Old Style" w:ascii="Bookman Old Style" w:hAnsi="Bookman Old Style"/>
        </w:rPr>
        <w:t>Masturbo-me, mas não me faz n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mos para minha casa de car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a minha perna ainda está num estado lamentável. Não sei se consigo com a perna as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O </w:t>
      </w:r>
      <w:r>
        <w:rPr>
          <w:rFonts w:cs="Bookman Old Style" w:ascii="Bookman Old Style" w:hAnsi="Bookman Old Style"/>
          <w:i/>
        </w:rPr>
        <w:t>quê?</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verdade. Acho que não consigo foder com a perna neste est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ão, em que és bo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posso fritar ovos e fazer truqu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ejas engraçado. Estou a perguntar-te em que é que és bo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perna há-de curar-se. Senão, hão-de cortá-la. Tem paciênc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Se não estivesses bêbedo, não terias caído e ferido a perna. É </w:t>
      </w:r>
      <w:r>
        <w:rPr>
          <w:rFonts w:cs="Bookman Old Style" w:ascii="Bookman Old Style" w:hAnsi="Bookman Old Style"/>
          <w:i/>
        </w:rPr>
        <w:t xml:space="preserve">sempre </w:t>
      </w:r>
      <w:r>
        <w:rPr>
          <w:rFonts w:cs="Bookman Old Style" w:ascii="Bookman Old Style" w:hAnsi="Bookman Old Style"/>
        </w:rPr>
        <w:t>a garraf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é sempre a garrafa, Lydia. Podemos cerca de quatro vezes por semana. Para a minha idade não está ma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98</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Às vezes penso que nem mesmo tens praz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Lydia, o sexo não é </w:t>
      </w:r>
      <w:r>
        <w:rPr>
          <w:rFonts w:cs="Bookman Old Style" w:ascii="Bookman Old Style" w:hAnsi="Bookman Old Style"/>
          <w:i/>
        </w:rPr>
        <w:t xml:space="preserve">tudo! </w:t>
      </w:r>
      <w:r>
        <w:rPr>
          <w:rFonts w:cs="Bookman Old Style" w:ascii="Bookman Old Style" w:hAnsi="Bookman Old Style"/>
        </w:rPr>
        <w:t>És obcecada. Por amor de Deus, descansa um pou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cansar até que a tua perna fique curada? Entretanto o que faç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ogamos ao Scrabb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gritou. O carro começou a ziguezaguear. «FILHO DA PUTA! EU MATO-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travessou a dupla linha amarela a grande velocidade, na direcção dos carros que vinham em sentido contrário. As buzinas tocaram e os carros dispersaram-se. Continuámos em sentido contrário, os carros aproximavam-se de nós e batiam à esquerda e à direita. Abruptamente, Lydia cruzou a linha dupla para a faixa que tínhamos deix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nde está a polícia?, pensei. Porque será que, quando Lydia faz qualquer coisa, a polícia nunca aparec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uito bem», disse ela. «Vou levar-te a casa e pronto. Já decidi. Vou vender a minha casa e mudar-me para Phoenix. Glendoline vive lá agora. As minhas irmãs bem me tinham dito que eu não devia viver com um cabrão como t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zemos o percurso sem dizer palavra. Quando chegámos a minha casa, tirei a mala, olhei para Lydia e disse: «Adeus». Ela chorava silenciosamente, o seu rosto estava molhado. Partiu em direcção a Western Avenue. Entrei no pátio. De regresso de mais uma leitu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erifiquei o correio e depois telefonei para Katherine, que vivia em Austin, no Texas. Parecia estar verdadeiramente satisfeita por ouvir-me, e era bom escutar aquele acento do Texas, aquela gargalhada estridente. Disse-lhe que queria que ela viesse visitar-me e que lhe pagaria o bilhete de ida e volta, de avião. Que iríamos às corridas de cavalos, a Malibu. Que irí... tudo o que ela quises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Hank, tu não tens uma namor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nenhuma. Sou um eremi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tu nos teus poemas falas sempre de mulh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99</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o passado. Agora é o pres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Ly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falaste-me n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te dis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taste-me como ela arrumou duas mulheres. Vais deixá-la bater-me? Não sou muito grande, tu sab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Isso não pode acontecer. Ela foi para Phoenix. Digo-te, Katherine, és de facto </w:t>
      </w:r>
      <w:r>
        <w:rPr>
          <w:rFonts w:cs="Bookman Old Style" w:ascii="Bookman Old Style" w:hAnsi="Bookman Old Style"/>
          <w:i/>
        </w:rPr>
        <w:t xml:space="preserve">A </w:t>
      </w:r>
      <w:r>
        <w:rPr>
          <w:rFonts w:cs="Bookman Old Style" w:ascii="Bookman Old Style" w:hAnsi="Bookman Old Style"/>
        </w:rPr>
        <w:t>mulher excepcional de que eu andava à procura. Por favor, confia em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 ter que fazer preparativos. Vou ter que encontrar alguém que me cuide do ga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 Mas quero que saibas que deste lado está tudo claro como águ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não te esqueças, Hank, do que me disseste a propósito das tuas mulh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 elas voltavam sempr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Isso é conversa de mach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ão irei. Mal tenha as coisas acertadas, faço uma reserva e dar-te-ei os detalh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estive no Texas, Katherine contou-me a sua v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u era apenas o terceiro homem com quem ela tinha dormido. Houve o marido, um campeão de atletismo, alcoólico, e eu. O seu ex-marido, Arnold, estava ligado ao </w:t>
      </w:r>
      <w:r>
        <w:rPr>
          <w:rFonts w:cs="Bookman Old Style" w:ascii="Bookman Old Style" w:hAnsi="Bookman Old Style"/>
          <w:i/>
        </w:rPr>
        <w:t xml:space="preserve">show-business </w:t>
      </w:r>
      <w:r>
        <w:rPr>
          <w:rFonts w:cs="Bookman Old Style" w:ascii="Bookman Old Style" w:hAnsi="Bookman Old Style"/>
        </w:rPr>
        <w:t>e ao mundo da arte. Não soube o que fazia concretamente. Assinava constantemente contratos com estrelas do rock, pintores, etc. O negócio tinha 60.000 dólares de débito, mas florescia. É uma daquelas situações em que, quanto mais dívidas se tiver, em melhor posição se fic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ei o que se passou com o atleta. Acho que deve ter cavado. E depois Arnold entregou-se à coca. Em alguns dias, a coca transformou-o. Katherine afirmava que era incapaz de o reconhecer. Foi terrível. Corridas de ambulância para o hospital. Depois voltava ao seu escritório como se nada tivesse acontec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00</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o. Joanna Dover entrou no filme. Uma mulher alta, rica. Culta e maluca. Ela e Arnold meteram-se em negócios. Joanna Dover ocupava-se das artes como outros da prospecção industrial. Ela descobria artistas desconhecidos em vias de se tornarem célebres, comprava-lhes as telas a baixo preço e vendia-as a preços altíssimos quando se tornavam conhecidos. Tinha olho para aquilo. E um corpo magnífico de um metro e oitenta. Começou a encontrar-se frequentemente com Arnold. Numa noite Joanna foi procurar Arnold, com um luxuoso vestido. Katherine percebeu que Joanna era o verdadeiro negócio. Se bem que ela os acompanhasse quando saíam. Formavam um trio. Arnold era muito pouco dado ao sexo, por isso Katherine não se preocupava com aquilo. Preocupava-se, sim, com os negócios. Quando Joanna saiu de cena, Arnold entregou-se cada vez mais à coca. As corridas de ambulância tornaram-se mais frequentes. Katherine acabou por pedir o divórcio. Contudo, continuava a encontrar-se com ele. Todas as manhãs, às dez e meia, ela ia ao escritório beber um café para justificar o dinheiro, que ele lhe dava, e que lhe permitia manter a casa. Jantavam de quando em quando, mas nada de sexo. Ele precisava dela e ela sentia instintos protectores em relação a ele. Katherine acreditava na alimentação racional e só comia galinha e peixe. Era uma mulher boni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33</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 ou dois dias mais tarde, por volta da uma da tarde, bateram à minha porta. Era um pintor, Monty Riff, foi o que me disse. E acrescentou que eu me embebedava regularmente com ele quando eu vivia em DeLongpre Avenu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me lembro de ti», disse eu. «Ia muitas vezes com Dee Dee.» «Ah, sim? Então entra». Monty trazia uma embalagem de cervejas e uma alta e fabulosa mulh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a é a Joanna Do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fui à sua leitura em Houston»,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aura Stanley falou-me de s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01</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cê conhece-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Mas mudei-lhe o nome para Katherine, por causa da Katherine Hepburn.»</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Você </w:t>
      </w:r>
      <w:r>
        <w:rPr>
          <w:rFonts w:cs="Bookman Old Style" w:ascii="Bookman Old Style" w:hAnsi="Bookman Old Style"/>
          <w:i/>
        </w:rPr>
        <w:t xml:space="preserve">conhece-a </w:t>
      </w:r>
      <w:r>
        <w:rPr>
          <w:rFonts w:cs="Bookman Old Style" w:ascii="Bookman Old Style" w:hAnsi="Bookman Old Style"/>
        </w:rPr>
        <w:t>mes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astante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bastante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vem visitar-me dentro de um ou dois di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erda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abámos as cervejas e saí para ir buscar mais. Quando voltei, Monty tinha partido. Joanna disse-me que ele tinha um encontro. Conversámos sobre pintura e mostrei-lhe algumas das minhas telas. Ela olhou para elas e disse que gostaria de comprar duas telas. «Quanto?», perguntou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quarenta dólares pela pequena e sessenta pela mai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oanna passou-me um cheque de cem dólares. Depois disse: «Quero que viva com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ê? Isso é rápido de ma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rentável. Tenho dinheiro. Mas não me pergunte quanto. Já encontrei um certo número de razões que fazem com que devamos viver juntos. Quer ouvi-l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 vivermos juntos, levo-o a Par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testo viaj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ostrar-lhe-ia um Paris de que havia de gost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ê-me tempo para pens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Inclinei-me e dei-lhe um beijo. Voltei a beijá-la demoradamente. «Merda, vamos para a cama»,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pimo-nos antes de nos deitarmos. Ela media um metro e oitenta. Eu estava habituado a mulheres pequenas. Era estra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 em cada sítio que tocava parecia ser mais mulher que o habitual. Excitámo-nos. Fiz-lhe um minete de 3 ou 4 minutos e depois montei-a. Ela era boa, era mesmo boa. Lavámo-nos, vestimo-nos e levou-me a jantar a Malibu. Disse-me que vivia em Galveston, no Texas. Deu-me a direcção e o número de telefone, dizendo-me que fosse visitá-la. Disse-lhe que sim. Disse-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02</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 tinha falado a sério sobre Paris e o resto. Tinha sido uma boa foda e o jantar fora excel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34</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 dia seguinte, Katherine telefonou-me. Disse que já tinha os bilhetes e que o avião chegava a Los Angeles na sexta-feira, às duas e meia da manhã.</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Katherine, tenho de te dizer uma co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nk, não me queres 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o ver-te mais do que nunc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ão o que é?»</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lembras-te da Joanna Do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oanna Do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quela... tu sabes... o teu mari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há com ela, Han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ela veio ver-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es dizer que ela foi a tua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acontec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versámos. Comprou-me dois quadr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aconteceu mais n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Katherine ficou silenciosa. Depois disse: «Hank, não sei se ainda me apetece ver-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preendo. Olha, porque não pensas primeiro e telefonas-me depois? Desculpa, Katherine. Lamento que tenha acontecido. É tudo o que posso diz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desligou. Não vai telefonar, pensei. A melhor mulher que alguma vez conheci e foi tudo pelos ares. Eu mereço a derrota, mereço morrer sozinho num hospíc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ntei-me perto do telefone. Li o jornal, a secção de desporto, a secção económica, a banda desenhada. O telefone tocou. Era Katherine. «FODER Joanna Dover!», disse a rir-se. Nunca tinha ouvido Katherine blasfemar daquela manei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ão ven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03</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Sabes a que horas chega o avi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i. Estarei l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pedimo-nos. Ela vinha, vinha para ficar pelo menos uma semana, com o seu rosto, o seu corpo, os seus cabelos, os seus olhos, o sorri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35</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Saí do bar e consultei o quadro das chegadas. O avião vinha a horas e Katherine, no ar, vinha ao meu encontro. Sentei-me à espera. À minha frente, uma mulher elegante lia um belo livro de bolso. A sua saia estava levantada até às coxas, mostrando o flanco, a perna envolta em </w:t>
      </w:r>
      <w:r>
        <w:rPr>
          <w:rFonts w:cs="Bookman Old Style" w:ascii="Bookman Old Style" w:hAnsi="Bookman Old Style"/>
          <w:i/>
        </w:rPr>
        <w:t xml:space="preserve">nylon. </w:t>
      </w:r>
      <w:r>
        <w:rPr>
          <w:rFonts w:cs="Bookman Old Style" w:ascii="Bookman Old Style" w:hAnsi="Bookman Old Style"/>
        </w:rPr>
        <w:t>Porque insistiu ela em fazer aquilo? Eu tinha um jornal, mas olhava para cima, para as coxas. Tinha umas coxas soberbas. Quem gozava com aquilo? Sentia-me idiota a olhar por entre as suas coxas, mas não conseguia evitar. Era bem feita. Tinha sido uma rapariguinha e um dia estaria morta, mas agora mostrava-me as pernas. Pernão dos diabos, dava-lhe cem, dava-lhe dezassete centímetros de palpitações violáceas! Cruzou as pernas e a saia subia um pouco mais. Levantou os olhos do livro. O seu olhar encontrou o meu, por cima do jornal. O seu rosto era inexpressivo. Tirou da carteira uma caixa de pastilhas elásticas, tirou o papel e pôs uma pastilha na boca. Uma pastilha verde. Ela mascava, eu olhava para a sua boca. Não baixou a saia. Sabia que eu estava a olhar. Eu não podia fazer nada. Abri o meu porta-moedas e tirei duas notas de cinquenta dólares. Ela levantou os olhos, viu as notas e baixou-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um homem gordo veio pôr-se ao meu lado. O seu rosto era muito vermelho e tinha um nariz enorme. Vestia um fato de montar castanho-claro. Peidou-se. A mulher baixou a saia e eu pus as notas na carteira. Desentesei-me e levantei-me para ir beber à fo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a pista de aterragem o avião de Katherine estacionava perto da rampa de saída. Fiquei à espera. Katherine, adoro-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Katherine desceu a rampa, soberba, com os seus cabelos ruivos, corpo elegante, um vestido azul apertado, sapatos branc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04</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ornozelos finos, jovem. Trazia um chapéu branco de abas inclinadas com bastante gosto sobre os seus enormes e sorridentes olhos castanhos. Tinha charme. Ela nunca mostraria o eu numa sala de espera de aeropor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lá estava eu, cento e três quilos, permanentemente perdido e confuso, curto de pernas e como um macaco da cintura para baixo, sem pescoço, uma cabeça enorme, olhos lacrimejantes, cabelos despenteados, um metro e oitenta de bonomia à espera d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Katherine avançou para mim. Aqueles longos cabelos ruivos. As mulheres do Texas são tão descontraídas, naturais. Beijei-a e perguntei se tinha bagagem. Depois, propus-lhe uma passagem pelo bar. As empregadas traziam curtos vestidos vermelhos, que deixavam ver as calcinhas brancas com folhos. Os vestidos eram decotados e deixavam ver os seios. Elas mereciam de facto os salários e as gorjetas até à última moeda. Viviam nos subúrbios e odiavam os homens. Viviam com as mães, os irmãos e apaixonavam-se pelos seus psiquiatr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abámos de beber e fomos procurar a bagagem dela. Muitos homens tentaram chamar a sua atenção, mas ela caminhava ao meu lado, agarrando-me o braço. Há muito poucas mulheres bonitas que aceitam mostrar em público que pertencem a alguém. Tinha conhecido mulheres suficientes para perceber isto. Eu aceitava-as por aquilo que eram e o amor chegava rara e dificilm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Quando aparecia, era habitualmente por razões erradas. Simplesmente porque as pessoas se cansam de recusar o amor e deixam-se ir porque </w:t>
      </w:r>
      <w:r>
        <w:rPr>
          <w:rFonts w:cs="Bookman Old Style" w:ascii="Bookman Old Style" w:hAnsi="Bookman Old Style"/>
          <w:i/>
        </w:rPr>
        <w:t xml:space="preserve">precisam </w:t>
      </w:r>
      <w:r>
        <w:rPr>
          <w:rFonts w:cs="Bookman Old Style" w:ascii="Bookman Old Style" w:hAnsi="Bookman Old Style"/>
        </w:rPr>
        <w:t>de ir para algum lugar. Depois, começam os problem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m minha casa, Katherine abriu a sua mala e tirou um par de luvas de borracha. Riu-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é isso?», pergunt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arlem - a minha melhor amiga - viu-me a fazer a mala e disse-me: ”Que diabo estás a fazer?” e eu disse-lhe: ”Nunca vi a casa de Hank, mas </w:t>
      </w:r>
      <w:r>
        <w:rPr>
          <w:rFonts w:cs="Bookman Old Style" w:ascii="Bookman Old Style" w:hAnsi="Bookman Old Style"/>
          <w:i/>
        </w:rPr>
        <w:t xml:space="preserve">sei </w:t>
      </w:r>
      <w:r>
        <w:rPr>
          <w:rFonts w:cs="Bookman Old Style" w:ascii="Bookman Old Style" w:hAnsi="Bookman Old Style"/>
        </w:rPr>
        <w:t>que não poderei cozinhar, viver e dormir lá sem limpá-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deu uma daquelas alegres gargalhadas do Texas. Fo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705</w:t>
      </w:r>
      <w:r>
        <w:br w:type="page"/>
      </w:r>
    </w:p>
    <w:p>
      <w:pPr>
        <w:pStyle w:val="Normal"/>
        <w:tabs>
          <w:tab w:val="clear" w:pos="708"/>
          <w:tab w:val="left" w:pos="0" w:leader="none"/>
        </w:tabs>
        <w:jc w:val="both"/>
        <w:rPr/>
      </w:pPr>
      <w:r>
        <w:rPr>
          <w:rFonts w:cs="Bookman Old Style" w:ascii="Bookman Old Style" w:hAnsi="Bookman Old Style"/>
        </w:rPr>
        <w:t xml:space="preserve">à casa-de-banho e pôs um par </w:t>
      </w:r>
      <w:r>
        <w:rPr>
          <w:rFonts w:cs="Bookman Old Style" w:ascii="Bookman Old Style" w:hAnsi="Bookman Old Style"/>
          <w:i/>
        </w:rPr>
        <w:t xml:space="preserve">dejeans </w:t>
      </w:r>
      <w:r>
        <w:rPr>
          <w:rFonts w:cs="Bookman Old Style" w:ascii="Bookman Old Style" w:hAnsi="Bookman Old Style"/>
        </w:rPr>
        <w:t>e uma blusa cor de laranja, voltou descalça e foi para a cozinha com as suas luvas de borrac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bém fui à casa-de-banho mudar de roupa. E decidi que se Lydia aparecesse não a deixaria tocar em Katherine. Lydia? Onde estava ela? O que estava a faz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irigi uma pequena oração aos deuses para que velassem por mim: por favor, mantenham-na afastada. Deixem-na chupar os cornos dos </w:t>
      </w:r>
      <w:r>
        <w:rPr>
          <w:rFonts w:cs="Bookman Old Style" w:ascii="Bookman Old Style" w:hAnsi="Bookman Old Style"/>
          <w:i/>
        </w:rPr>
        <w:t xml:space="preserve">cowboys </w:t>
      </w:r>
      <w:r>
        <w:rPr>
          <w:rFonts w:cs="Bookman Old Style" w:ascii="Bookman Old Style" w:hAnsi="Bookman Old Style"/>
        </w:rPr>
        <w:t>e dançar até às 3 da manhã - mas, por favor, mantenham-na afast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saí, Katherine, de joelhos, esfregava dois bons anos de gordura do chão da cozin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Katherine, vamos sair para a cidade. Vamos jantar. Isto não é maneira de começ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Hank, mas tenho de acabar primeiro este chão. Depois vam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ntei-me à espera. Estava sentado no sofá à espera, quando ela apareceu. Inclinou-se sobre mim e beijou-me, rindo-se: «És um velho porco!». Depois foi para o quarto. Eu estava outra vez apaixonado, estava outra vez com problem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36</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do jantar, voltámos para casa e conversámos. Ela estava completamente doida pela dietética, os seus pratos favoritos eram galinha e peixe. Aquilo resultava certamente com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nk, amanhã limpo a tua casa-de-ba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tenho de fazer os meus exercícios todos os dias. Isso chateia-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seguirás escrever enquanto ando por aí?»</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há proble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posso ir dar umas vol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ozinha neste quarteirão,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quero interferir com o teu trabal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06</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consigo parar de escrever, é uma espécie de loucu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Katherine veio sentar-se ao meu lado, no sofá. Ela mais parecia uma adolescente do que uma mulher. Pousei o copo para a beijar, um longo e voluptuoso beijo. Os seus lábios eram doces e frescos. Os seus cabelos ruivos fascinavam-me. Separei-me para servir outro copo. Ela baralhava-me. Ela baralhava-me. Eu estava habituado a desprezar prostitutas bêbed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versámos mais uma hora. «Vamos dormir», disse eu, «estou cans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Vou-me preparar primei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tinuei sentado, a beber. Precisava de beber mais. Ela era de facto incríve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nk, já estou na ca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despir-me à casa-de-banho, lavar os dentes, a cara e as mãos. Ela fez todo este caminho, do Texas, pensei, tomou o avião unicamente para me ver, e agora está na minha cama, espera-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pus o pijama. Fui para a cama. Ela estava em camisa de noite. «Hank, temos mais ou menos seis dias de segurança à nossa frente, depois teremos de pensar noutra co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rei para a cama. A pequena rapariga-mulher estava pronta. Puxei-a para cima de mim. A sorte estava de novo comigo, os deuses eram-me favoráveis. Os nossos beijos tornaram-se mais violentos. Pus a sua mão no meu caralho e puxei a sua camisa de noite para cima. Comecei a mexer-lhe na cona. Katherine com uma cona? O clitóris saiu e toquei-o doce e insistentemente. Por fim, montei-a. O meu caralho entrou até metade. Era muito estreita. Eu ia e vinha e depois empurrava. O resto do meu caralho escorregou. Glorioso. Ela arranhou-me. Eu mexia-me e ela arranhava-me mais. Tentava controlar-me. Parei de a comer e esperei que acalmasse. Beijei-a, entreabri-lhe os lábios, chupei-lhe o superior. Vi os seus cabelos espalhados na almofada. Depois renunciei a dar-lhe prazer e fodi-a simplesmente, fodia-a viciosamente. Era como um assassínio. Não me preocupei; o meu caralho estava louco. Todo aquele cabelo, o seu jovem e belo rosto. Era como violar a Virgem Maria. Vim-me. Vim-me dentro dela, agonizando, sen-</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07</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indo o meu esperma entrar no seu corpo, ela nada podia, e disparei o meu esperma ao mais fundo dos seus órgãos - corpo e alma - sem par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is tarde, adormecemos. Mais exactamente, Katherine adormeceu. Eu abraçava-a por trás. Pela primeira vez pensei no casamento. Sabia que ela certamente tinha defeitos que ainda não tinham vindo à superfície. O princípio de uma relação é sempre o mais fácil. Depois as máscaras caíam uma a uma, sem parar. Contudo, pensei no casamento. Pensei numa casa, num cão e num gato, em compras nos supermercados. Henry Chinaski estava a perder os tomates. E não se preocupa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 fim adormeci. Quando acordei, de manhã, Katherine estava sentada na borda da cama a escovar aqueles metros de cabelos ruivos. Os seus enormes olhos castanhos olharam para mim. «Olá Katherine, queres casar com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 favor, não peças isso. Não gosto d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sér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Oh, </w:t>
      </w:r>
      <w:r>
        <w:rPr>
          <w:rFonts w:cs="Bookman Old Style" w:ascii="Bookman Old Style" w:hAnsi="Bookman Old Style"/>
          <w:i/>
        </w:rPr>
        <w:t xml:space="preserve">merda, </w:t>
      </w:r>
      <w:r>
        <w:rPr>
          <w:rFonts w:cs="Bookman Old Style" w:ascii="Bookman Old Style" w:hAnsi="Bookman Old Style"/>
        </w:rPr>
        <w:t>Han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u disse </w:t>
      </w:r>
      <w:r>
        <w:rPr>
          <w:rFonts w:cs="Bookman Old Style" w:ascii="Bookman Old Style" w:hAnsi="Bookman Old Style"/>
          <w:i/>
        </w:rPr>
        <w:t xml:space="preserve">merda, </w:t>
      </w:r>
      <w:r>
        <w:rPr>
          <w:rFonts w:cs="Bookman Old Style" w:ascii="Bookman Old Style" w:hAnsi="Bookman Old Style"/>
        </w:rPr>
        <w:t>e se continuas, apanho o primeiro avi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lang w:val="en-GB"/>
        </w:rPr>
      </w:pPr>
      <w:r>
        <w:rPr>
          <w:rFonts w:cs="Bookman Old Style" w:ascii="Bookman Old Style" w:hAnsi="Bookman Old Style"/>
          <w:lang w:val="en-GB"/>
        </w:rPr>
        <w:t>«OK.»</w:t>
      </w:r>
    </w:p>
    <w:p>
      <w:pPr>
        <w:pStyle w:val="Normal"/>
        <w:tabs>
          <w:tab w:val="clear" w:pos="708"/>
          <w:tab w:val="left" w:pos="0" w:leader="none"/>
        </w:tabs>
        <w:jc w:val="both"/>
        <w:rPr>
          <w:rFonts w:ascii="Bookman Old Style" w:hAnsi="Bookman Old Style" w:cs="Bookman Old Style"/>
          <w:lang w:val="en-GB"/>
        </w:rPr>
      </w:pPr>
      <w:r>
        <w:rPr>
          <w:rFonts w:cs="Bookman Old Style" w:ascii="Bookman Old Style" w:hAnsi="Bookman Old Style"/>
          <w:lang w:val="en-GB"/>
        </w:rPr>
      </w:r>
    </w:p>
    <w:p>
      <w:pPr>
        <w:pStyle w:val="Normal"/>
        <w:tabs>
          <w:tab w:val="clear" w:pos="708"/>
          <w:tab w:val="left" w:pos="0" w:leader="none"/>
        </w:tabs>
        <w:jc w:val="both"/>
        <w:rPr>
          <w:rFonts w:ascii="Bookman Old Style" w:hAnsi="Bookman Old Style" w:cs="Bookman Old Style"/>
          <w:lang w:val="en-GB"/>
        </w:rPr>
      </w:pPr>
      <w:r>
        <w:rPr>
          <w:rFonts w:cs="Bookman Old Style" w:ascii="Bookman Old Style" w:hAnsi="Bookman Old Style"/>
          <w:lang w:val="en-GB"/>
        </w:rPr>
        <w:t>«Hank?»</w:t>
      </w:r>
    </w:p>
    <w:p>
      <w:pPr>
        <w:pStyle w:val="Normal"/>
        <w:tabs>
          <w:tab w:val="clear" w:pos="708"/>
          <w:tab w:val="left" w:pos="0" w:leader="none"/>
        </w:tabs>
        <w:jc w:val="both"/>
        <w:rPr>
          <w:rFonts w:ascii="Bookman Old Style" w:hAnsi="Bookman Old Style" w:cs="Bookman Old Style"/>
          <w:lang w:val="en-GB"/>
        </w:rPr>
      </w:pPr>
      <w:r>
        <w:rPr>
          <w:rFonts w:cs="Bookman Old Style" w:ascii="Bookman Old Style" w:hAnsi="Bookman Old Style"/>
          <w:lang w:val="en-GB"/>
        </w:rPr>
      </w:r>
    </w:p>
    <w:p>
      <w:pPr>
        <w:pStyle w:val="Normal"/>
        <w:tabs>
          <w:tab w:val="clear" w:pos="708"/>
          <w:tab w:val="left" w:pos="0" w:leader="none"/>
        </w:tabs>
        <w:jc w:val="both"/>
        <w:rPr>
          <w:rFonts w:ascii="Bookman Old Style" w:hAnsi="Bookman Old Style" w:cs="Bookman Old Style"/>
          <w:lang w:val="en-GB"/>
        </w:rPr>
      </w:pPr>
      <w:r>
        <w:rPr>
          <w:rFonts w:cs="Bookman Old Style" w:ascii="Bookman Old Style" w:hAnsi="Bookman Old Style"/>
          <w:lang w:val="en-GB"/>
        </w:rPr>
        <w:t>«Sim?»</w:t>
      </w:r>
    </w:p>
    <w:p>
      <w:pPr>
        <w:pStyle w:val="Normal"/>
        <w:tabs>
          <w:tab w:val="clear" w:pos="708"/>
          <w:tab w:val="left" w:pos="0" w:leader="none"/>
        </w:tabs>
        <w:jc w:val="both"/>
        <w:rPr>
          <w:rFonts w:ascii="Bookman Old Style" w:hAnsi="Bookman Old Style" w:cs="Bookman Old Style"/>
          <w:lang w:val="en-GB"/>
        </w:rPr>
      </w:pPr>
      <w:r>
        <w:rPr>
          <w:rFonts w:cs="Bookman Old Style" w:ascii="Bookman Old Style" w:hAnsi="Bookman Old Style"/>
          <w:lang w:val="en-GB"/>
        </w:rPr>
      </w:r>
    </w:p>
    <w:p>
      <w:pPr>
        <w:pStyle w:val="Normal"/>
        <w:tabs>
          <w:tab w:val="clear" w:pos="708"/>
          <w:tab w:val="left" w:pos="0" w:leader="none"/>
        </w:tabs>
        <w:jc w:val="both"/>
        <w:rPr/>
      </w:pPr>
      <w:r>
        <w:rPr>
          <w:rFonts w:cs="Bookman Old Style" w:ascii="Bookman Old Style" w:hAnsi="Bookman Old Style"/>
        </w:rPr>
        <w:t xml:space="preserve">Olhei para ela. Continuava a escovar os cabelos. Os seus olhos castanhos olharam para mim, ela sorria-se. «É só </w:t>
      </w:r>
      <w:r>
        <w:rPr>
          <w:rFonts w:cs="Bookman Old Style" w:ascii="Bookman Old Style" w:hAnsi="Bookman Old Style"/>
          <w:i/>
        </w:rPr>
        <w:t xml:space="preserve">sexo, </w:t>
      </w:r>
      <w:r>
        <w:rPr>
          <w:rFonts w:cs="Bookman Old Style" w:ascii="Bookman Old Style" w:hAnsi="Bookman Old Style"/>
        </w:rPr>
        <w:t xml:space="preserve">Hank, é </w:t>
      </w:r>
      <w:r>
        <w:rPr>
          <w:rFonts w:cs="Bookman Old Style" w:ascii="Bookman Old Style" w:hAnsi="Bookman Old Style"/>
          <w:i/>
        </w:rPr>
        <w:t xml:space="preserve">apenas sexol» </w:t>
      </w:r>
      <w:r>
        <w:rPr>
          <w:rFonts w:cs="Bookman Old Style" w:ascii="Bookman Old Style" w:hAnsi="Bookman Old Style"/>
        </w:rPr>
        <w:t>Riu-se. Não era um riso sardónico, era um riso alegre. Ela escovava os cabelos, pus o meu braço em redor da sua cintura e pousei a cabeça na sua perna. Já não estava seguro de n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37</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levava as mulheres ou aos combates de boxe ou às corridas de cavalos. Na quinta-feira à noite, levei Katherine a um combate de boxe, ao auditório olímpico. Ela nunca tinha assistido a um combate ao vivo. Chegámos antes do primeiro assa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os</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o e sentámo-nos ao pé do ringue. Enquanto esperávamos, bebia cerveja e fuma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estranho, toda esta gente sentada à espera que dois homens subam para o ringue e se batam até caírem»,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ve ser horríve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Isto foi construído há bastante tempo», disse-lhe enquanto ela olhava a antiga arena. «Há só duas casas-de-banho, uma para homens, outra para mulheres, e são pequenas. Por isso, tenta ir antes ou depois do interval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público do auditório olímpico era constituído sobretudo por latino-americanos e operários brancos, algumas estrelas de cinema e outras celebridades. Por vezes havia bons lutadores mexicanos que lutavam com o coração. Os únicos combates maus eram entre brancos e pretos, sobretudo na categoria de pesos pesad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ra estranho estar ali com Katherine. As relações humanas eram assim. Quero dizer, está-se com alguém durante algum tempo, comemos, dormimos, vive-se com ela, amamo-la, ralamos com ela, saímos com ela e de repente tudo acaba. Segue-se um pequeno período em que não se está com ninguém, e depois aparece outra mulher, comemos com ela, fodemos com ela, e parece tudo normal, como se estivéssemos à sua espera e ela de nós. Nunca me senti bem sozinho: às vezes era bom, mas nem sempr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Ò primeiro combate foi bom, cheio de sangue e coragem. Assistir a um combate de boxe ou ir às corridas de cavalos trazia qualquer coisa para a escrita. A mensagem não era muito clara, mas ajudava-me. Aliás, era o ponto mais importante: a mensagem não era clara. Era sem palavras, como uma casa a arder, um tremor de terra ou uma inundação, ou ainda uma mulher a mostrar as pernas ao sair do carro. Não sabia do que precisavam os outros escritores; estava-me nas tintas, porque de qualquer dos modos não conseguia lê-los. Eu estava enclausurado nos meus próprios hábitos, nos meus preconceitos. Não era mau ser-se estúpido </w:t>
      </w:r>
      <w:r>
        <w:rPr>
          <w:rFonts w:cs="Bookman Old Style" w:ascii="Bookman Old Style" w:hAnsi="Bookman Old Style"/>
          <w:i/>
        </w:rPr>
        <w:t xml:space="preserve">desde que </w:t>
      </w:r>
      <w:r>
        <w:rPr>
          <w:rFonts w:cs="Bookman Old Style" w:ascii="Bookman Old Style" w:hAnsi="Bookman Old Style"/>
        </w:rPr>
        <w:t>a ignorância fosse verdadeiramente nossa. Eu sabia que um dia havia de escrever sobre Katherine 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09</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 isso seria muito difícil. Era fácil escrever sobre putas, mas escrever sobre uma mulher como ela era muito mais difíci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O segundo combate também foi bom. A multidão gritava, rugia e bebia cerveja. Estas pessoas escapavam temporariamente às fábricas, aos matadouros, aos armazéns, às garagens de lavagens - no dia seguinte estariam cativos, mas </w:t>
      </w:r>
      <w:r>
        <w:rPr>
          <w:rFonts w:cs="Bookman Old Style" w:ascii="Bookman Old Style" w:hAnsi="Bookman Old Style"/>
          <w:i/>
        </w:rPr>
        <w:t xml:space="preserve">agora </w:t>
      </w:r>
      <w:r>
        <w:rPr>
          <w:rFonts w:cs="Bookman Old Style" w:ascii="Bookman Old Style" w:hAnsi="Bookman Old Style"/>
        </w:rPr>
        <w:t>estavam livres, estavam bêbedos de liberdade. Não pensavam na escravatura da pobreza. Nem na escravatura da assistência social e das senhas de racionamento. Nós podíamos estar seguros até os pobres aprenderem a fabricar bombas atómicas nas suas cav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Os combates foram todos bons. Levantei-me para ir à casa-de-banho. Quando voltei, Katherine estava silenciosa. Mais parecia estar a ver um </w:t>
      </w:r>
      <w:r>
        <w:rPr>
          <w:rFonts w:cs="Bookman Old Style" w:ascii="Bookman Old Style" w:hAnsi="Bookman Old Style"/>
          <w:i/>
        </w:rPr>
        <w:t xml:space="preserve">balletou </w:t>
      </w:r>
      <w:r>
        <w:rPr>
          <w:rFonts w:cs="Bookman Old Style" w:ascii="Bookman Old Style" w:hAnsi="Bookman Old Style"/>
        </w:rPr>
        <w:t>um concerto. Parecia tão delicada e contudo era uma foda maravilho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Continuei a beber, e Katherine agarrava-me na mão quando um combate se tornava particularmente violento. A multidão adorava K.O. Gritavam quando um dos lutadores ia ao tapete. Eram </w:t>
      </w:r>
      <w:r>
        <w:rPr>
          <w:rFonts w:cs="Bookman Old Style" w:ascii="Bookman Old Style" w:hAnsi="Bookman Old Style"/>
          <w:i/>
        </w:rPr>
        <w:t xml:space="preserve">eles </w:t>
      </w:r>
      <w:r>
        <w:rPr>
          <w:rFonts w:cs="Bookman Old Style" w:ascii="Bookman Old Style" w:hAnsi="Bookman Old Style"/>
        </w:rPr>
        <w:t>que davam os socos. Talvez estivessem a esmurrar os seus patrões ou as suas mulheres. Quem sabe? Quem se preocupava? Mais cervej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ugeri a Katherine que partíssemos antes do último assalto. Já tinha visto o sufici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ubimos a coxia estreita, através do ar azul de fumo. Não houve assobios nem gestos obscenos. As cicatrizes e costuras do meu rosto às vezes serviam para alguma co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irigimo-nos para o pequeno parque de estacionamento, sob a auto-estrada. O meu VV azul de 67 não estava lá. O modelo de 67 foi o último Volks bom - e os rapazes sabiam-n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epburn, roubaram a merda do car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Hank, é impossíve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i-se. Estava aqui.» Apontei. «Agora foi-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fazemos, Han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s apanhar um táxi. Sinto-me bastante ma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e é que as pessoas fazem is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êm de o fazer. É a maneira de se sentirem liv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rámos num café e telefonei a pedir um táxi. Pedimos c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w:t>
      </w:r>
      <w:r>
        <w:br w:type="page"/>
      </w:r>
    </w:p>
    <w:p>
      <w:pPr>
        <w:pStyle w:val="Normal"/>
        <w:tabs>
          <w:tab w:val="clear" w:pos="708"/>
          <w:tab w:val="left" w:pos="0" w:leader="none"/>
        </w:tabs>
        <w:jc w:val="both"/>
        <w:rPr/>
      </w:pPr>
      <w:r>
        <w:rPr>
          <w:rFonts w:cs="Bookman Old Style" w:ascii="Bookman Old Style" w:hAnsi="Bookman Old Style"/>
        </w:rPr>
        <w:t xml:space="preserve">fé e </w:t>
      </w:r>
      <w:r>
        <w:rPr>
          <w:rFonts w:cs="Bookman Old Style" w:ascii="Bookman Old Style" w:hAnsi="Bookman Old Style"/>
          <w:i/>
        </w:rPr>
        <w:t xml:space="preserve">donnuts. </w:t>
      </w:r>
      <w:r>
        <w:rPr>
          <w:rFonts w:cs="Bookman Old Style" w:ascii="Bookman Old Style" w:hAnsi="Bookman Old Style"/>
        </w:rPr>
        <w:t>Enquanto víamos os combates, fizeram uma ligação directa. Eu tinha um ditado: «Leva a minha mulher, mas deixa o meu carro em paz». Não mataria nunca um homem que me levasse a mulher, mas talvez matasse o homem que me lev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 o car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O táxi chegou. Felizmente, havia cerveja e </w:t>
      </w:r>
      <w:r>
        <w:rPr>
          <w:rFonts w:cs="Bookman Old Style" w:ascii="Bookman Old Style" w:hAnsi="Bookman Old Style"/>
          <w:i/>
        </w:rPr>
        <w:t xml:space="preserve">vodka </w:t>
      </w:r>
      <w:r>
        <w:rPr>
          <w:rFonts w:cs="Bookman Old Style" w:ascii="Bookman Old Style" w:hAnsi="Bookman Old Style"/>
        </w:rPr>
        <w:t>em minha casa. Abandonei toda a esperança de ficar suficientemente lúcido para fazer amor. E Katherine sabia-o. Andava de um lado para o outro a falar do meu W azul de 67. O último modelo aproveitável. Nem sequer podia avisar a polícia: estava demasiado bêbedo. Tinha de esperar até ao dia seguinte, até ao meio-dia. «Hepburn, não tens culpa, não foste tu que roubaste!» «Quem me dera ter sido, porque já o tinhas.» Imaginei dois ou três putos a acelerar a minha querida azul na auto-estrada marginal, a fumarem erva, a rirem-se, a abrirem cada vez mais. Depois pensei em todos os depósitos de ferro-veIho ao longo da Santa Fe Avenue. Montanhas de pára-choques, pára-brisas, maçanetas de portas, motores, limpa pára-brisas, peças de motores, pneus, jantes, capotas, macacos, molas de bancos, rolamentos, borrachas de travões, rádios, pistões, válvulas, carburadores, árvores de carnes, caixas de velocidades, eix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 o meu carro em breve transformado em peças sol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essa noite adormeci de encontro a Katherine, mas o meu coração estava triste e fr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38</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Felizmente, eu tinha um seguro que me pagou um carro novo. Por isso pude levar Katherine às corridas de cavalos. Sentámo-nos ao sol, em Hollywood Park, perto da curva da chegada. Katherine disse que não queria apostar, mas levei-a lá para dentro para mostrar-lhe o quadro dos resultados e os </w:t>
      </w:r>
      <w:r>
        <w:rPr>
          <w:rFonts w:cs="Bookman Old Style" w:ascii="Bookman Old Style" w:hAnsi="Bookman Old Style"/>
          <w:i/>
        </w:rPr>
        <w:t xml:space="preserve">guichets </w:t>
      </w:r>
      <w:r>
        <w:rPr>
          <w:rFonts w:cs="Bookman Old Style" w:ascii="Bookman Old Style" w:hAnsi="Bookman Old Style"/>
        </w:rPr>
        <w:t>das apos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us cinco dólares numa aposta de 7 contra 2, num cavalo de arranque rápido, que são os meus preferidos. Eu dizia sempre que, se tivesse que perder, seria melhor perder 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11</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rente. Tinha-se a corrida ganha antes de alguém nos derrotar. O meu cavalo fez a corrida na frente antes de atrasar o galope até à meta. Rendeu 9,40 dólares. Eu tinha 17,50 dólares de luc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a corrida seguinte ela ficou sentada, enquanto fui fazer a minha aposta. Quando voltei, ela apontou para um homem que estava duas filas mais abaixo. «Vês aquele homem acolá?» «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e disse-me que ontem ganhou dois mil dólares e que tinha vinte e cinco mil dólares a mais para hoj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queres apostar? Talvez possamos ganhar todos.» «Oh, não, não percebo nada d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É simples: dás-lhe um dólar que te rende 48 cêntimos. É a chamada taxa. O estado e as organizações dividem a diferença. Estão-se nas tintas para </w:t>
      </w:r>
      <w:r>
        <w:rPr>
          <w:rFonts w:cs="Bookman Old Style" w:ascii="Bookman Old Style" w:hAnsi="Bookman Old Style"/>
          <w:i/>
        </w:rPr>
        <w:t xml:space="preserve">quem </w:t>
      </w:r>
      <w:r>
        <w:rPr>
          <w:rFonts w:cs="Bookman Old Style" w:ascii="Bookman Old Style" w:hAnsi="Bookman Old Style"/>
        </w:rPr>
        <w:t>ganha a corrida, porque a taxa é retirada da totalidade das apos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Na segunda corrida o meu cavalo favorito, em 8 contra 5, chegou em segundo lugar. Foi batido por um </w:t>
      </w:r>
      <w:r>
        <w:rPr>
          <w:rFonts w:cs="Bookman Old Style" w:ascii="Bookman Old Style" w:hAnsi="Bookman Old Style"/>
          <w:i/>
        </w:rPr>
        <w:t xml:space="preserve">outsider. </w:t>
      </w:r>
      <w:r>
        <w:rPr>
          <w:rFonts w:cs="Bookman Old Style" w:ascii="Bookman Old Style" w:hAnsi="Bookman Old Style"/>
        </w:rPr>
        <w:t>Rend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45,80 dóla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homem que estava duas filas mais abaixo virou-se para fazer sinal a Katherine. «Tenho dez sobre ele.» «Oh», fez ela sorrindo-se, «é ópti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Absorvi-me com a terceira corrida, reservada aos potros e castrados de dois anos. A cinco minutos da partida consultei o quadro dos resultados e fui apostar. Enquanto me afastava, vi o tipo virar-se para falar com Katherine. Havia todos os dias uma boa dúzia de tipos que diziam a mulheres bonitas que ganhavam constantemente, à espera que elas acabassem nas suas camas. Talvez nem pensassem nisso; talvez esperassem vagamente que se passasse qualquer coisa, sem saberem muito bem o quê. Eram vazios e estúpidos como um lutador K.O. Quem podia odiá-los? Grandes ganhadores, mas se os víssemos a apostar, faziam-no habitualmente nos </w:t>
      </w:r>
      <w:r>
        <w:rPr>
          <w:rFonts w:cs="Bookman Old Style" w:ascii="Bookman Old Style" w:hAnsi="Bookman Old Style"/>
          <w:i/>
        </w:rPr>
        <w:t xml:space="preserve">guichets </w:t>
      </w:r>
      <w:r>
        <w:rPr>
          <w:rFonts w:cs="Bookman Old Style" w:ascii="Bookman Old Style" w:hAnsi="Bookman Old Style"/>
        </w:rPr>
        <w:t>de dois dólares, com os sapatos nas lonas e as roupas sujas. Os mais pelintr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meu potro ganhou por 6 e rendeu 4 dólares. Não era mu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12</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o, mas eu tinha apostado dez dólares. O tipo voltou-se e olhou para Katherine. «Tenho aquele, a dez dóla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virou a cara. «Tem o rosto amarelo, Hank. Viste os olhos dele? Está do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sonho é que o põe doente. É o sonho que nos deixa a todos doentes. É por isso que estamos aqu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nos embora, Han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essa noite, ela esvaziou meia garrafa de vinho tinto, de bom vinho tinto, estava calma e triste. Eu sabia que ela me metia no mesmo saco dos tipos das corridas a cavalo e dos combates de boxe. E era verdade, eu estava com eles, era um deles. Katherine sabia que em mim havia algo de mau, quer nos meus actos, quer no meu ser. Tudo o que era mau atraía-me: gostava de beber, era preguiçoso, não defendia nenhum deus, nenhuma opinião política, nenhuma ideia, nenhum ideal. Eu estava instalado no vazio, na inexistência, e aceitava isso. Tudo isso fazia de mim uma pessoa desinteressante. Mas eu não queria ser interessante, era muito difícil. A única coisa que desejava verdadeiramente era um espaço doce e nebuloso para viver, e que me deixassem em paz. Por outro lado, quando me embebedava, gritava, tornava-me louco, perdia a cabeça. Os dois comportamentos não se coadunavam. Estava-me na tin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essa noite a foda foi formidável, mas foi a noite em que a perdi. Não podia fazer nada. Caí para o lado, limpei-me ao lençol, enquanto ela se dirigiu ao quarto-de-banho. Sobre nós, um helicóptero da polícia sobrevoava Hollywood.</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39</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a noite seguinte Bobby e Valerie fizeram-me uma visita. Tinham acabado de mudar-se do meu prédio e viviam agora do outro lado do pátio. Bobby trazia uma camisa de malha. Tudo lhe ficava bem, as calças eram justas, os sapatos estavam na moda</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13</w:t>
      </w:r>
      <w:r>
        <w:br w:type="page"/>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os cabelos cuidadosamente cortados. Também Valerie se vestia à moda, mas de maneira menos consciente. As pessoas chamavam-lhe «Barbie Dolls». Valerie era porreira quando estava só, era inteligente, cheia de energia e demasiado honesta. Também Bobby era mais humano quando conversávamos a sós, mas quando havia uma nova mulher por ali ao pé, tornava-se demasiado óbvio e estúpido. Toda a sua atenção e conversa recaíam sobre ela, como se a sua presença fosse coisa interessante e maravilhosa, o que não impedia que a sua conversa se tornasse monótona e parva. Perguntava-me como Katherine ia reag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ntaram-se. Eu estava numa cadeira ao pé da janela e Valerie no sofá, entre Bobby e Katherine. Bobby começou o seu número. Ignorando Valerie, debruçou-se para a frente e concentrou a sua atenção em Katherin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lang w:val="es-ES_tradnl"/>
        </w:rPr>
      </w:pPr>
      <w:r>
        <w:rPr>
          <w:rFonts w:cs="Bookman Old Style" w:ascii="Bookman Old Style" w:hAnsi="Bookman Old Style"/>
          <w:lang w:val="es-ES_tradnl"/>
        </w:rPr>
        <w:t>«Gosta de Los Angeles?»</w:t>
      </w:r>
    </w:p>
    <w:p>
      <w:pPr>
        <w:pStyle w:val="Normal"/>
        <w:tabs>
          <w:tab w:val="clear" w:pos="708"/>
          <w:tab w:val="left" w:pos="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respondeu Katherin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i cá ficar por mais temp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 pouco ma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cê é do Tex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s seus pais també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por lá, há coisas interessantes na televis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is ou menos como aqu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um tio no Tex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vive em Dáli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Katherine não respondeu. Depois disse: «Desculpem-me, vou fazer uma sanduíche. Desejam alguma co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issemos todos que não. Katherine levantou-se para ir à cozinha. Bobby levantou-se e seguiu-a. Não ouvíamos muito bem o que ele dizia, mas devia continuar a fazer perguntas. Valerie estava com os olhos fixos no chão. Katherine e Bobby ficaram bastante tempo na cozinha. De repente, Valerie levantou a cabeça e pôs-se a falar. Falava rápida e nervosam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lerie», interrompi-a, «não precisamos de ralar, não é indispensáve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i/>
        </w:rPr>
        <w:t>114</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aixou de novo a cabeç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eu disse: «Eh, vocês já aí estão há bastante tempo. Estão a limpar o ch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obby riu-se e começou a bater com o pé no chão. Por fim, Katherine voltou, seguida por Bobby. Ela avançou para mim, mostrando-me a sanduíche: manteiga de amendoim e rodelas de banana, polvilhada com sementes de sésamo sobre uma bolacha de tr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m bom aspecto»,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ntou-se para comer. O ambiente acalmou-se. Bobby disse: «Bem, acho melhor irmo-nos embora...». Partiram. Quando a porta se fechou, Katherine olhou para mim e disse: «Não penses nada, Hank. Ele só estava a tentar impressionar-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de que o conheço, ele faz isso com todas as mulh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telefone tocou. Era Bobb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a lá, o que fizeste à minha mulh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l é o proble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está aqui sentada, completamente deprimida e não quer fal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fiz nada à tua mulh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perceb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oa noite, Bobb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ligu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ra Bobby. A mulher está deprim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mes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ece que 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s a certeza de que não queres uma sanduíc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des fazer-me uma igual à tu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cla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ão, 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40</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Katherine ficou mais quatro ou cinco dias. Tínhamos chegado ao dia do mês em que para Katherine era perigoso fod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15</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não suportava camisas de vénus. Ela comprou uma espécie de geleia como contraceptivo. Entretanto, a polícia tinha encontrado o meu W. Fomos procurá-lo. Estava intacto e em perfeito estado, excepto a bateria, que estava em baixo. Fi-lo transportar para uma garagem de Hollywood, onde foi reparado. Depois do último adeus na cama, levei Katherine ao aeroporto noVolksazulTRV469.</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a mim não foi um dia feliz. Ficámos sentados, em silêncio. Depois anunciaram o seu voo e beijámo-n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oda a gente viu esta jovem rapariga a beijar este vel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conden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Katherine beijou-me outra vez.</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is perder o avi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i visitar-me, Hank. Tenho uma bela casa. Vivo sozinha. Vai visitar-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Ir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rev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rometi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Katherine passou a porta de embarque e desaparec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ltei ao parque de estacionamento, entrei para o Volks, a pensar, ao menos resta-me isto. Diabo, não perdi tu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rranqu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41</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ecei a beber nessa noite. Não ia ser fácil sem Katherine. Encontrei algumas coisas de que ela se tinha esquecido - brincos, uma bracele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de me ir sentar em frente à máquina de escrever, pensei. A arte requer disciplina. Qualquer cretino consegue apanhar uma galinha. Bebia a pensar n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s duas e dez da manhã o telefone tocou. Estava a beber a minha última cervej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l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Era a voz duma mulher, duma mulher jov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16</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cê é Henry Chinask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minha namorada adora os seus livros. Hoje é o aniversário dela e eu disse-lhe que ia telefonar para si. Ficámos surpreendidas por encontrar o seu número na lista telefónic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estou l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como é o aniversário dela, pensei que seria giro se pudéssemos ir aí.»</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disse a Arlene que você provavelmente teria a casa cheia de mulh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ou um eremi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ão podemos ir aí?»</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i-lhe a morada e indicaçõ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ó uma coisa, estou sem cervej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ós levamos alguma cerveja. Chamo-me Tamm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á passa das duas hor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vemos de encontrar cerveja. Os decotes podem fazer maravilh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inte minutos mais tarde, elas chegaram, decotadas mas sem cervej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quele filho da puta», disse Arlene, «nunca se recusou a servir-nos. Mas desta vez parece que teve me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 se vá foder», disse Tamm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ntaram-se antes de dizerem as idad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trinta e dois anos», disse Arlen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vinte e três», disse Tamm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untem as vossas idades e terão a min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rlene tinha longos cabelos negros. Sentada na cadeira perto da janela, penteava-se e maquilhava-se, olhando-se num grande espelho de prata, e falava. Tinha, sem dúvida, tomado comprimidos. Tammie tinha um corpo quase perfeito e compridos cabelos ruivos, naturais. Também tinha tomado comprimidos, mas não voava tan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ustar-lhe-á cem dólares um pouco do eu», disse-me Tamm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777</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tinha a dureza da maior parte das mulheres com menos de vinte e cinco anos. Tinha um rosto de tubar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ntipatizei logo com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ram-se embora cerca das três e meia e fui sozinho para a ca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42</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ois dias mais tarde, cerca das quatro horas da manhã, bateram à por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m é?»</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uma ruiva perd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ixei entrar Tammie. Sentou-se e abri duas garrafas de cervej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mau hálito por causa destes dois dentes podres. Não me podes beij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Conversámos. Ou melhor, escutei. Tammie estava sob </w:t>
      </w:r>
      <w:r>
        <w:rPr>
          <w:rFonts w:cs="Bookman Old Style" w:ascii="Bookman Old Style" w:hAnsi="Bookman Old Style"/>
          <w:i/>
        </w:rPr>
        <w:t xml:space="preserve">speed. </w:t>
      </w:r>
      <w:r>
        <w:rPr>
          <w:rFonts w:cs="Bookman Old Style" w:ascii="Bookman Old Style" w:hAnsi="Bookman Old Style"/>
        </w:rPr>
        <w:t>Eu escutava e olhava para os seus compridos cabelos ruivos, e quando ela estava absorvida com o que dizia, eu olhava e remirava o seu corpo. Quase fazia rebentar as costuras, tal era o desejo de sair. Ela falava ininterruptamente. Não a toqu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Às seis horas da manhã, Tammie deu-me a sua direcção e o número do telefon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de 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ompanho-te até ao car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ra um Camaro vermelho vivo, completamente destruído. A parte da frente estava amachucada, um dos lados esventrado e sem vidros. Lá dentro havia farrapos, camisas e caixas de Kleenex, jornais, embalagens de leite, garrafas de Coca-Cola, fio de ferro, uma corda, guardanapos de papel, revistas, copos de papel, sapatos e palhinhas coloridas partidas ao meio. Só havia um pequeno espaço para o condut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pôs a cabeça fora da janela e beijámo-n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arrancou da beira do passeio e quando chegou a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18</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ruzamento já ia nos oitenta. Ela carregou nos travões e o Camaro parecia soluçar. Voltei para dentro de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para a cama e pensei nos seus cabelos. Nunca tinha visto uma verdadeira ruiva. Era fo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um relâmpago vindo do céu, pens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certo modo, o seu rosto já não me parecia tão du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43</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Telefonei-lhe. Era uma da manhã. Fui a casa dela. Tammie vivia num pequeno </w:t>
      </w:r>
      <w:r>
        <w:rPr>
          <w:rFonts w:cs="Bookman Old Style" w:ascii="Bookman Old Style" w:hAnsi="Bookman Old Style"/>
          <w:i/>
        </w:rPr>
        <w:t xml:space="preserve">bungalow, </w:t>
      </w:r>
      <w:r>
        <w:rPr>
          <w:rFonts w:cs="Bookman Old Style" w:ascii="Bookman Old Style" w:hAnsi="Bookman Old Style"/>
        </w:rPr>
        <w:t>atrás duma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ixou-me entr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faças barulho. Não acordes a Dancy. É a minha filha. Tem seis anos e dorme no quar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evei uma embalagem de cerveja. Tammie levou-as para o frigorífico e trouxe duas garraf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minha filha não deve ver nada. Ainda tenho os dois dentes estragados que me causam mau hálito. Não nos podemos beij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porta do quarto estava fech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a», disse ela, «tenho de tomar alguma vitamina B. Vou ter de baixar as calças e picar-me a mim própria no eu. Olha para outro l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i-a encher a seringa. Depois desviei o olh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de a dar toda»,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acabou, ligou um pequeno rádio vermel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s aqui uma linda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pago a renda há um mê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há problema. Com o proprietário - que vive aqui em frente - eu faço o que que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inda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casado, o cabrão. E sabes o que pen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19</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 outro dia, a mulher saiu não sei para onde, e o cabrão convidou-me para lá ir. Fui lá, sentei-me, e sabes o que acontec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irou-a cá para f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projectou filmes pornográficos. Pensou que aquilo me excita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não te excit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disse: Mr. Miller, tenho de ir agora. Tenho de ir buscar a Dancy à esco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deu-me uma anfetamina. Falámos muito. E bebemos cervej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Às seis horas da manhã Tammie abriu o sofá onde estávamos sentados. Havia um cobertor. Tirámos os sapatos e instalámo-nos sobre o cobertor completamente vestidos. Abracei-a por trás, o meu corpo mergulhado em todo aquele cabelo ruivo. Entesei-me. Enfiei-o por trás, através da roupa. Ouvi as suas unhas cravarem-se na borda do sof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de ir»,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a, só tenho de preparar o pequeno-almoço para a Dancy e levá-la à escola. Não há problema se ela te vir. Espera aqui até eu volt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vou andan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irigi-me a casa, bêbedo. O sol já estava alto, doloroso e amarel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44</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á vários anos que eu dormia num horrível colchão, cujas molas me magoavam. Nessa tarde, quando acordei, tirei o colchão da cama, arrastei-o para fora de casa e encostei-o ao caixote do lix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rei em casa e deixei a porta aber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ram duas horas da tarde e fazia cal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entrou e sentou-se no sof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de sair», disse-lhe eu. «Tenho de sair para ir comprar um colch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 colchão? Bem, então vou-me emb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20</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Tammie, espera. Por favor. Levo cerca de quinze minutos. Espera aqui e bebe uma cerveja.» «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três quarteirões de minha casa, em Western Avenue, havia uma loja de reparações de colchões. Parei em frente à loja e entrei a corr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migos! Preciso de um colchão... DEPRES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a que género de ca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ama de casa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mos este por trinta e cinco dóla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co com e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segue levá-lo no seu car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um Volk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ão levamo-lo nós. Qual é a direcç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regressei, Tammie ainda lá esta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nde está o colch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a chegar. Bebe outra cerveja. Tens um comprimi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u-me uma anfetamina. A luz reflectia através dos seus cabelos ruiv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tinha sido eleita Miss Sunny Bunny na feira agrícola de Orange, em 1973. Tinham-se passado quatro anos, mas ainda tinha charme. Ela era grande e roliça nos sítios cer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homem das entregas era uma boa alma. Ajudou-me a colocar o colchão na cama. Ele viu Tammie sentada no sofá. Sorriu-se. «Olá», disse para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uito obrigado», disse-lhe. Dei-lhe três dólares e foi-se emb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ver o colchão na cama. Tammie seguiu-me. O colchão estava embrulhado em celofane. Comecei a arrancá-lo. Tammie deu-me uma aju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a como é bonito», disse Tamm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21</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ra brilhante e colorido. Rosas, troncos, folhas, vinhas ondulantes. Parecia o Jardim do Éden por 35 dóla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olhava para ele. «Este colchão excita-me. Quero estreá-lo. Quero ser a primeira mulher a foder-te neste colch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rgunto-me quem será a segun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foi para a casa-de-banho. Houve um silêncio. Depois ouvi o chuveiro. Pus lençóis e fronhas limpas, despi-me e meti-me na cama. Tammie saiu, jovem e húmida, cintilava. Os pêlos do púbis eram da mesma cor dos cabelos: vermelhos, como fo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ou frente ao espelho e encolheu o estômago. Os seus enormes seios levantaram-se até ao espelho. Podia vê-la de frente e por trás, simultaneam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veio estender-se nos lençó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eçámos a excitar-nos lentam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mos depois directamente ao assunto, todo aquele cabelo ruivo sobre a almofada, enquanto lá fora tocavam as sirenes e os cães ladrava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45</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passou lá a noite. Parecia estar cheia de anfetamin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o champanhe»,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endi-lhe uma nota de vi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té já», disse ela, caminhando para a por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seguida tocou o telefone. Era Lydia. «Perguntava-me apenas como tens pass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tudo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 aqui não. Estou gráv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não sei quem é o pa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heces o Dutch, o gajo que está sempre no bar onde agora trabal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22</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o carec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Pois, é um tipo mesmo porreiro. Está apaixonado por mim. Traz-me flores e chocolate. Quer casar comigo. Tem sido de facto porreiro. E uma noite </w:t>
      </w:r>
      <w:r>
        <w:rPr>
          <w:rFonts w:cs="Bookman Old Style" w:ascii="Bookman Old Style" w:hAnsi="Bookman Old Style"/>
          <w:i/>
        </w:rPr>
        <w:t xml:space="preserve">fui </w:t>
      </w:r>
      <w:r>
        <w:rPr>
          <w:rFonts w:cs="Bookman Old Style" w:ascii="Bookman Old Style" w:hAnsi="Bookman Old Style"/>
        </w:rPr>
        <w:t>para casa com ele. Podem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depois há o Barney, é casado, mas gosto dele. De todos os gajos que frequentam o bar, foi o único que nunca tentou engatar-me. Isso fascinou-me. Sabes, agora ando a tentar vender a minha casa. Ele foi vê-la numa tarde. Só de passagem. Disse-me que queria vê-la para um dos amigos. Deixei-o entrar. Bem, chegou na altura exacta. Os miúdos estavam na escola e deixei-o avançar... Depois, numa noite, entrou um estranho no bar. Propôs-se acompanhar-me até casa. Recusei. Depois disse-me que só queria sentar-se ao meu lado, no carro, e falar comigo. Disse que sim. Sentámo-nos no carro, conversámos. Depois fumámos um charro. Beijou-me. Foi o beijo que me fez decidir. Se ele não me tivesse beijado, não teria nunca dormido com ele. E agora que estou grávida, não sei quem é o pai. Tenho de esperar e ver com quem é parecida a crianç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Lydia, boa sor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brig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liguei. Um minuto depois, o telefone voltou a tocar. Era Ly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e ÍM como va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mpre na mesma, cavalos e pif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ão está tudo bem cont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em tu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ão o que h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mandei uma mulher buscar champan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a mulh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raparig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a raparig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i-lhe vinte dólares para comprar champanhe e ainda não voltou. Penso que fui lev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hinaski, não quero ouvir falar nas tuas mulheres. Compreend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uito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23</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desligou. Bateram à porta. Era Tannie. Vinha com o champanhe e o tro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46</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 dia seguinte, perto do meio-dia, o telefone tocou. Era Lydia outra vez.</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ão, ela voltou com o champan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tua pu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volt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o que se pass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bemos o champanhe. Era bo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depois o que acontec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ra merda, tu sab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uvi um longo e louco gemido, como um carcaju abatido na neve do Árctico, e deixado abandonado a agonizar e a perder sangu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deslig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ormi quase toda a tarde, e à noite fui às corrid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rdi 32 dólares, voltei ao carro e fui para casa. Estacionei, caminhei até à sacada e pus as chaves na porta. As luzes estavam todas acesas. Olhei à volta. As gavetas estavam viradas no chão, assim como as colchas. Todos os livros tinham desaparecido da estante, mesmo os que eu tinha escrito e que rondavam os vinte. E desaparecera a máquina de escrever, a torradeira, o rádio e os quadr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pens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única coisa que deixou foi o televisor, porque ela sabia que eu nunca via televis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í e deparou-se-me o carro dela, mas Lydia não estava lá dentro. «Lydia! Eh, miú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ubi e desci a rua antes de lhe ver os dois pés que saíam por detrás de uma pequena árvore junto ao muro dum préd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24</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vancei para a árvore e disse: «Ouve, o que se passa cont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continuou escondida. Tinha dois sacos de compras cheios de livros meus e quadr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a, tenho de reaver os meus quadros e os meus livros. Pertencem-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Lydia saiu de trás da árvore - a gritar. Tirou as pinturas do saco e começou a rasgá-las. Atirava os pedaços ao ar e saltava por cima deles quando caíam no chão. Ela trazia as botas de </w:t>
      </w:r>
      <w:r>
        <w:rPr>
          <w:rFonts w:cs="Bookman Old Style" w:ascii="Bookman Old Style" w:hAnsi="Bookman Old Style"/>
          <w:i/>
        </w:rPr>
        <w:t>cow-girl.</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tirou os livros do saco e começou a lançá-los à volta, para a estrada, para o relvado, para todo o l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qui estão as tuas pinturas! Aqui estão os teus livros! E NÃO ME FALES NAS TUAS MULHERES! NÃO ME FALES NAS TUAS MULH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epois, correu para o meu jardim com o meu último livro nas mãos, </w:t>
      </w:r>
      <w:r>
        <w:rPr>
          <w:rFonts w:cs="Bookman Old Style" w:ascii="Bookman Old Style" w:hAnsi="Bookman Old Style"/>
          <w:i/>
        </w:rPr>
        <w:t xml:space="preserve">The Selected Works ofHenry Chinaski. </w:t>
      </w:r>
      <w:r>
        <w:rPr>
          <w:rFonts w:cs="Bookman Old Style" w:ascii="Bookman Old Style" w:hAnsi="Bookman Old Style"/>
        </w:rPr>
        <w:t>Gritava: «Com que então queres os teus livros? Com que então queres os teus livros? Aqui estão a merda dos livros! E NÃO ME FALES NAS TUAS MULH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Começou a partir os vidros da minha porta de entrada. Com o </w:t>
      </w:r>
      <w:r>
        <w:rPr>
          <w:rFonts w:cs="Bookman Old Style" w:ascii="Bookman Old Style" w:hAnsi="Bookman Old Style"/>
          <w:i/>
        </w:rPr>
        <w:t xml:space="preserve">The Selected Works ofHenry Chinaski </w:t>
      </w:r>
      <w:r>
        <w:rPr>
          <w:rFonts w:cs="Bookman Old Style" w:ascii="Bookman Old Style" w:hAnsi="Bookman Old Style"/>
        </w:rPr>
        <w:t>na mão, começou a partir os vidros um a um, e gritava: «Queres os teus livros de volta? Aqui estão a merda dos livros! E NÃO ME FALES NAS TUAS MULHERES! NÃO QUERO OUVIR FALAR NAS TUAS MULH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quei ali parado, enquanto ela gritava e partia os vidr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nde estará a polícia?, pensei. On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desceu depois o jardim, deu um pontapé com o pé esquerdo no caixote de lixo, e meteu-se pelo caminho de acesso ao prédio vizinho. Por detrás de um pequeno arbusto estava a minha máquina de escrever, o meu rádio e a torradei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ydia agarrou na máquina e correu para o meio da rua. Era uma máquina antiga e pesada. Lydia levantou-a com as duas mãos acima da cabeça e lançou-a para o chão. O rolo e várias peças voaram. Agarrou outra vez na máquina, levantou-a acima da cabeça e gritou: «NÃO ME FALES NAS TUAS MULHERES!», e lançou-a outra vez ao ch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saltou para o carro e parti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25</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inze minutos depois, o carro da polícia aparec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É um Volks cor de laranja. Chama-se a </w:t>
      </w:r>
      <w:r>
        <w:rPr>
          <w:rFonts w:cs="Bookman Old Style" w:ascii="Bookman Old Style" w:hAnsi="Bookman Old Style"/>
          <w:i/>
        </w:rPr>
        <w:t xml:space="preserve">Coisa </w:t>
      </w:r>
      <w:r>
        <w:rPr>
          <w:rFonts w:cs="Bookman Old Style" w:ascii="Bookman Old Style" w:hAnsi="Bookman Old Style"/>
        </w:rPr>
        <w:t>e parece um tanque. Não me lembro da matrícula, mas as letras são HZY, como HAZY, perceb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a direcç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i-lhes a direcç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esperava, trouxeram-na de vol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pararam, ouvi-a no banco de trás, a chor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CA AÍ», disse um polícia ao sair do carro. Seguiu-me até casa. Entrou e afastou com os pés os pedaços de vidro. Por qualquer razão, dirigiu o foco da sua lanterna para o tecto e para os seus ornamen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 fazer uma participaç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Não. Ela tem filhos. Não quero que ela perca os miúdos. O ex-marido anda a tentar recuperá-los. Mas </w:t>
      </w:r>
      <w:r>
        <w:rPr>
          <w:rFonts w:cs="Bookman Old Style" w:ascii="Bookman Old Style" w:hAnsi="Bookman Old Style"/>
          <w:i/>
        </w:rPr>
        <w:t xml:space="preserve">por favor </w:t>
      </w:r>
      <w:r>
        <w:rPr>
          <w:rFonts w:cs="Bookman Old Style" w:ascii="Bookman Old Style" w:hAnsi="Bookman Old Style"/>
        </w:rPr>
        <w:t>diga-lhe que as pessoas não podem andar por aí a fazer coisas des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 agora assine is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e tinha anotado tudo num pequeno livro de notas. Dizia que eu, Henry Chinaski, renunciava de participar contra Lydia Vanc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ssinei e ele foi-se emb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ranquei o que restava da porta, fui-me deitar e tentei adormec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ssado mais ou menos uma hora, o telefone tocou. Era Lydia. Tinha regressado a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U FILHO DA PUTA, SE VOLTARES A FALAR NAS TUAS MULHERES, VOLTAREI A FAZER O MES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deslig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47</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uas noites depois, passei por casa de Tammie, em Rustic Court. Bati à porta. Não havia luz. O apartamento parecia vazio. Vi a sua caixa de correio. Tinha correio lá dentro. Escrevi um bilhete, «Tammie, tentei telefonar-te várias vezes. Passei por cá e tu não estavas. Estás bem? Telefona-me... Han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26</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 dia seguinte de manhã, por volta das onze horas, voltei a passar por lá. O carro dela não estava. O meu bilhete continuava debaixo da porta. Contudo, toquei à campain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As cartas continuavam na caixa do correio. Deixei um bilhete dentro da caixa: «Tammie, por onde andas? </w:t>
      </w:r>
      <w:r>
        <w:rPr>
          <w:rFonts w:cs="Bookman Old Style" w:ascii="Bookman Old Style" w:hAnsi="Bookman Old Style"/>
          <w:lang w:val="es-ES_tradnl"/>
        </w:rPr>
        <w:t>Contacta-me... Hank».</w:t>
      </w:r>
    </w:p>
    <w:p>
      <w:pPr>
        <w:pStyle w:val="Normal"/>
        <w:tabs>
          <w:tab w:val="clear" w:pos="708"/>
          <w:tab w:val="left" w:pos="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rcorri de carro todo o quarteirão, à procura do Camaro vermelho já desfei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ltei nessa noite. Chovia. Os meus bilhetes estavam molhados. Havia mais correio na caixa. Deixei-lhe um livro meu de poemas, com dedicatória. Regressei ao meu W. Tinha pendurada no retrovisor uma cruz de Malta. Tirei a cruz e fui pendurá-la na maçaneta da porta de Tamm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conhecia a direcção de nenhum dos seus amigos, nem da sua mãe, nem dos seus amant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para casa e escrevi alguns poemas de am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48</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u estava sentado com um anarquista de Beverley Hills, Ben Solvnag, que andava a escrever a minha biografia, quando ouvi os passos dela no jardim. Conhecia o som - sempre vivos, frenéticos e </w:t>
      </w:r>
      <w:r>
        <w:rPr>
          <w:rFonts w:cs="Bookman Old Style" w:ascii="Bookman Old Style" w:hAnsi="Bookman Old Style"/>
          <w:i/>
        </w:rPr>
        <w:t xml:space="preserve">sexy </w:t>
      </w:r>
      <w:r>
        <w:rPr>
          <w:rFonts w:cs="Bookman Old Style" w:ascii="Bookman Old Style" w:hAnsi="Bookman Old Style"/>
        </w:rPr>
        <w:t>- dos seus pequenos pés. Eu vivia quase ao fundo do jardim. A minha porta estava aberta. Tammie entrou a corr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tirámo-nos aos braços um do outro, abraçámo-nos e beijámo-n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n Solvnag disse adeus e parti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queles filhos da puta tiraram-me tudo, tudo! Sob o pretexto de que eu não podia pagar a renda! Aquele porco filho da pu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 até lá e parto-lhe o eu. Havemos de reaver as tuas cois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ele tem armas! Toda a espécie de arm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minha filha está em casa da minha mã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es beber alguma co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27</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 «O 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hampanhe extra-seco.» «O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porta continuava aberta e a luz da tarde atravessava-lhe o cabelo - eram tão compridos e vermelhos que ardiam. «Posso tomar banho?», perguntou. «Claro.» «Espera por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 dia seguinte de manhã, conversámos sobre a sua situação económica. Esperava receber algum dinheiro: a pensão da filha, subsídio de desemprego e mais algum ain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á um apartamento vago, lá atrás, precisamente por cima de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to é?»</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ento e cinco dólares, com metade das despesas pagas.» «Oh, merda, posso alugar. Aceitam crianças? Uma criança?» «Hão-de aceitar. Tenho influência. Conheço os proprietári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 domingo seguinte, ela mudou-se. Vivia mesmo por cima de mim. Ela podia olhar para dentro da minha cozinha, onde eu passava as minhas coisas à máquina, na mesa do can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49</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essa terça-feira à noite, eu, Tammie e o seu irmão, Joy, estávamos sentados a beber, em minha casa. O telefone tocou. Era Bobb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ouie e a mulher estão aqui, e ela gostava de estar contigo.» Louie era o tipo que tinha deixado o apartamento onde agora vivia Tammie. Ele tocava com grupos de jazz em pequenos clubes e não andava com muita sor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28</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ele era interessa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i ser difícil, Bobb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ouie ficará triste se não vieres cá vê-l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 Bobby, mas levo dois amig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mos até lá e depois das apresentações Bobby trouxe algumas das suas cervejas de segunda. A aparelhagem estava a tocar bastante al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Li a tua história na </w:t>
      </w:r>
      <w:r>
        <w:rPr>
          <w:rFonts w:cs="Bookman Old Style" w:ascii="Bookman Old Style" w:hAnsi="Bookman Old Style"/>
          <w:i/>
        </w:rPr>
        <w:t xml:space="preserve">Knight», </w:t>
      </w:r>
      <w:r>
        <w:rPr>
          <w:rFonts w:cs="Bookman Old Style" w:ascii="Bookman Old Style" w:hAnsi="Bookman Old Style"/>
        </w:rPr>
        <w:t>disse Louie. «Era muito estranha. Nunca fedeste uma mulher morta, pois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 vezes tive a impressão de que algumas estavam mor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rcebo o que queres diz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testo esta música», disse Tamm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como vai a música, Lou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agora tenho um grupo novo. Se conseguirmos ficar juntos bastante tempo, talvez consigamos qualquer co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vontade de chupar alguém», disse Tammie, «acho que vou chupar a do Bobby, acho que vou chupar o Louie, acho que vou chupar a do meu irm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trazia um conjunto comprido, que parecia metade um vestido de noite e a outra metade uma camisa de noi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lerie, a mulher de Bobby, estava no trabalho. Trabalhava como empregada de bar, duas noites por semana. Louie e a mulher, Paula, já tinham estado a beber com Bobb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ouie deu uma golada de cerveja de segunda, começou a sentir-se mal, deu um salto e correu para a porta da frente. Tammie saltou e correu para a porta, atrás dele. Passado um bocado, voltaram os do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nos embora daqui», disse Louie para Pau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evantaram-se e foram-se emb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obby saiu para ir buscar mais cerveja. Eu e Joy falámos sobre qualquer coisa. De repente, ouvi Bobb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me culpes! Eh, meu, não me culp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ei. Tammie tinha a sua cabeça no regaço de Bobby e a mão nos tomates, depois levou-a mais acima para agarrar-lhe 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29</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aralho e segurá-lo firmemente, sem deixar de olhar para mim. Bebi um pouco de cerveja, pousei-a, levantei-me e saí.</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50</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 dia seguinte, quando eu ia comprar o jornal, vi Bobby frente à sua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ouie telefonou e contou-me o que lhe tinha acontecido», disse e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h, 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e saiu para vomitar e enquanto vomitava, Tammie agarrou-lhe no caralho e disse: ”Vamos lá para cima e eu faço-te um broche. Depois pomos o teu caralho num ovo da Páscoa”. Ele disse-lhe que não e ela disse, ”Qual é o problema? Não és homem? Não consegues conter o teu leite? Vamos lá acima que eu te chupo tu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até à esquina da rua comprar o jornal. No regresso, olhei para os resultados das corridas, li os mexericos, as notícias sobre violações e assassíni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ateram à porta. Abri a porta. Era Tammie. Entrou e sentou-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uta, desculpa ter-te ferido ao agir daquela maneira, mas só por isso te peço desculpa. O resto só a mim me diz respei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disse eu, «mas feriste a Paula quando correste atrás do Louie. Eles vivem juntos, sab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RDA!», gritou-me, «NÃO CONHEÇO A PAU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51</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essa noite levei Tammie às corridas de cavalos. Sentámo-nos na segunda tribuna. Trouxe-lhe um programa que ela olhou por algum tempo. (Nas corridas de trote atrelado, as actuações anteriores vêm impressas no progra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uve, eu tomei comprimidos. E quando tomo comprimidos, às vezes fico a voar e perco-me. Vai deitando um ol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30</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Eu vou apostar. Queres alguns dólares para apost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ronto, eu volto j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irigi-me ao </w:t>
      </w:r>
      <w:r>
        <w:rPr>
          <w:rFonts w:cs="Bookman Old Style" w:ascii="Bookman Old Style" w:hAnsi="Bookman Old Style"/>
          <w:i/>
        </w:rPr>
        <w:t xml:space="preserve">guichet </w:t>
      </w:r>
      <w:r>
        <w:rPr>
          <w:rFonts w:cs="Bookman Old Style" w:ascii="Bookman Old Style" w:hAnsi="Bookman Old Style"/>
        </w:rPr>
        <w:t>e apostei cinco dólares no cavalo n.° 7. Quando voltei, Tammie já lá não estava. Deve ter ido à casa-de-banho, pens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ntei-me a ver a corrida. O sete ganhou cinco contra um. Ganhei 25 dóla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nunca mais vinha. Os cavalos saíam para a corrida seguinte. Decidi não apostar. Decidi ir à procura de Tamm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primeiro à tribuna superior, depois percorri todas as coxias, os lugares reservados, o bar. N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segunda corrida começou e já iam na curva. Ouvi os gritos dos apostadores na recta da chegada enquanto descia em direcção ao recinto das corridas. Procurei por todo o lado aquele corpo maravilhoso e aquele cabelo ruivo. Não consegui encontrá-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até à enfermaria. Estava um homem sentado, a fumar. Perguntei-lhe: «Por acaso não está aqui uma rapariga ruiva? Talvez tenha desmaiado... está do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qui não está nenhuma ruiva, senh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ava cansado dos pés. Voltei para a segunda tribuna e comecei a pensar na próxima corr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o fim da oitava corrida, eu tinha cento e trinta e dois dólares. Contava apostar cinquenta dólares no cavalo n.° 4, na última corrida. Levantei-me para ir apostar e vi Tammie de pé à entrada duma sala de refeições, entre um porteiro negro com uma vassoura e outro muito bem vestido. Parecia um chulo dum filme. Tammie sorriu e fez-me adeu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proximei-me. «Andei à tua procura. Pensei que tivesses tomado uma overdo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está tudo bem, estou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inda bem. Boa noite, rui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Afastei-me em direcção ao </w:t>
      </w:r>
      <w:r>
        <w:rPr>
          <w:rFonts w:cs="Bookman Old Style" w:ascii="Bookman Old Style" w:hAnsi="Bookman Old Style"/>
          <w:i/>
        </w:rPr>
        <w:t xml:space="preserve">guichet. </w:t>
      </w:r>
      <w:r>
        <w:rPr>
          <w:rFonts w:cs="Bookman Old Style" w:ascii="Bookman Old Style" w:hAnsi="Bookman Old Style"/>
        </w:rPr>
        <w:t>Ouvi-a correr atrás de mim. «Eh! Para onde va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o apostar tudo no n.° 4.»</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31</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postei. O 4 perdeu por um palmo. As corridas acabavam. Eu e Tammie, juntos, dirigimo-nos para o parque de estacionamento. Enquanto caminhávamos, ela dava-me golpes de anc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reocupaste-me»,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contrámos o carro e entrámos. No caminho para casa, Tammie fumou 6 ou 7 cigarros, fumou-os até metade, e depois esmagou-os no cinzeiro. Ligou o rádio. Subiu e baixou o volume, mudou de estações e fez estalidos com os dedos enquanto ouvia a músic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l chegámos, ela correu para a sua casa e fechou a por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52</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mulher de Bobby trabalhava duas noites por semana e quando isso acontecia ele telefonava-me. Eu sabia que às terças e quintas à noite ele estava só.</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ra terça-feira quando o telefone tocou. Era Bobby. «Eh, meu, chateias-te se eu for aí beber umas cervej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Bobb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estava sentado numa cadeira em frente a Tammie, que estava no sofá. Bobby chegou e sentou-se no sofá. Abri-lhe uma cerveja. Bobby conversava com Tammie. A conversa era tão chocha que desliguei. Mas de vez em quando ouvia algumas passagen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manha», dizia Bobby, «tomo um banho de chuveiro frio. Faz-me acordar mes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também tomo um banho frio de manhã», disse Tamm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omo um banho frio e depois limpo-me», continuava Bobby, «e depois leio uma revista ou outra coisa qualquer. Então estou pronto para o 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tomo banho, mas não me limpo, deixo as pequenas gota de água onde est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Bobby continuava: «Às vezes tomo um banho mesmo </w:t>
      </w:r>
      <w:r>
        <w:rPr>
          <w:rFonts w:cs="Bookman Old Style" w:ascii="Bookman Old Style" w:hAnsi="Bookman Old Style"/>
          <w:i/>
        </w:rPr>
        <w:t xml:space="preserve">quente. </w:t>
      </w:r>
      <w:r>
        <w:rPr>
          <w:rFonts w:cs="Bookman Old Style" w:ascii="Bookman Old Style" w:hAnsi="Bookman Old Style"/>
        </w:rPr>
        <w:t>A água está tão quente que tenho de entrar muito lentam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32</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obby levantou-se para mostrar como entrava no ba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conversa passou para o cinema e programas de televisão. Ambos pareciam adorar cinema e programas de TV.</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alaram ininterruptamente durante duas ou três horas. Depois, Bobby levantou-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tenho de 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por favor não vás, Bobby», disse Tamm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tenho de 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lerie ia chegar do trabal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53</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a terça-feira à noite, Bobby telefonou de nov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h, meu, o que faz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ada de especia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sso ir aí beber algumas cervej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referia não receber ninguém esta noi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anda lá, meu, é só o tempo de beber umas cervej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não me apetec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ÃO VAI-TE FODER!», grit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liguei e fui para a outra sa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m era?», perguntou Tamm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lguém que queria cá v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ra o Bobby, não e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és nada simpático com ele. Ele sente-se só quando a mulher vai para o trabalho. Que diabo se passa cont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deu um pulo, correu para o quarto e marcou o número. Eu tinha acabado de lhe comprar meia garrafa de champanhe. Ela ainda não a tinha aberto. Agarrei nela e fui escondê-la na despen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obby», disse ela ao telefone, «é a Tammie. Foste tu que acabaste de telefonar? Onde está a tua mulher? Olha, eu vou até aí.»</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ligou e saiu do quarto. «Onde está o champan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i-te foder, não penses que o vais levar para ir beber co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33</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e.» Tammie tirou um maço de cigarros da mesa de café e correu porta f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buscar a garrafa de champanhe, abri-a e servi-me dum copo. Nunca mais escrevi poemas de amor. Na verdade, não escrevia nada. Não tinha vontade de escre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champanhe escorregava facilmente. Bebia copo atrás de copo. Depois tirei os sapatos e dirigi-me a casa de Bobby. Espreitei através das persianas. Sentados muito perto um do outro, no sofá, conversava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Regressei a casa. Acabei com o champanhe e comecei com a cervej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telefone tocou. Era Bobby. «Escuta, não queres cá vir beber uma cerveja connos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ligu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tinuei a beber cerveja e fumei um ou dois cigarros baratos. Estava cada vez mais bêbedo. Fui a casa de Bobby. Bati à porta. Ele abriu-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o fundo do sofá, Tammie cheirava coca numa colher da Mc Donald’s. Bobby pôs-me uma cerveja na m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problema», disse-me ele, «é que tu és inseguro, não tens confiança em t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bebia a cervej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verdade, o Bobby tem razão», disse Tamm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á qualquer coisa dentro de mim que me mago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ntes-te inseguro, é muito simples», disse Bobb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tinha dois números de telefone da Joanna Dover. Tentei o de Galveston. Ela atend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ou eu, Henr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eces bêbe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ou. Quero ir visitar-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manhã.»</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is esperar-me ao aeropor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 queri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34</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 procurar um voo e depois telefono-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devia apanhar o voo 707, que partia do aeroporto de LA no dia seguinte, às 12.15. Telefonei para Joanna a dizer-lhe. Disse-me que estaria lá à minha espe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telefone tocou. Era Ly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hei que devia dizer-te que vendi a casa. Vou para Phoenix. Vou de manhã.»</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Lydia. Boa sor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bortei. Quase que morria, foi horrível. Perdi muito sangue. Mas não te quis chatear com 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agora estás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estou. Só quero sair desta cidade. Estou farta desta cida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pedimo-n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bri outra cerveja. A porta de entrada abriu-se e Tammie entrou. Anda às voltas, a olhar para min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Valerie já chegou a casa?», perguntei. «Curaste a solidão do Bobb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continuava a andar às voltas. Ficava muito bem com o seu vestido comprido, quer tenha ou não fodi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aparece»,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u mais uma volta, correu para a porta e foi para casa. Não consegui dormir. Felizmente, havia mais cerveja. Continuei a beber e acabei a última garrafa por volta das 4.30 da manhã. Sentei-me e esperei pelas seis horas para ir comprar mais cervej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tempo passava lentamente. Andei às voltas. Não me sentia bem, mas comecei a cantarolar. Cantava e andava às vol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 da casa-de-banho para o quarto, da sala para a cozinha, voltava, sempre a cant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ei para o relógio. 11.15. O aeroporto ficava a uma h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735</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carro. Estava vestido. Estava calçado, mas não tinha peúgas. Agarrei num par de óculos para ler, que enfiei no bolso da camisa. Saí a correr, sem bagag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W estava estacionado em frente da casa. Entrei. A luz do dia estava fortíssima. Pousei a cabeça no volante, durante um momento. Ouvi uma voz que vinha do jardim. «Para onde é que ele pensa que vai naquele est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us o carro a trabalhar, liguei o rádio e arranquei. Tive problemas de condução. O carro queria a todo o momento passar a dupla linha amarela, em direcção ao trânsito que vinha em sentido contrário. Buzinaram-me e voltei para a faixa cer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heguei ao aeroporto. Restavam-me quinze minutos. Ultrapassei sinais vermelhos, sinais de paragem, excedi o limite de velocidade, durante todo o caminho. Tinha catorze minutos. O parque de estacionamento estava cheio. Era impossível encontrar um lugar. De repente vi um lugar em frente dum elevador, com espaço suficiente para o Volks. Havia um sinal vermelho, PROIBIDO ESTACIONAR. Estacionei. Enquanto trancava o carro, os óculos caíram do bolso e partiram-se no ch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ci a escadaria e atravessei a rua a correr até ao balcão das reservas. Fazia um calor tórrido. O suor escorria por mim. «Reserva em nome de Henry Chinaski...» O empregado preencheu o bilhete e paguei. «A propósito», disse o empregado, «li os seus livr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rri em direcção aos serviços de segurança. O aparelho deu sinal. Demasiadas moedas, sete chaves e o meu canivete de bolso. Coloquei-os num prato e passei de nov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inco minutos. Porta 42.</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ava toda a gente a bordo. Entrei. Três minutos. Encontrei o lugar e apertei os cintos. O comandante de voo estava a falar pelo intercomunicad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Rolámos pela pista e levantámos voo. Virámos sobre o oceano e fizemos meia vol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36</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54</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o último a sair do avião, e lá estava Joanna Do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Meu Deus!», riu-se. «Estás com um ar </w:t>
      </w:r>
      <w:r>
        <w:rPr>
          <w:rFonts w:cs="Bookman Old Style" w:ascii="Bookman Old Style" w:hAnsi="Bookman Old Style"/>
          <w:i/>
        </w:rPr>
        <w:t>horrível</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pPr>
      <w:r>
        <w:rPr>
          <w:rFonts w:cs="Bookman Old Style" w:ascii="Bookman Old Style" w:hAnsi="Bookman Old Style"/>
        </w:rPr>
        <w:t xml:space="preserve">«Joanna, vamos emborcar um </w:t>
      </w:r>
      <w:r>
        <w:rPr>
          <w:rFonts w:cs="Bookman Old Style" w:ascii="Bookman Old Style" w:hAnsi="Bookman Old Style"/>
          <w:i/>
        </w:rPr>
        <w:t xml:space="preserve">Bloody Mary </w:t>
      </w:r>
      <w:r>
        <w:rPr>
          <w:rFonts w:cs="Bookman Old Style" w:ascii="Bookman Old Style" w:hAnsi="Bookman Old Style"/>
        </w:rPr>
        <w:t xml:space="preserve">enquanto esperamos pela minha bagagem. Oh, merda, não </w:t>
      </w:r>
      <w:r>
        <w:rPr>
          <w:rFonts w:cs="Bookman Old Style" w:ascii="Bookman Old Style" w:hAnsi="Bookman Old Style"/>
          <w:i/>
        </w:rPr>
        <w:t xml:space="preserve">tenho </w:t>
      </w:r>
      <w:r>
        <w:rPr>
          <w:rFonts w:cs="Bookman Old Style" w:ascii="Bookman Old Style" w:hAnsi="Bookman Old Style"/>
        </w:rPr>
        <w:t xml:space="preserve">bagagem nenhuma. De qualquer modo, vamos beber um </w:t>
      </w:r>
      <w:r>
        <w:rPr>
          <w:rFonts w:cs="Bookman Old Style" w:ascii="Bookman Old Style" w:hAnsi="Bookman Old Style"/>
          <w:i/>
        </w:rPr>
        <w:t>Bloody Mary.»</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rámos no bar e sentámo-n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ssim nunca irás a Par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ou doido por franceses. Nasci na Alemanha, lembra-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pero que gostes da minha casa. É simples. São dois andares e montes de espaç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de que fiquemos na mesma ca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tin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in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 quiseres podes pint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rda! Mas contudo, obrigado. Interrompi alguma co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Havia um mecânico. Mas acabou, pouco a pouco. Não gostava da minha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ê gentil comigo, Joanna, foder e fazer broche não é tu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i por isso que te comprei as tintas. Para quando estiveres a descans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s de facto uma grande mulher, esquecendo a tua altu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nsas que eu não sab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ostei da casa. Todas as portas e janelas tinham rede. As janelas eram grandes e abriam-se. No chão não havia tapetes, duas casas de banho, mobília antiga e mesas por todo o lado, grandes e pequenas. Era simples e confortáve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oma um banho», disse Joan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Ri-me. «Esta é a única roupa que eu tenho para vest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manhã vamos comprar mais alguma. Depois de tomares banho, vamos sair para comer marisco. Conheço um sítio ópti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37</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rvem bebid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eces uma pipa sem fen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tomei banho de chuveiro, mas de imers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ndámos um bom bocado. Nunca tinha percebido que Galveston era uma il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s traficantes de droga têm assaltado nestes últimos dias os barcos de pesca de camarão. Matam toda a gente a bordo e embarcam as suas mercadorias, É uma das razões por que subiu o preço do camarão - tornou-se uma ocupação perigosa. E o teu trabalho, como va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tenho escrito. Acho que para mim acab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desde quando é que não escrev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á seis ou sete di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á está o sít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oanna meteu-se para o parque de estacionamento. Conduzia depressa, mas não o fazia para infringir a lei. Ela conduzia depressa como se lhe tivesse sido dado esse direito. Havia uma diferença e isso agradava-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contrámos uma mesa afastada das pessoas. A sala era fresca, calma e escura. Eu gostava assim. Fui para a lagosta. Joanna escolheu qualquer coisa estranha. Pediu em francês. Ela era sofisticada, muito viajada. Em certa medida, e mesmo que eu fosse contra, a boa educação ajudara quando se olhava para um menu, ou se procurava um emprego, mas sobretudo quando se olhava para um menu. Sempre me senti inferior em relação aos empregados de mesa. Cheguei muito atrasado e com muito pouco. Todos eles liam Truman Capote. Eu lia os resultados das corrid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jantar foi bom, e lá fora, no golfo, navegavam os barcos de pesca de camarão, as vedetas da polícia e os piratas. A lagosta soube-me bem e empurrei-a com um bom vinho. Boa amiga. Sempre gostei de ti, perigosa e lenta, com a tua casca avermelh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regresso a casa de Joanna Dover, tínhamos uma garrafa de um delicioso vinho tinto. Sentámo-nos às escuras a ver passar os carros na rua, lá embaixo. Estávamos calmos. Depois Joanna começou a fal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38</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L</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n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i por causa de uma mulher que cá vies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abaste com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ostaria de assim pensar. Mas se dissesse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ão não tens a certez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facto,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rá que alguém sab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ho que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isso que faz cheirar tudo tão ma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facto, chei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s fod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bi demasi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s para a ca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o beber ma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ssim não serás capaz...»</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sei. Espero que me deixes ficar por mais quatro ou cinco di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Isso dependerá das tuas actuaçõ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ece-me bastante jus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acabámos o vinho, muito dificilmente fui para a cama. Eu já dormia quando Joanna saiu do quarto de ba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55</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ordei, levantei-me, servi-me da pasta de dentes de Joanna, bebi dois copos de água, lavei as mãos e a cara e voltei para a cama. Joanna voltou-se e a minha boca encontrou a sua. Comecei a entesar-me. Pus a sua mão no meu caralho. Agarrei-lhe no cabelo e puxei-lhe a cabeça para trás, beijando-a violentamente. Acariciei-lhe a cona. Mexi-lhe no clitóris durante algum tempo. Estava completamente molhada. Montei-a e enfiei-o. Fiquei com ele lá dentro. Senti a resposta de Joanna. Fui capaz de a montar durante bastante tempo. Por fim, não consegui ret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39</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is. Eu estava suado e o meu coração batia tão depressa, que conseguia ouvi-l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estou em grande forma», disse-lh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ostei. Vamos fumar um char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irou um charro já feito. Passámos um ao out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oanna, apetece-me dormir. Posso dormir mais uma h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 Logo que acabarmos o char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abámos e estendemo-nos outra vez na cama. Adormec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56</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essa noite, depois do jantar, Joanna apareceu com mescalina. «Já experimentaste is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es experiment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oanna tinha posto sobre a mesa pincéis, papel e algumas tintas. Nesse momento, lembrei-me que ela coleccionava quadros. E que tinha comprado algumas pinturas minhas. Tínhamos estado a beber Heineken durante quase toda a noite, mas ainda estávamos sóbri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Isto é uma droga muito for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o que é que faz?»</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á-te uma sensação muito estranha. E podes ficar doente. Quando se vomita a sensação é ainda mais estranha, mas eu prefiro não vomitar, por isso vamos tomar com um pouco de bicarbonato de sódio. Acho que o único efeito da mescalina é o me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á senti isso sem ajuda nenhu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ecei a pintar. Joanna pôs um disco a tocar. Era uma música muito estranha, mas eu gostava. Olhei à volta mas Joanna tinha partido. Não me preocupei. Pintei um homem que acabara de se suicidar, tinha-se pendurado com a corda numa viga. Utilizei tu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n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ava precisamente atrás de mim. Levantei-me da cadeira. «MEU DEUS! OH, MEU DEUS DE MER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40</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quenas bolhas geladas subiam dos meus pulsos para os ombros e desciam pelas costas. Eu tremia todo. Voltei-me. Joanna estava ali, de pé.</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me voltes a fazer isso», disse eu. «Não me voltes a assustar assim ou mato-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nk, mas eu saí para comprar cigarr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a para este quad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que maravilha. Gosto mesmo mui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a mescalina, supo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 que é.»</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uito bem, dê-me um cigarro, minha senh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oanna riu-se e acendeu dois. Recomecei a pint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ta vez consegui: um enorme lobo verde a foder uma ruiva, com o cabelo puxado para trás, enquanto o lobo verde enfiava por entre as pernas levantadas na vertical. Ela estava desamparada e submissa. O lobo ia e vinha e por cima a noite ardia, era ao relento, estrelas de longos braços e a lua observavam. Era quente, quente e cheio de c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n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ei um salto. Voltei-me. Era Joanna atrás de mim. Agarrei-a pelo pescoço. «Já te disse, sua cabra, </w:t>
      </w:r>
      <w:r>
        <w:rPr>
          <w:rFonts w:cs="Bookman Old Style" w:ascii="Bookman Old Style" w:hAnsi="Bookman Old Style"/>
          <w:i/>
        </w:rPr>
        <w:t>para não me assustares...»</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57</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quei cinco dias e cinco noites. Depois não suportei mais. Joanna levou-me ao aeroporto. Comprou-me uma mala e roupas novas. Eu detestava o aeroporto de Dálias, Forth Worth. O aeroporto mais desumano dos Estados Unid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oanna fez-me adeus e eu já voa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viagem para Los Angeles decorreu sem incidentes. Desembarquei, interrogando-me sobre o Volks. Fui pela escada rolante até ao parque de estacionamento e não o vi. Calculei que tivesse sido levado. Depois fui até ao outro lado do parque - lá estava ele. Só tinha de pagar o bilhete de estacionamen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41</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para casa. O apartamento estava na mesma - garrafas e lixo por todo o lado. Tinha de o limpar um pouco. Se alguém o visse naquele estado, eu teria sido pre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lguém bateu à porta. Abri-a. Era Tammie. «Olá!»,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vias estar muito apressado quando partiste. As portas estavam todas abertas. A de trás estava completamente aberta. Prometes não divulgar o que te vou diz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rome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Arlene veio cá fazer uma chamada interurba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tei impedir mas não consegui. Ela tinha tomado comprimid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nde estives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m Galveston.»</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e partiste daquela maneira? És doi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no sábado parto outra vez.»</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ábado? Que dia é hoj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inta-fei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a onde va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va Iorqu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a 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a uma leitura. Enviaram-me os bilhetes há duas semanas. E tenho percentagem sobre as entrad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leva-me contigo! Deixo a Dancy com a minha mãe. Quero 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tenho dinheiro para te levar. Levar-me-ia todo o dinheiro que tenho. Ultimamente tenho gasto mui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Serei </w:t>
      </w:r>
      <w:r>
        <w:rPr>
          <w:rFonts w:cs="Bookman Old Style" w:ascii="Bookman Old Style" w:hAnsi="Bookman Old Style"/>
          <w:i/>
        </w:rPr>
        <w:t xml:space="preserve">boa! </w:t>
      </w:r>
      <w:r>
        <w:rPr>
          <w:rFonts w:cs="Bookman Old Style" w:ascii="Bookman Old Style" w:hAnsi="Bookman Old Style"/>
        </w:rPr>
        <w:t xml:space="preserve">Serei </w:t>
      </w:r>
      <w:r>
        <w:rPr>
          <w:rFonts w:cs="Bookman Old Style" w:ascii="Bookman Old Style" w:hAnsi="Bookman Old Style"/>
          <w:i/>
        </w:rPr>
        <w:t xml:space="preserve">tão </w:t>
      </w:r>
      <w:r>
        <w:rPr>
          <w:rFonts w:cs="Bookman Old Style" w:ascii="Bookman Old Style" w:hAnsi="Bookman Old Style"/>
        </w:rPr>
        <w:t>boazinha! Estarei sempre a teu lado! Senti muito a tua fal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posso, Tamm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i ao frigorífico buscar uma cerveja. «Estás-te na tintas! Todos aqueles poemas de amor são fals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os escrevi,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telefone tocou. Era o meu edit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 onde andas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42</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ive em Galveston. Em pesquis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uvi dizer que tens uma leitura no sábado, em Nova Iorqu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e Tammie, a minha miúda, quer 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lang w:val="fr-FR"/>
        </w:rPr>
      </w:pPr>
      <w:r>
        <w:rPr>
          <w:rFonts w:cs="Bookman Old Style" w:ascii="Bookman Old Style" w:hAnsi="Bookman Old Style"/>
          <w:lang w:val="fr-FR"/>
        </w:rPr>
        <w:t>«Tu leva-la?»</w:t>
      </w:r>
    </w:p>
    <w:p>
      <w:pPr>
        <w:pStyle w:val="Normal"/>
        <w:tabs>
          <w:tab w:val="clear" w:pos="708"/>
          <w:tab w:val="left" w:pos="0" w:leader="none"/>
        </w:tabs>
        <w:jc w:val="both"/>
        <w:rPr>
          <w:rFonts w:ascii="Bookman Old Style" w:hAnsi="Bookman Old Style" w:cs="Bookman Old Style"/>
          <w:lang w:val="fr-FR"/>
        </w:rPr>
      </w:pPr>
      <w:r>
        <w:rPr>
          <w:rFonts w:cs="Bookman Old Style" w:ascii="Bookman Old Style" w:hAnsi="Bookman Old Style"/>
          <w:lang w:val="fr-FR"/>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não tenho dinhei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to custa a passag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Ida e volta, 316 dóla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es mesmo levá-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acho que 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que vá. Envio-te um chequ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sér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ei o que diz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quece. Mas lembra-te do Dylan Thom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mim não me mata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pedimo-nos. Tammie chupava a cervej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disse eu, «tens dois ou três dias para fazeres a ma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es dizer que v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o meu editor paga-te a passag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deu um salto e agarrou-se a mim. Beijou-me, agarrou-me os tomates e tirou-me o caralho. «És o cabrão mais me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va Iorque. Tirando Dálias, Houston, Charleston e Atlanta, é o pior sítio em que já estive. Tammie colou-se a mim e o meu caralho entesou-se. Joanna Dover não tinha esgotado as minhas reserv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58</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nosso avião partia de L. A. às três e meia de sábado. As duas horas, subi e fui bater à porta de Tammie. Ela não estava. Desci, entrei em casa e sentei-me. O telefone tocou. Era ela. «Escuta», disse eu, «temos de começar a pensar em partir. Há pessoas à minha espera no aeroporto Kennedy. Onde está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43</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altam-me 6 dólares para aviar uma receita. Quero comprar Quaalud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nde está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ou a um quarteirão mais abaixo, no cruzamento de Santa Monica Boulevard e da Western. Não te podes engan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liguei, entrei para o Volks e arranquei. Parei um quarteirão mais abaixo, no cruzamento da Santa Monica Boulevard e da Western, saí para procurar. Não havia farmácia nenhu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ltei para o carro e parti à procura do seu Camaro vermelho. Encontrei-o cinco quarteirões mais abaixo. Estacionei e entrei na farmác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estava sentada numa cadeira. Dancy correu para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podemos levar a miú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sei. Vamos levá-la a casa da minha mã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casa da tua mãe? Ela vive a cinco quilómetros em sentido contrário ao do aeropor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a caminho do aeropor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culpa, é no sentido contrár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s os seis dóla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i-lhe os seis dóla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contramo-nos em tua casa. Fizeste a ma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estou pron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ltei a casa e esperei. Depois ouvi-as cheg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ãezinha», dizia Nancy, «eu quero um sin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ubiram as escadas. Esperei que descessem. Nunca mais desciam. Fui lá acima. Ela tinha a mala feita, mas estava de joelhos a puxar o fecho para um e outro l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a», disse eu, «vou levando as outras coisas para o car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tinha dois enormes sacos de papel, completamente cheios, e três vestidos em cabides. Para além da sua bagag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evei os sacos e os vestidos para o carro. Quando voltei ainda estava a puxar o fecho da ma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vamo-nos emb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 momen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puxava o fecho da esquerda para a direita, de cima pa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44</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aixo. Não olhava para a mala. Puxava simplesmente o fecho para cima e para baix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ãezinha, eu quero um sin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nda, Tammie, vamo-nos emb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garrei na mala e elas seguiram-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gui o Camaro até a casa da sua mãe. Entrámos. Tammie especou-se em frente da cómoda da mãe e começou a abrir e a fechar todas as gavetas. Cada vez que abria uma, metia lá a mão e revolvia tudo. Depois fechava violentamente a gaveta e passava à seguinte. A mesma co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o avião está quase a part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Oh, não, temos muito tempo. </w:t>
      </w:r>
      <w:r>
        <w:rPr>
          <w:rFonts w:cs="Bookman Old Style" w:ascii="Bookman Old Style" w:hAnsi="Bookman Old Style"/>
          <w:i/>
        </w:rPr>
        <w:t xml:space="preserve">Detesto </w:t>
      </w:r>
      <w:r>
        <w:rPr>
          <w:rFonts w:cs="Bookman Old Style" w:ascii="Bookman Old Style" w:hAnsi="Bookman Old Style"/>
        </w:rPr>
        <w:t>andar às voltas nos aeropor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vais fazer da Danc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 deixá-la aqui, logo que a minha mãe chegar do trabal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ancy começou a chorar. Por fim ela sabia, chorava, as lágrimas corriam, e depois parou e fechou os punhos e gritou: «EU QUERO UM SIN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uta, Tammie, vou esperar dentro do car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í e esperei. Esperei cinco minutos e depois voltei a entrar em casa. Tammie continuava a abrir e a fechar gave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 favor, Tammie, vamos emb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Virou-se para Dancy. «Escuta, ficas aqui até a vovó chegar. Deixa a porta fechada e não deixes entrar </w:t>
      </w:r>
      <w:r>
        <w:rPr>
          <w:rFonts w:cs="Bookman Old Style" w:ascii="Bookman Old Style" w:hAnsi="Bookman Old Style"/>
          <w:i/>
        </w:rPr>
        <w:t xml:space="preserve">ninguém </w:t>
      </w:r>
      <w:r>
        <w:rPr>
          <w:rFonts w:cs="Bookman Old Style" w:ascii="Bookman Old Style" w:hAnsi="Bookman Old Style"/>
        </w:rPr>
        <w:t>a não ser a vovó!»</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ancy começou a chorar outra vez. Depois gritou, «ODEIO-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seguiu-me e entrámos para o Volks. Pus o motor a trabalhar. Ela abriu a porta e saiu. «TENHO DE IR BUSCAR UMA COISA AO MEU CAR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correu até ao Camaro. «Oh, merda, tranquei as portas e não tenho a chave! Tens um cabi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45</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gritei, «não tenho nenhum cabi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á vol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rreu para a casa da mãe. Ouvi abrir-se a porta. Dancy chorava e gritava. Depois ouvi bater a porta, e Tammie trazia um cabide. Dirigiu-se ao Camaro e arrombou a por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caminhei-me para o carro dela. Tammie tinha subido para o banco de trás e andava pelo meio daquela incrível confus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 roupas, sacos de papel, copos de papel, jornais, garrafas de cerveja, embalagens vazias - tudo ali empilhado. Por fim encontrou: a sua máquina fotográfica, a Polaroid que eu lhe havia oferecido pelos an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quanto eu guiava o Volks, como se eu fosse ganhar o Grande Prémio, Tammie pendurou-se em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u amas-me mesmo, não é?»</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Quando chegarmos a Nova Iorque, vou foder-te como </w:t>
      </w:r>
      <w:r>
        <w:rPr>
          <w:rFonts w:cs="Bookman Old Style" w:ascii="Bookman Old Style" w:hAnsi="Bookman Old Style"/>
          <w:i/>
        </w:rPr>
        <w:t xml:space="preserve">nunca </w:t>
      </w:r>
      <w:r>
        <w:rPr>
          <w:rFonts w:cs="Bookman Old Style" w:ascii="Bookman Old Style" w:hAnsi="Bookman Old Style"/>
        </w:rPr>
        <w:t>na vida foste fodi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sér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garrou-me no caralho e encostou-se a mim. A minha primeira e única ruiva. Eu tinha sor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59</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ubimos a rampa a correr. Eu trazia os vestidos dela e os sacos. Da escada rolante, Tammie viu a máquina de seguros de vo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 favor», disse eu, «só temos cinco minutos para o apanh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o que a Dancy receba o dinhei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s duas moedas de 25 cernim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i-lhe as moedas. Ela enfiou-as na ranhura e saltou um cartão da máqui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s uma cane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preencheu o cartão e agarrou num envelope. Pôs 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46</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artão no envelope. Depois tentou metê-lo na ranhura da máqui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a coisa não ent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s perder o avi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tinuou a tentar meter o envelope na máquina. Não consegui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ficou ali a tentar meter o envelope. O envelope já estava dobrado em dois e as pontas todas amarrotad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 enlouquecer», disse-lhe eu. «Não suporto is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tou mais algumas vezes. Não entrava. Olhou para mim. «OK, vam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ubimos pela escada rolante com os vestidos e os sac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contrámos a porta de embarque. Arranjámos dois lugares atrás. Apertámos os cintos. «Vês», disse ela, «eu disse-te que tínhamos temp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ei para o relógio. O avião começou a rol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60</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vamos no ar há vinte minutos quando ela tirou um espelho da sua carteira e começou a maquilhar-se, sobretudo nos olhos. Maquilhava os olhos com uma escova, concentrando-se nas pestanas. Enquanto fazia isso arregalava os olhos e mantinha a boca aberta. Eu observava-a e comecei a entesar-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s seus lábios estavam tão carnudos, arredondados e abertos. Continuava a ocupar-se das pestanas. Pedi duas bebid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parou para beber e continuou depois. Um gajo novo, sentado à nossa direita, começou a masturbar-se. Tammie continuou a olhar para o espelho, mantendo a boca aberta. Parecia que ela sabia, de facto, chupar com aquela boc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tinuou assim durante uma hora. Depois arrumou o espelho e a escova, encostou-se a mim e adormec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À nossa esquerda, estava sentada uma mulher. Tinha uns quarenta e tais. Ao meu lado, Tammie dorm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mulher olhou para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 idade tem ela?», perguntou-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47</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repente fez-se silêncio no avião. As pessoas que estavam perto de nós, escutava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inte e trê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ece ter dezasse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m vinte e trê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ssou duas horas a maquilhar-se e agora adormec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i mais ou menos uma h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ão para Nova Iorque?», perguntou a senh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é sua fil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não sou nem pai nem avô dela. Não tenho nenhum laço de parentesco com ela. É minha namorada e vamos para Nova Iorque.» Já lia as parangonas nos olhos d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 PERVERSO DE HOLLYWOOD DROGA RAPARIGA DE DEZASSETE ANOS, LEVA-A PARA NOVA IORQUE, ONDE A VIOLA. E VENDE-A DEPOIS A VÁRIOS VAGABUND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senhora do interrogatório desistiu. Estendeu-se no assento e fechou os olhos. A sua cabeça escorregou para o meu lado. Parecia que estava sobre o meu estômago. Agarrado a Tammie, eu olhava para aquela cabeça. Perguntei-me se ela se importaria que eu lhe pregasse nos lábios um grande beijo. Entesei-me outra vez.</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vamos prestes a aterrar. Tammie parecia muito mo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quilo preocupou-me. Apertei-lhe o cin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Tammie, já estamos em Nova Iorque! Vamos aterrar! Tammie, </w:t>
      </w:r>
      <w:r>
        <w:rPr>
          <w:rFonts w:cs="Bookman Old Style" w:ascii="Bookman Old Style" w:hAnsi="Bookman Old Style"/>
          <w:i/>
        </w:rPr>
        <w:t>acordai</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enhuma respos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Uma </w:t>
      </w:r>
      <w:r>
        <w:rPr>
          <w:rFonts w:cs="Bookman Old Style" w:ascii="Bookman Old Style" w:hAnsi="Bookman Old Style"/>
          <w:i/>
        </w:rPr>
        <w:t>overdose!</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garrei-lhe no pulso. Não senti n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ei para os seus enormes seios. Queria ver se ela respirava. Os seios não se mexiam. Levantei-me e encontrei uma hospedei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48</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 favor, senhor, volte para o seu lugar. Vamos aterr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ute, estou preocupado. A minha namorada não acor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ha que ela está morta?», murmurou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ei», sussurrei em respos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Assim que aterrarmos vou l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avião começou a descer. Fui até à retrete e molhei algumas toalhas de papel. Voltei a sentar-me ao lado de Tammie e esfreguei-lhe a cara. Desapareceu toda a maquilhagem. Tammie não reagi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orda, sua pu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us as toalhas entre os seus seios. Nada. Nenhum gesto. Desisti. Teria de enviar o seu corpo para L. A. Teria de dar explicações à mãe. Vai odiar-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terrámos. Os passageiros levantaram-se e fizeram bicha para descer. Continuei sentado. Abanei-a e belisquei-a. «É Nova Iorque, Ruiva. A maçã podre. Acaba com essa mer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hospedeira veio e abanou Tamm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se passa, quer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começou a reagir. Mexeu-se. Depois abriram-se-lhe os olhos. Só por causa duma nova voz. Ninguém dá atenção a uma voz familiar. As vozes familiares tornam-se parte integrante da pessoa, como uma un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tirou o espelho e começou a pentear-se. A hospedeira dava-lhe pancadinhas no ombro. Levantei-me para tirar os vestidos do compartimento por cima de nós. Os sacos também lá estavam. Tammie continuou a olhar-se ao espelho e a pentear-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estamos em Nova Iorque. Vamos sa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evantou-se logo. Eu levava os dois sacos e os vestidos. Ela saiu do avião a abanar o traseiro. Segu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61</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ary Benson, o nosso homem, esperava-nos. Também escrevia poesia e guiava um táxi. Era bastante gordo, mas pelo menos não parecia um poeta, nem tinha o estilo North Beach 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49</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ast Village, nem ar de professor de Inglês, o que ajudava bastante, porque nesse dia estava bastante calor em Nova Iorque, perto de 40 graus. Agarrámos nas bagagens e entrámos no seu carro, não no seu táxi, e ele explicou-nos porque era muito melhor alugar um carro em Nova Iorque. Por isso é que havia tantos táxis. Saímos do aeroporto e começou a conversar. Os condutores eram precisamente como a cidade de Nova Iorque ninguém dava o mais pequeno espaço. Não havia nem compaixão nem cortesia: pára-choque contra pára-choque, avançavam. Eu percebia: alguém que cedesse um palmo provocaria um engarrafamento, um acidente ou um assassínio. O tráfego fluía compactamente, como cagalhões num esgoto. Era maravilhoso ver, nenhum dos condutores estava zangado, estavam simplesmente resignados com os fac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Gary adorava falar da profissão. «Se estiveres de acordo, gostaria de gravar para um programa da rádio e também de te entrevist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Gary, fazemos isso amanhã, depois da leitu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 levar-te para veres o coordenador das leituras. Tem tudo organizado. Ele vai mostrar-te o sítio em que vais ficar, etc. Chama-se Marshall Benchy e não lhe digas que eu detesto as decisões de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ndámos um pouco mais e vimos Marshall Benchy de pé, em frente a uma casa de tijolo vermelho. Era impossível estacionar. Ele saltou para dentro do carro e Gary arrancou. Benchy parecia um poeta, um poeta que vivia do seu dinheiro e que nunca tinha trabalhado para viver - isso percebia-se. Era afectado e meloso - uma péro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s levá-lo ao hotel», disse e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rgulhosamente, recitou uma longa lista de pessoas que tinham estado no meu hotel. Eu conhecia alguns dos nomes, outros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ary parou em frente ao Chelsea Hotel. Saímos. Gary disse, «Vejo-te na leitura. Até amanhã.»</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rshall levou-nos para dentro e conduziu-nos à recepção. O Chelsea não era nada de especial, talvez o seu encanto viesse daí.</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50</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rshall virou-se e estendeu-me a chave. «É o quarto 1010, o antigo quarto dajanis Joplin.»</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brig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uitos e grandes artistas ficaram no 1010.»</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e acompanhou-nos até ao pequeno elevad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leitura é às 8. Venho buscar-vos às sete e meia. Estamos a vender alguns lugares em pé, mas tenho tido cuidado por causa das saídas de emergênc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rshall, onde é a loja de bebidas mais próxi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 rés-do-chão, à direi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pedimo-nos de Marshall e subimos de elevad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62</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a noite da leitura, que teve lugar na igreja de St. Mark, estava muito calor. Eu e Tammie estávamos sentados no vestiário. Tammie encontrou um grande espelho na parede e começou a pentear-se. Marshall levou-me para o fundo da igreja. Nas traseiras, havia um cemitério. Pequenas lápides em cimento estavam por terra e tinham inscrições gravadas. Marshall levou-me a dar uma volta e mostrou-me as inscrições. Antes duma leitura eu ficava sempre nervoso, muito tenso e infeliz. Vomitava quase sempre. Foi o que fiz. Vomitei sobre uma das camp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cê acaba de vomitar sobre Peter Stuyvesant», disse Marshal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ltei ao vestiário. Tammie continuava a mirar-se ao espelho. Olhava para o rosto e para o corpo, mas estava sobretudo preocupada com os seus cabelos. Puxava-os até acima da cabeça, olhava para eles e deixava-os ca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rshall meteu a cabeça no vestiário. «Vamos, estão à espe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Tammie ainda não está pronta», disse-lh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a vez mais, ela puxou os cabelos até acima da cabeça e mirou-se. Depois deixou-os cair. Aproximou-se do espelho e olhou para os seus olh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51</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rshall bateu à porta e entrou. «Vamos, Chinask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s, Tammie, an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í com Tammie atrás de mini. Começaram a aplaudir. A merda do velho Chinaski ainda funcionava. Tammie desceu para a sala e comecei a ler. Eu tinha muitas cervejas num balde com gelo. Li poemas antigos e novos. Não podia falhar. St. Mark na cruz ajudou-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63</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ltámos para o 1010. Já tinha o cheque. Disse na recepção que não queríamos ser incomodados. Tammie e eu sentámo-nos a beber. Eu tinha lido cinco ou seis poemas de amor que lhe diziam respei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es sabiam que era eu», disse ela. «Ri-me, por vezes. Foi embaraço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es não fizeram uma grande descoberta ao saberem que se tratava dela. Resplandecia sexo por todos os poros. Mesmo as baratas, as formigas e as moscas queriam fodê-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ateram à porta. Duas pessoas intrometeram-se, um poeta e a sua mulher. O poeta chamava-se Morse Jenkins, natural de Vermont. A sua mulher era Sadie Everet. Trazia consigo quatro garrafas de cervej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le calçava sandálias e vestia uns </w:t>
      </w:r>
      <w:r>
        <w:rPr>
          <w:rFonts w:cs="Bookman Old Style" w:ascii="Bookman Old Style" w:hAnsi="Bookman Old Style"/>
          <w:i/>
        </w:rPr>
        <w:t xml:space="preserve">jeans </w:t>
      </w:r>
      <w:r>
        <w:rPr>
          <w:rFonts w:cs="Bookman Old Style" w:ascii="Bookman Old Style" w:hAnsi="Bookman Old Style"/>
        </w:rPr>
        <w:t>velhos; trazia braceletes de turquesa, um colar à volta do pescoço; tinha barba e cabelos compridos e uma camisa cor de laranja. Falava ininterruptamente. E andava às voltas pelo quar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á um problema com os escritores. Se o que ele escreve se vende bastante, muitos exemplares, ele pensa que é um génio. Se o que ele escreve se vende medianamente, ele diz-se genial. Se o que ele escreve é publicado mas se vende mal, ele diz-se genial. Se o que ele escreve não é publicado e não tem dinheiro suficiente para publicar ele próprio, então diz que é mesmo genial. A verdade, contudo, é que há muito pouco génio. E quase inexistente, invisível. Mas podemos ter a certeza de que os pio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52</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ritores têm uma confiança inabalável neles próprios. Em todo o caso, os escritores são uma raça a evitar, eu tento evitá-los, mas é quase impossível. Eles têm esperança numa espécie de fraternidade, numa espécie de conivência. Nenhum deles tem a ver com a escrita, nenhum deles é útil frente a uma máquina de escre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joguei boxe com o Clay antes de se ter tornado Ali», disse Morse. Dava murros no ar, a dançar. «Ele era muito bom, mas eu dei-lhe um mur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sombra de Morse lutava no quar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a para as minhas pernas! Tenho pernas formidáve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Hank tem melhores pernas do que tu», disse Tamm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ornando-me num especialista de pernas, concord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orse sentou-se. Apontou com uma cerveja para Sadie. «Ela trabalha como enfermeira. Sustenta-me. Mas um dia hei-de conseguir. Hão-de ouvir falar de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orse não havia de precisar nunca de um micro para as suas leitur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ou para mim. «Chinaski, és um dos dois ou três melhores poetas vivos. Tu conseguiste. Escreves com garra. Mas eu também hei-de lá chegar! Deixa-me ler-te as minhas merdas. Sadie, passa-me os poem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disse eu, «espera! Não quero ouvi-l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ê, meu? Porque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á houve demasiada poesia esta noite, Morse. Só me apetece estender-me e esquecer tudo is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ronto, está bem... Escuta, nunca respondeste às minhas car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Não sou </w:t>
      </w:r>
      <w:r>
        <w:rPr>
          <w:rFonts w:cs="Bookman Old Style" w:ascii="Bookman Old Style" w:hAnsi="Bookman Old Style"/>
          <w:i/>
        </w:rPr>
        <w:t xml:space="preserve">snob, </w:t>
      </w:r>
      <w:r>
        <w:rPr>
          <w:rFonts w:cs="Bookman Old Style" w:ascii="Bookman Old Style" w:hAnsi="Bookman Old Style"/>
        </w:rPr>
        <w:t>Morse. Mas eu recebo 75 cartas por mês. Se eu respondesse a todas, passava o tempo n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posto que respondes às mulh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Isso depen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meu, não fico ferido. Continuo a gostar das tuas coisas. Talvez eu nunca seja famoso, mas penso que hei-de ser e acho que ficarás contente por me teres encontrado. Anda, Sadie, vam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ompanhei-os à porta. Morse agarrou-me na mão. Não 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53</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pertou, e nenhum de nós se olhou. «És um velho porreiro», disse e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brigado, Mor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depois partira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64</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a manhã seguinte, Tammie encontrou uma receita no seu saco. «Tenho de aviar isto», disse ela. «Olha para is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receita estava amarrotada e a tinta estava esborrat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acontec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conheces o meu irmão, virou-se para os comprimid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heço o teu irmão. Deve-me vinte no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Pois, ele tentou arrancar-me a receita. Tentou estrangular-me. Pus a receita dentro da boca e engoli-a. Ou melhor, </w:t>
      </w:r>
      <w:r>
        <w:rPr>
          <w:rFonts w:cs="Bookman Old Style" w:ascii="Bookman Old Style" w:hAnsi="Bookman Old Style"/>
          <w:i/>
        </w:rPr>
        <w:t xml:space="preserve">fingi </w:t>
      </w:r>
      <w:r>
        <w:rPr>
          <w:rFonts w:cs="Bookman Old Style" w:ascii="Bookman Old Style" w:hAnsi="Bookman Old Style"/>
        </w:rPr>
        <w:t>ter engolido. Ele não tinha a certeza, foi daquela vez em que te telefonei para te pedir que o pusesses na rua. Ele cavou. Mas continuei com a receita na boca. Ainda não a utilizei. Mas posso aviá-la cá. O pior é tent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panhámos o elevador para sair. Estava mais de 40 graus. Caminhava com dificuldade. Tammie pôs-se a andar, eu segui atrás dela, ela serpenteava de um lado para o outro do passe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nda!», disse ela. «Depres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tinha tomado qualquer coisa - devia ser tranquilizant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stava embriagada. Parou frente a um quiosque e começou a ver uma revista. Penso que era a </w:t>
      </w:r>
      <w:r>
        <w:rPr>
          <w:rFonts w:cs="Bookman Old Style" w:ascii="Bookman Old Style" w:hAnsi="Bookman Old Style"/>
          <w:i/>
        </w:rPr>
        <w:t xml:space="preserve">Variety. </w:t>
      </w:r>
      <w:r>
        <w:rPr>
          <w:rFonts w:cs="Bookman Old Style" w:ascii="Bookman Old Style" w:hAnsi="Bookman Old Style"/>
        </w:rPr>
        <w:t xml:space="preserve">Ficou ali especada. Parei ao lado dela. Era chato e absurdo. Ela fixava apenas a </w:t>
      </w:r>
      <w:r>
        <w:rPr>
          <w:rFonts w:cs="Bookman Old Style" w:ascii="Bookman Old Style" w:hAnsi="Bookman Old Style"/>
          <w:i/>
        </w:rPr>
        <w:t>Variety.</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uve, irmã, ou compras essa porcaria ou desanda!» Era o homem do quiosqu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afastou-se. «Meu Deus, Nova Iorque é um sítio horrível! Eu só queria ver se havia alguma coisa sobre a leitu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caminhava aos ziguezagues, oscilando de um lado para o outro do passeio. Em Hollywood, os carros teriam parado ao lado dela, os pretos ter-lhe-iam feito propostas, ela ter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54</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do assediada, cortejada, aplaudida. Em Nova Iorque era diferente; é uma cidade cansada, deprimida e que desdenha a carn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mos para a zona dos negros. Eles olhavam-nos: a ruiva de compridos cabelos, pedrada, e o velho com a barba cinzenta atrás dela, fatigado. Eu observava-os, sentado nos degraus; tinham caras simpáticas. Eu gostava deles. Gostava mais deles do que d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gui Tammie até ao fundo da rua. Havia uma loja de mobílias. Em frente, no passeio, uma cadeira de secretária partida. Tammie dirigiu-se para a cadeira e ficou a olhá-la. Parecia hipnotiz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tinuava a lixar a cadeira. Tocou-a com o dedo. Os minutos passavam. Depois, sentou-se n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a», disse eu, «vou regressar ao hotel. Tu faz o que entend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nem sequer levantou o olhar. As suas mãos deslizavam para a frente e para trás sobre os restos dos braços da cadeira. Ela estava no seu mundo. Dei meia volta e caminhei em direcção ao Chelse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prei alguma cerveja e subi de elevador. Despi-me, tomei um banho, pus duas almofadas entre a cabeça e a cabeceira da cama e bebi a cerveja. As leituras deitavam-me abaixo. Chupavam-me a alma. Acabei uma cerveja e abri outra. As leituras, por vezes, levam-nos a procurar uma tipa comestível. As estrelas do rock têm gajas comestíveis; os lutadores também; os toureiros têm virgens. Mas só os toureiros merecem 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ateram à porta. Levantei-me para a entreabrir. Era Tammie. Empurrou a por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contrei um judeu filho da puta. Queria doze dólares para aviar a receita! Na costa são só 6 notas. Disse-lhe que só tin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6 dólares. Não quis saber. Um judeu porco a viver em Harlem! Posso beber uma cervej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agarrou numa cerveja e sentou-se na janela, com uma perna dentro e a outra de fora, mantendo a janela aberta com o braç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o ver a Estátua da Liberdade. Quero ver Coney Island»,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55</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buscar outra cervej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é gira a vista! É gira e suav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debruçou-se à janela, para 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grit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mão que tinha estado a segurar a janela escorregou. Vi quase todo o corpo a sair pela janela. Depois voltou. Conseguiu voltar para dentro. Sentou-se, atordo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eve perto! Teria feito um bom poema. Perdi muitas mulheres de várias maneiras, mas esta teria sido no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foi para a cama. Deitou-se de barriga para baixo. Apercebi-me de que ainda estava pedrada. De repente, caiu da cama. Aterrou de costas. Não se mexeu. Fui levantá-la e Pu-la de novo na cama. Agarrei-a pelo cabelo e beijei-a violentam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h... o que estás a faz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embrei-me de que ela havia prometido uma foda com as pernas no ar. Empurrei-a até ao fim da cama com o estômago para baixo, levantei-lhe o vestido, tirei-lhe as calcinhas. Subi para cima dela e tentei encontrar-lhe a cona. Fui metendo. Entrava cada vez mais. Já a tinha pronta. Ela fez pequenos sons. O telefone tocou. Tirei-a, levantei-me e atendi. Era Gary Benson.</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 para aí com o gravador para aquela entrevista para a rád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ntro de 45 minu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liguei e virei-me para Tammie. Ainda estava te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garrei-lhe os cabelos e dei-lhe outro beijo violento. Os seus olhos estavam fechados, a boca sem vida. Montei-a de novo. Lá fora, eles estavam sentados nas escadas de incêndio. Quando o sol começava a desaparecer e apareciam as primeiras sombras, eles saíam para apanhar fresco. Os habitantes de Nova Iorque sentavam-se lá fora para beber cerveja, soda e água gelada. Eles aguentavam e fumavam cigarros. Apenas estar vivo era uma vitória. Decoravam as escadas de incêndio com plantas. Faziam-no com o que encontrava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ti-o até ao osso. Como um cão. Os cães têm sempre raz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ra bom não estar nos correios. O seu corpo saltava e trem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56</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pesar dos comprimidos, ela tentava falar. «Hank...», disse ela. Por fim, vim-me e fiquei dentro ela. Estávamos encharcados em suor. Virei-me para o lado, levantei-me, despi-me e fui tomar banho. Mais uma vez, eu tinha fodido aquela ruiva, 32 anos mais nova do que eu. Senti-me bem, sob o chuveiro. Tinha a intenção de viver até aos oitenta para poder foder uma rapariga de dezoito anos. O ar condicionado não funcionava, mas funcionava o chuveiro. Senti-me mesmo bem. Estava pronto para a entrevis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65</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regresso a L. A., tive quase uma semana de paz. O telefone tocou. Era o dono dum clube nocturno de Manhattan Beach, Marty Seavers. Já lá tinha feito uma ou duas leituras. O clube chamava-se Smack-H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hinaski, quero que leias durante uma semana, a partir sexta-feira. Podes arrecadar cerca de 450 dóla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tuavam lá grupos de rock. Era um público diferente do das faculdades. Eram tão odiosos como eu e insultávamo-nos entre um e outro poema. Eu preferia as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hinaski», disse Marty, «tu pensas que tens problemas com mulheres. Deixa-me contar-te. A tipa que eu tenho agora tem uma relação estranha com as janelas. Enquanto durmo, ela aparece no quarto por volta das 3 ou 4 da manhã. Abana-me. Fica ali em pé e diz-me: ”Só queria ter a certeza de que estavas a dormir sozi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orte e transfiguraç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a outra noite, estava eu sentado quando bateram à porta. Sabia que era ela. Abri a porta e ela não estava lá. São onze da noite e estou em calções. Estive a beber e estou preocupado. Saio a correr em calções. Eu ofereci-lhe 400 dólares em vestidos no seu aniversário. Saio a correr e lá estavam os vestidos, sobre o tejadilho do meu novo carro, e estavam em fogo, estavam a 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57</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r! Corri para os tirar de lá e ela aparece de trás de um arbusto e começa a gritar. Os vizinhos espreitaram e lá estava eu em calções, a queimar as mãos, a tentar tirar os vestidos do tejadil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parece uma das minhas»,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OK, disse então para mim que estava tudo acabado entre nós. Duas noites depois, estou aqui sentado, tinha trabalhado no clube nessa noite, e estou aqui sentado, às 3 da manhã, bêbedo e em calções. Bateram à porta. Reconheci o modo de bater, era ela. Abri-a e ela não estava lá. Saio para ir ver o carro e ela tinha embebido mais vestidos em gasolina e ardiam. Só que desta vez ardiam sobre o </w:t>
      </w:r>
      <w:r>
        <w:rPr>
          <w:rFonts w:cs="Bookman Old Style" w:ascii="Bookman Old Style" w:hAnsi="Bookman Old Style"/>
          <w:i/>
        </w:rPr>
        <w:t xml:space="preserve">capot. </w:t>
      </w:r>
      <w:r>
        <w:rPr>
          <w:rFonts w:cs="Bookman Old Style" w:ascii="Bookman Old Style" w:hAnsi="Bookman Old Style"/>
        </w:rPr>
        <w:t xml:space="preserve">Ela aparece não sei donde e desata a gritar. Os vizinhos espreitavam. Lá estava eu mais uma vez em calções, a tentar tirar aqueles vestidos a arder do </w:t>
      </w:r>
      <w:r>
        <w:rPr>
          <w:rFonts w:cs="Bookman Old Style" w:ascii="Bookman Old Style" w:hAnsi="Bookman Old Style"/>
          <w:i/>
        </w:rPr>
        <w:t>capot.»</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Ê fantástico, quem me dera que tivesse acontecido com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evias ver o meu novo carro. Tem bolhas de tinta a cobrir o </w:t>
      </w:r>
      <w:r>
        <w:rPr>
          <w:rFonts w:cs="Bookman Old Style" w:ascii="Bookman Old Style" w:hAnsi="Bookman Old Style"/>
          <w:i/>
        </w:rPr>
        <w:t xml:space="preserve">capote o </w:t>
      </w:r>
      <w:r>
        <w:rPr>
          <w:rFonts w:cs="Bookman Old Style" w:ascii="Bookman Old Style" w:hAnsi="Bookman Old Style"/>
        </w:rPr>
        <w:t>tejadil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agora, onde está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amos juntos outra vez. Ela vem aí dentro de meia hora. Então, posso contar contigo para a leitu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is deitar abaixo os grupos de rock Nunca vi nada assim. Gostaria de ter-te lá todas as sextas e sábados à noi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Isso não resultaria, Marty. Pode-se cantar a mesma canção dezenas de vezes, mas com os poemas querem sempre algo de nov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rty riu-se e deslig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66</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evei Tammie. Chegámos um pouco cedo e fomos a um bar do outro lado da rua. Arranjámos uma me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gora não bebas muito, Hank. Sabes como pronuncias mal as palavras e saltas versos quando estás demasiado bêbe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nalmente», disse eu, «estás a falar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s com medo do público, não está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mas não é medo do palco. É que estou ali como u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58</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obo. Eles querem ver-me a comer a minha merda. Mas isso dá para pagar a conta da luz e permite-me ir às corridas de cavalos. Não tenho outras justificações a dar por fazer is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vou beber um Stinger», disse Tamm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di à empregada para trazer um Stinger e um Bud.</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me portar bem esta noite», disse ela, «não te preocupes com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bebeu o Stinger dum só tra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es Stinger não são grande coisa. Vou beber out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dimos outro Stinger e outro Bud.</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facto, parece que eles não põem nada nestas bebidas. É melhor eu beber outra», disse Tamm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bebeu cinco Stingers em quarenta minu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Batemos à porta das traseiras do Smack-Hi. Um dos enormes guarda-costas de Marty deixou-nos entrar. Ele tinha estes tipos com deficiências na tiróide para manter a lei e a ordem entre os putos, </w:t>
      </w:r>
      <w:r>
        <w:rPr>
          <w:rFonts w:cs="Bookman Old Style" w:ascii="Bookman Old Style" w:hAnsi="Bookman Old Style"/>
          <w:i/>
        </w:rPr>
        <w:t xml:space="preserve">osfreaks </w:t>
      </w:r>
      <w:r>
        <w:rPr>
          <w:rFonts w:cs="Bookman Old Style" w:ascii="Bookman Old Style" w:hAnsi="Bookman Old Style"/>
        </w:rPr>
        <w:t>cabeludos, os snifadores de cola, os cabeças de ácido, os amadores da erva, os alcoólicos - todos os miseráveis, todos os danados, os chateados e os pretensios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reparava-me para vomitar e vomitei. Desta vez encontrei um caixote de lixo e vomitei aí. Da última vez, despejei tudo frente ao escritório do Marty. Agradou-lhe a mudanç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67</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es beber alguma coisa?», perguntou Mart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bo uma cerveja»,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a mim um Stinger», disse Tamm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rranja-lhe um lugar e não tires os olhos de cima dela», disse eu a Mart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Vamo-nos ocupar dela. Estamos cheios. Já recusámos cento e cinquenta pessoas, e só temos meia hora antes de começa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quero apresentar o Chinaski ao público»,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s de acordo?», perguntou Mart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59</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ava um puto no palco com uma guitarra, Dinky Summers, e o público estava a pô-lo em fanicos. Oito anos antes, Dinky tinha tido um disco de ouro, mas depois disso não fez mais n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rty aproximou-se dum telefone e marcou um número. «Escuta», perguntou, «esse tipo é tão mau como parec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uviu-se uma voz de mulher ao telefone. «Ele é horríve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rty deslig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emos o Chinaski!», gritavam el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 ouviu-se Dinky, «Chinaski é a segu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eçou outra vez a cantar. Estavam bêbedos. Assobiavam e apupavam. Dinky continuou. Acabou a sua actuação e saiu do palco. Era difícil de prever. Em certos dias, o melhor era ficar na cama com os cobertores até cá aci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Bateram à porta. Era Dinky nos seus ténis vermelhos, brancos e azuis, </w:t>
      </w:r>
      <w:r>
        <w:rPr>
          <w:rFonts w:cs="Bookman Old Style" w:ascii="Bookman Old Style" w:hAnsi="Bookman Old Style"/>
          <w:i/>
        </w:rPr>
        <w:t xml:space="preserve">T-shirt </w:t>
      </w:r>
      <w:r>
        <w:rPr>
          <w:rFonts w:cs="Bookman Old Style" w:ascii="Bookman Old Style" w:hAnsi="Bookman Old Style"/>
        </w:rPr>
        <w:t xml:space="preserve">branca, calças de bombazina e chapéu de feltro castanho. O chapéu assentava numa massa de caracóis loiros. A </w:t>
      </w:r>
      <w:r>
        <w:rPr>
          <w:rFonts w:cs="Bookman Old Style" w:ascii="Bookman Old Style" w:hAnsi="Bookman Old Style"/>
          <w:i/>
        </w:rPr>
        <w:t xml:space="preserve">T-shirt </w:t>
      </w:r>
      <w:r>
        <w:rPr>
          <w:rFonts w:cs="Bookman Old Style" w:ascii="Bookman Old Style" w:hAnsi="Bookman Old Style"/>
        </w:rPr>
        <w:t>dizia «Deus É Am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inky olhou para nós. «Fui assim tão mau? Quero saber. Fui </w:t>
      </w:r>
      <w:r>
        <w:rPr>
          <w:rFonts w:cs="Bookman Old Style" w:ascii="Bookman Old Style" w:hAnsi="Bookman Old Style"/>
          <w:i/>
        </w:rPr>
        <w:t xml:space="preserve">de facto </w:t>
      </w:r>
      <w:r>
        <w:rPr>
          <w:rFonts w:cs="Bookman Old Style" w:ascii="Bookman Old Style" w:hAnsi="Bookman Old Style"/>
        </w:rPr>
        <w:t>tão mau as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inguém respond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inky olhou para mim. «Hank, fui assim tão ma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assistência está bêbeda. É o carnava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o saber se fui mau ou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be um cop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de ir procurar a minha miúda», disse Dinky. «Está sozinha lá f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a, não falemos mais n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 disse Marty, «vai in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vou apresentá-lo», disse Tammie. Saí com ela. Assim que nos aproximámos do palco, eles viram-nos e começaram a gritar e a blasfem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s garrafas caíram das mesas. Houve luta. Os tipos do correio não haviam de acreditar nis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dirigiu-se ao microfone. «Senhores e senhoras, Henry Chinaski não pôde vir esta noite...» Houve um silênc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60</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ela disse: «Senhores e senhoras, Henry Chinask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rei. Eles gritavam. Ainda não tinha feito nada. Agarrei no microfone. «Olá, sou Henry Chinask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A sala tremeu com o barulho. Eu não precisava de fazer nada. Eles encarregavam-se disso. Mas tinha de ter cuidado. Bêbedos como estavam, podiam detectar imediatamente qualquer gesto em falso, o mais pequeno lapso. Não se deve nunca subestimar uma audiência. Eles pagaram para entrar; pagaram para beber; eles queriam </w:t>
      </w:r>
      <w:r>
        <w:rPr>
          <w:rFonts w:cs="Bookman Old Style" w:ascii="Bookman Old Style" w:hAnsi="Bookman Old Style"/>
          <w:i/>
        </w:rPr>
        <w:t xml:space="preserve">qualquer coisa </w:t>
      </w:r>
      <w:r>
        <w:rPr>
          <w:rFonts w:cs="Bookman Old Style" w:ascii="Bookman Old Style" w:hAnsi="Bookman Old Style"/>
        </w:rPr>
        <w:t>em troca e se não se lhes dá nada, estão prontos a lançarem-nos ao m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via um frigorífico no palco. Abri-o. Devia haver lá dentro perto de 40 garrafas de cerveja. Tirei uma, abri-a, bebi um pouco. Eu precisa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a primeira fila um homem gritou: «Eh, Chinaski, nós pagamos para beb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ra um tipo gordo, com uma farda de cartei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buscar uma outra cerveja. Depois encaminhei-me para ele e estendi-lhe a cerveja. Voltei outra vez ao frigorífico para ir buscar mais cerveja. Dei-as às pessoas da primeira fi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h, e nós?» Era uma voz ao fundo da sala. Agarrei numa garrafa e lancei-a ao ar. Lancei algumas mais para o fundo da sala. Eles eram óptimos. Eles apanharam-nas todas. Uma escorregou-me das mãos e bateu no tecto. Ouvi-a partir-se. Decidi parar. Já estava a ver uma queixa contra mim: fractura de crân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Restaram umas vinte garraf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Bem, estas são </w:t>
      </w:r>
      <w:r>
        <w:rPr>
          <w:rFonts w:cs="Bookman Old Style" w:ascii="Bookman Old Style" w:hAnsi="Bookman Old Style"/>
          <w:i/>
        </w:rPr>
        <w:t>minhas!»</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is ler durante toda a noi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vou beber durante toda a noi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plausos, gritos, arro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U MONTE DE MERDA!», gritou um tip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brigado, tia Tilly», respond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ntei-me, aproximei o micro e comecei a ler o primeiro poema. O ambiente acalmou. Agora eu estava só na arena, com o tou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nti algum pânico. Mas eu tinha escrito os poemas. E li-os. Era melhor começar suavemente, com um poema de escárnio. Acabei e as paredes abanaram. Quatro ou cinco pessoas lutara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61</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urante os aplausos. Tudo o que eu tinha a fazer era parar por al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e pode nem subestimá-los nem beijar-lhes o eu. Tinha de se encontrar um meio ter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i outros poemas, bebia a cerveja. Fiquei bêbedo. As palavras tornavam-se difíceis de pronunciar. Saltei linhas, deixei cair poemas ao chão. Depois parei e fiquei ali sentado a beb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porreiro», disse eu, «vocês pagam para me verem beb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z um esforço e li-lhes mais alguns poemas. Por fim, li-lhes alguns bem porcos e par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ronto»,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ritaram por ma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s rapazes dos matadouros, os rapazes de Sears Roebuck, todos os rapazes de todos os sítios em que trabalhei quando era miúdo e já adulto, não teriam nunca acreditado nis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 escritório havia mais bebidas e imensos charros, autênticas bombas. Marty agarrou no telefone para saber como corriam as coisas à por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olhava para Mart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gosto de ti. Não gosto mesmo nada dos teus olhos»,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te preocupes com os olhos dele», disse eu. «Vamos buscar o dinheiro e vamo-nos emb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rty preencheu o cheque e passou-mo. «Aqui está, duzentos dóla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uzentos dólares!», gritou-lhe Tammie. «Seu filho da pu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i o cheque. «Ele está a brincar», disse eu, «acalma-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ignorou-me. «Duzentos dólares, seu fil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disse eu, «são quatrocen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ssina o cheque», disse Marty, «e dou-te já o dinhei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quei mesmo bêbeda», disse-me Tammie. «Perguntei a este gajo: ”Posso encostar-me a ti?” e ele disse O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ssinei e Marty deu-me um maço de notas. Guardei-o no bol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a, Marty, acho melhor irmo-nos emb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deio os teu olhos», disse-lhe Tamm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e não ficam e conversamos um pou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temos de 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62</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levantou-se. «Tenho de ir à casa-de-ba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iu. Fiquei sentado com Marty. Passaram-se dez minutos. Marty levantou-se e disse: «Espera, já ve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quei sentado à espera, cinco, dez minutos. Saí do escritório e da boíte, pela porta de trás. Dirigi-me ao parque de estacionamento e sentei-me dentro do Vòlks. Passaram-se quinze minutos, 20, 25.</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ou-lhe mais cinco minutos e depois vou-me embora, pensei. Nesse preciso momento, Marty e Tammie saíram pela porta de trás e meteram-se pela ále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rty apontou. «Lá está ele.» Tammie veio ao meu encontro. As suas roupas estavam numa grande desordem. Ela saltou para o banco de trás e enrolou-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a auto-estrada perdi-me duas ou três vezes. Por fim, cheguei a casa. Acordei Tammie. Ela saiu, subiu as escadas a correr até a casa dela e bateu com a por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68</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i numa quarta-feira à noite, por volta da meia-noite e meia, eu estava muito doente. O meu estômago estava em carne viva, mas consegui mesmo assim enfiar algumas cervejas. Tammie estava comigo e parecia compreensi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i bom eu estar doente, passei um bom momento - estávamos só os dois, jun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ateram à porta. Abri. Era o irmão de Tammie, Jay, e um tipo novo, Filbert, um pequeno porto-riquenho. Sentaram-se e ofereci uma cerveja a cada u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s ver um filme pornográfico», disse Ja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lbert ficou ali sentado. Tinha um bigode preto cuidadosamente arranjado e um rosto sem grande expressão. Não transmitia nenhuma vibração. Pensei em palavras como vazio, estúpido, morto e por aí dia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e não dizes nada, Filbert?», perguntou Tamm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63</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e não respond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evantei-me e fui vomitar na banca da cozinha. Voltei e sentei-me. Agarrei noutra cerveja. Eu sentia-me mesmo mal quando o meu estômago recusava a cerveja. Eu tinha estado bêbedo durante dias e noites seguidos. Precisava de descanso. Mas precisava também de beber. Só cerveja. Normalmente, eu teria suportado a cerveja. Bebi imen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meu estômago não aguentou a cerveja. Fui para a casa-de-banho. Tammie bateu à porta. «Hank, estás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avei a boca e abri a porta. «Estou doente, é só.»</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es que eu me desembarace del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foi ter com eles. «Olhem, amigos, porque não vamos para minha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não esperava aquil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Tammie não tinha pago a conta da luz, ou não quis pagar, e sentaram-se à luz da vela. Ela havia levado a garrafa de </w:t>
      </w:r>
      <w:r>
        <w:rPr>
          <w:rFonts w:cs="Bookman Old Style" w:ascii="Bookman Old Style" w:hAnsi="Bookman Old Style"/>
          <w:i/>
        </w:rPr>
        <w:t xml:space="preserve">cocktail </w:t>
      </w:r>
      <w:r>
        <w:rPr>
          <w:rFonts w:cs="Bookman Old Style" w:ascii="Bookman Old Style" w:hAnsi="Bookman Old Style"/>
        </w:rPr>
        <w:t>margarita que eu tinha comprado nesse 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ntei-me e bebi sozinho. A cerveja seguinte não saiu do estôma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conseguia ouvi-los lá em cima, a conversar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irmão de Tammie partiu. Vi-o dirigir-se para o carro, ao lu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e Filbert estavam sós lá em cima, à luz da v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ntei-me a beber, com as luzes apagadas. Passou-se uma hora. Eu conseguia ver as chamas vacilantes das velas no escuro. Olhei em volta. Tammie tinha-se esquecido dos sapatos. Agarrei neles e subi as escadas. A porta estava aberta e ouvi-a dizer a Filbert... «Por isso, de qualquer dos modos, o que eu queria dizer e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la ouviu-me a subir as escadas. «És </w:t>
      </w:r>
      <w:r>
        <w:rPr>
          <w:rFonts w:cs="Bookman Old Style" w:ascii="Bookman Old Style" w:hAnsi="Bookman Old Style"/>
          <w:i/>
        </w:rPr>
        <w:t xml:space="preserve">tu, </w:t>
      </w:r>
      <w:r>
        <w:rPr>
          <w:rFonts w:cs="Bookman Old Style" w:ascii="Bookman Old Style" w:hAnsi="Bookman Old Style"/>
        </w:rPr>
        <w:t>Henr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tirei os sapatos para o topo das escadas. Aterraram perto da sua por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queceste-te dos sapatos»,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Deus te abençoe»,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64</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a manhã seguinte, cerca das l O e 30, Tammie bateu à porta. Abri-a. «Sua pu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ára de falar assim»,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es uma cervej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Sentou-se. «Pois bem, bebemos a garrafa de margarita. E depois o meu irmão foi-se embora. O Filbert era </w:t>
      </w:r>
      <w:r>
        <w:rPr>
          <w:rFonts w:cs="Bookman Old Style" w:ascii="Bookman Old Style" w:hAnsi="Bookman Old Style"/>
          <w:i/>
        </w:rPr>
        <w:t xml:space="preserve">adorável. </w:t>
      </w:r>
      <w:r>
        <w:rPr>
          <w:rFonts w:cs="Bookman Old Style" w:ascii="Bookman Old Style" w:hAnsi="Bookman Old Style"/>
        </w:rPr>
        <w:t>Ele ficou sentado e falou pouco. ”Como vais para casa?”, perguntei-lhe. ”Tens carro?”, e ele disse que não. Ele ficou ali sentado, a olhar para mim e eu disse: ”Bem, eu tenho carro, levo-te a casa”. E levei-o a casa. Depois, quando lá cheguei, fui para a cama com ele. Eu estava muito bêbeda, mas ele não me tocou. Disse que tinha de ir trabalhar de manhã.» Tammie riu-se. «De vez em quando, durante a noite, tentou aproximar-se de mim. Pus a almofada sobre a cabeça e pus-me a rir. Continuei com a almofada na cara e a rir-me. Ele desistiu. Depois de ele ter ido para o trabalho, fui a casa da minha mãe e levei a Dancy para a escola. E agora aqui est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 dia seguinte, Tammie estava anfetaminada. Ela entrava e saía da minha casa. Por fim, disse-me: «Volto logo à noite. Vejo-te logo à noi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À noite,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se passa contigo? Imensos homens ficariam felizes por me verem à noi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saiu e bateu com a porta. Estava uma gata grávida a dormir na minha varan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aparece daqui, Rui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garrei na gata e atirei-a em direcção a Tammie. Falhei por meio centímetro e a gata foi parar a um arbusto vizi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Na noite seguinte, Tammie estava com </w:t>
      </w:r>
      <w:r>
        <w:rPr>
          <w:rFonts w:cs="Bookman Old Style" w:ascii="Bookman Old Style" w:hAnsi="Bookman Old Style"/>
          <w:i/>
        </w:rPr>
        <w:t xml:space="preserve">speed. </w:t>
      </w:r>
      <w:r>
        <w:rPr>
          <w:rFonts w:cs="Bookman Old Style" w:ascii="Bookman Old Style" w:hAnsi="Bookman Old Style"/>
        </w:rPr>
        <w:t>Eu estava bêbedo. Tammie e Dancy gritavam-me pela janela de ci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á lá seu estúpido, vá l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Ih, seu estúpido, seu estúpido! </w:t>
      </w:r>
      <w:r>
        <w:rPr>
          <w:rFonts w:cs="Bookman Old Style" w:ascii="Bookman Old Style" w:hAnsi="Bookman Old Style"/>
          <w:lang w:val="en-GB"/>
        </w:rPr>
        <w:t>Ah, ah, ah!»</w:t>
      </w:r>
    </w:p>
    <w:p>
      <w:pPr>
        <w:pStyle w:val="Normal"/>
        <w:tabs>
          <w:tab w:val="clear" w:pos="708"/>
          <w:tab w:val="left" w:pos="0" w:leader="none"/>
        </w:tabs>
        <w:jc w:val="both"/>
        <w:rPr>
          <w:rFonts w:ascii="Bookman Old Style" w:hAnsi="Bookman Old Style" w:cs="Bookman Old Style"/>
          <w:lang w:val="en-GB"/>
        </w:rPr>
      </w:pPr>
      <w:r>
        <w:rPr>
          <w:rFonts w:cs="Bookman Old Style" w:ascii="Bookman Old Style" w:hAnsi="Bookman Old Style"/>
          <w:lang w:val="en-GB"/>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h, balões!», respondi, «a tua mãe tem uns balões enorm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á comer ratos, seu parv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Seu parvo, seu estúpido, seu parvo! </w:t>
      </w:r>
      <w:r>
        <w:rPr>
          <w:rFonts w:cs="Bookman Old Style" w:ascii="Bookman Old Style" w:hAnsi="Bookman Old Style"/>
          <w:lang w:val="en-GB"/>
        </w:rPr>
        <w:t>Ah, ah, ah!»</w:t>
      </w:r>
    </w:p>
    <w:p>
      <w:pPr>
        <w:pStyle w:val="Normal"/>
        <w:tabs>
          <w:tab w:val="clear" w:pos="708"/>
          <w:tab w:val="left" w:pos="0" w:leader="none"/>
        </w:tabs>
        <w:jc w:val="both"/>
        <w:rPr>
          <w:rFonts w:ascii="Bookman Old Style" w:hAnsi="Bookman Old Style" w:cs="Bookman Old Style"/>
          <w:lang w:val="en-GB"/>
        </w:rPr>
      </w:pPr>
      <w:r>
        <w:rPr>
          <w:rFonts w:cs="Bookman Old Style" w:ascii="Bookman Old Style" w:hAnsi="Bookman Old Style"/>
          <w:lang w:val="en-GB"/>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65</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ua cabeça de mosca», respondi, «vem cá tirar-me o algodão do umb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u...», começou Tamm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repente houve vários tiros ali ao pé, na rua, ao fundo do jardim e por detrás do apartamento ao lado. Muito perto. Era um quarteirão pobre, com muitas prostitutas, tráfico de drogas, e de quando em quando um assassín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ancy começou a gritar à janela, «HANK! </w:t>
      </w:r>
      <w:r>
        <w:rPr>
          <w:rFonts w:cs="Bookman Old Style" w:ascii="Bookman Old Style" w:hAnsi="Bookman Old Style"/>
          <w:lang w:val="en-GB"/>
        </w:rPr>
        <w:t xml:space="preserve">HANK! SOBE, HANK! HANK! HANK! HANK! </w:t>
      </w:r>
      <w:r>
        <w:rPr>
          <w:rFonts w:cs="Bookman Old Style" w:ascii="Bookman Old Style" w:hAnsi="Bookman Old Style"/>
        </w:rPr>
        <w:t>DEPRESSA, HAN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ubi as escadas quatro a quatro. Tammie estava deitada sobre a cama, com os seus magníficos cabelos ruivos espalhados na almofada. Ela viu-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atingida», disse a esmorecer. «Fui ating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Apontou para uma mancha </w:t>
      </w:r>
      <w:r>
        <w:rPr>
          <w:rFonts w:cs="Bookman Old Style" w:ascii="Bookman Old Style" w:hAnsi="Bookman Old Style"/>
          <w:i/>
        </w:rPr>
        <w:t xml:space="preserve">nosjeans. </w:t>
      </w:r>
      <w:r>
        <w:rPr>
          <w:rFonts w:cs="Bookman Old Style" w:ascii="Bookman Old Style" w:hAnsi="Bookman Old Style"/>
        </w:rPr>
        <w:t>Não estava a brincar. Estava aterroriz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e facto, havia uma mancha vermelha, mas estava seca. Tammie gostava de usar as minhas tintas. Baixei-me e toquei na mancha seca. Ela estava bem, apesar de ter tomado </w:t>
      </w:r>
      <w:r>
        <w:rPr>
          <w:rFonts w:cs="Bookman Old Style" w:ascii="Bookman Old Style" w:hAnsi="Bookman Old Style"/>
          <w:i/>
        </w:rPr>
        <w:t>speed.</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uta», disse-lhe eu, «não estás ferida, não te preocup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ia a sair pela porta, Bobby subia as escadas, com toda a velocidade. «Tammie, Tammie, o que se passa? Estás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obby teve, evidentemente, de se vestir, o que explicava 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u atra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fastou-se do meu caminho e eu disse-lhe: «Meu Deus, homem, estás sempre onde est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e entrou a correr no apartamento de Tammie, seguido pelo vizinho, um excêntrico vendedor de carros usad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lguns dias mais tarde, Tammie apareceu com um envelop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nk, a administradora acaba de me enviar uma notificação de despej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ostrou-me a car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i-a com atenção. «Parece que é a sério»,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isse-lhe que pagava a renda em atraso, mas ela respondeu-me: ”Nós não a queremos cá, Tamm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devias tê-la feito esperar tanto temp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66</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uta, eu tenho o dinheiro. Só não gosto de pag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infringia constantemente todas as regras. O seu carro não tinha sido declarado, a licença tinha caducado há muito, e conduzia sem carta. Deixava o carro durante dias e dias em zonas amarelas, vermelhas, brancas, em parques reservad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ada vez que a polícia a prendia e ela estava bêbeda, pedrada ou sem o bilhete de identidade, ela conversava com eles e deixavam-na sempre em paz. Rasgava os bilhetes dos parques de estacionamento, quando os tin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 procurar o número de telefone do senhorio.» (Ele não vivia no prédio.) «Eles não me põem o eu fora de casa. Tens o número de telefone del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esse preciso momento, Irv, dono de um bordel e encarregado do salão de massagens do quarteirão, apareceu. Media um metro e noventa e estava sob o efeito de ATD. Tinha muito melhor cabeça que a maioria das pessoas com que nos cruzamos nos passei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saiu a correr, «Irv, Irv!».</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e parou e virou-se. Tammie ofegava, «Irv, tens o número do telefone do senhor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não te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Irv, preciso do número do telefone. Dá-me o número e eu faço-te um broc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tenho o núme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irigiu-se para a sua porta e meteu a chave na fechadu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nda lá, Irv, faço-te um broche se mo d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sério?», perguntou, hesitante, a olhar para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foi bater a outra porta. Richard abriu-a cautelosamente, ainda com a corrente. Era careca, vivia só, era religioso, tinha cerca de 45 anos e ficava todo o dia em frente à televisão. Era limpo e rosado como uma mulher. Queixava-se constantemente do barulho que se fazia em minha casa - não conseguia dormir, dizia ele. O proprietário aconselhou-o a mudar-se. Ele odiava-me. E agora, uma das minhas mulheres estava à sua porta. Continuou com a corrente na por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deseja?», sibil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67</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uta, querido, quero o número do telefone do senhorio... Vives aqui há muitos anos. Sei que tens o número do telefone. Preciso de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á-se embora», disse e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a, querido, serei simpática contigo... Um beijo, um grande beijo para t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rostituta!», disse ele. «Meretriz!»</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Richard fechou-lhe a por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voltou para minha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n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é meretriz? Sei o que é uma trombeta, mas o que é uma meretriz?»1</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a meretriz, minha querida, é uma pu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quele filho da pu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voltou a sair e continuou a bater nas portas dos outros apartamentos. Algumas das pessoas ou não estavam, ou não respondiam. Voltou. «Não é justo! Porque é que eles me querem fora daqui? O que fiz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ei. Tenta lembrar-te. Talvez haja qualquer co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consigo lembrar-me de n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em cá com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consegues manter a crianç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s raz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Passaram-se dias. O proprietário continuou invisível. Ele não gostava de negociar com os inquilinos. A administradora entrincheirou-se por detrás da notificação de despejo. Mesmo Bobby tornou-se menos visto, jantava em frente do televisor, rumava a sua erva e ouvia a sua música. «Eh, meu», disse-me ele, «eu nem sequer </w:t>
      </w:r>
      <w:r>
        <w:rPr>
          <w:rFonts w:cs="Bookman Old Style" w:ascii="Bookman Old Style" w:hAnsi="Bookman Old Style"/>
          <w:i/>
        </w:rPr>
        <w:t xml:space="preserve">gosto </w:t>
      </w:r>
      <w:r>
        <w:rPr>
          <w:rFonts w:cs="Bookman Old Style" w:ascii="Bookman Old Style" w:hAnsi="Bookman Old Style"/>
        </w:rPr>
        <w:t>da tua amiga! Ela está a destruir a nossa amizade, m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s razão, Bobb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1. Trocadilho entre </w:t>
      </w:r>
      <w:r>
        <w:rPr>
          <w:rFonts w:cs="Bookman Old Style" w:ascii="Bookman Old Style" w:hAnsi="Bookman Old Style"/>
          <w:i/>
        </w:rPr>
        <w:t xml:space="preserve">strumpet </w:t>
      </w:r>
      <w:r>
        <w:rPr>
          <w:rFonts w:cs="Bookman Old Style" w:ascii="Bookman Old Style" w:hAnsi="Bookman Old Style"/>
        </w:rPr>
        <w:t xml:space="preserve">e </w:t>
      </w:r>
      <w:r>
        <w:rPr>
          <w:rFonts w:cs="Bookman Old Style" w:ascii="Bookman Old Style" w:hAnsi="Bookman Old Style"/>
          <w:i/>
        </w:rPr>
        <w:t>trumpet. (N. do T.)</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68</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ao supermercado para arranjar caixas de cartão. Cathy, a irmã de Tammie, perdeu o juízo em Denver - depois de perder o amante - e Tammie tinha de ir visitá-la, com Dancy. Levei-as até à estação. Pu-las dentro do combo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69</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essa noite o telefone tocou. Era Mercedes. Eu tinha-a encontrado depois de uma leitura de poesia em Venice Beach. Tinha cerca de 28 anos, um corpo agradável, pernas muito bonitas, era loira, media à volta de um metro e sessenta e tinha olhos azuis. Tinha cabelos compridos, ligeiramente ondulados e fumava sem parar. A sua conversa era estúpida e o riso, a maior parte das vezes, era estridente e fal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da leitura, fui até a casa dela. O seu apartamento dava para a marginal. Toquei piano e ela bongos. Havia uma bilha de Red Mountain. Havia charros. Fiquei demasiado bêbedo para conduzir. Nessa noite dormi lá e saí de manhã.</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a», disse Mercedes, «agora trabalho no teu quarteirão. Pensei que podia ir aí para te 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liguei. O telefone voltou a tocar. Era Tamm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cidi mudar-me. Estarei em casa dentro de dois dias. Vai buscar ao apartamento o meu vestido amarelo, aquele de que tu gostas e os meus sapatos verdes. O resto é lixo. Deix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uve, estou sem cheta. Não temos nenhum dinheiro para a com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manhã de manhã envio-te 40 dólares. Western Union.»</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 tão queri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liguei. Quinze minutos depois apareceu Mercedes. Trazia uma saia muito curta, sandálias e uma blusa decotada. E pequenos brincos azu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es fumar erva?», pergunt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irou a erva e o papel da carteira e começou a enrolar os ch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69</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ros. Eu trouxe cerveja e sentámo-nos no sofá, a beber e a fumar. Não falámos muito. Eu apalpei-lhe as pernas, bebemos e fumámos durante bastante temp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 fim despimo-nos e fomos para a cama - primeiro Mercedes, depois eu. Começámos a beijar-nos e acariciei-lhe a cona. Ela agarrou-me no caralho. Montei-a. Mercedes enfiou-o. A sua gata agarrou-o com firmeza, apertou-o. Irritei-a um pouco, pondo-o quase todo cá fora e mexendo com a cabeça para trás e para a frente. Depois enterrei-o fundo, lentamente, sem pressas. De repente dei-lhe quatro ou cinco estocadas, a sua cabeça balançava na almofada. «Arrrrggg...» disse ela. Depois acalmei-me e fo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ra uma noite muito quente e ambos suávamos. Mercedes estava pedrada com os charros e a cerveja. Decidi acabar em beleza. Mostrar-lhe duas ou três cois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ia e vinha. Cinco minutos. Mais dez minutos. Não consegui vir-me. Comecei a enfraquecer, estava a perder o tes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Mercedes ficou preocupada. «Continua!» ela suplicava. «Oh, </w:t>
      </w:r>
      <w:r>
        <w:rPr>
          <w:rFonts w:cs="Bookman Old Style" w:ascii="Bookman Old Style" w:hAnsi="Bookman Old Style"/>
          <w:i/>
        </w:rPr>
        <w:t xml:space="preserve">continua, </w:t>
      </w:r>
      <w:r>
        <w:rPr>
          <w:rFonts w:cs="Bookman Old Style" w:ascii="Bookman Old Style" w:hAnsi="Bookman Old Style"/>
        </w:rPr>
        <w:t>queri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em isso me ajudou. Caí para o l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ra uma noite insuportável, de tão quente que estava. Agarrei no lençol para limpar o suor. Ali, deitado, conseguia ouvir o meu coração a bater. Era um som estranho. Perguntava-me o que estava Mercedes a pens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quei ali morto, o caralho mo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rcedes virou o rosto para mim. Beijei-a. Beijar é muito mais íntimo do que foder. E por isso que nunca gostei que as minhas namoradas beijassem outros homens. Preferia que fodessem com el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tinuei a beijá-la, e como eu era muito sensível aos beijos, entesei-me de novo. Subi para cima dela, beijando-a, como se aquela fosse a minha última hora de v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meu caralho entr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ta vez sabia que ia conseguir. Eu pressentia o milagr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Ia vir-me na cona daquela puta. Ia esporrar-me dentro dela e ela nada podia fazer para me imped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70</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era minha. Eu era um exército conquistador, um violador, eu era o seu dono, eu era a mor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estava desamparada. A sua cabeça agitava-se, agarrava-me e arfava enquanto fazia son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lang w:val="en-GB"/>
        </w:rPr>
      </w:pPr>
      <w:r>
        <w:rPr>
          <w:rFonts w:cs="Bookman Old Style" w:ascii="Bookman Old Style" w:hAnsi="Bookman Old Style"/>
          <w:lang w:val="en-GB"/>
        </w:rPr>
        <w:t>«Arrrgg, uuggg, oh oh... ooo... oooooh!»</w:t>
      </w:r>
    </w:p>
    <w:p>
      <w:pPr>
        <w:pStyle w:val="Normal"/>
        <w:tabs>
          <w:tab w:val="clear" w:pos="708"/>
          <w:tab w:val="left" w:pos="0" w:leader="none"/>
        </w:tabs>
        <w:jc w:val="both"/>
        <w:rPr>
          <w:rFonts w:ascii="Bookman Old Style" w:hAnsi="Bookman Old Style" w:cs="Bookman Old Style"/>
          <w:lang w:val="en-GB"/>
        </w:rPr>
      </w:pPr>
      <w:r>
        <w:rPr>
          <w:rFonts w:cs="Bookman Old Style" w:ascii="Bookman Old Style" w:hAnsi="Bookman Old Style"/>
          <w:lang w:val="en-GB"/>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meu caralho comia-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z um som estranho e depois vim-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ssados cinco minutos, ela ressonava. Ambos ressonávam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manhã tomámos banho e vestimo-nos. «Convido-te para o pequeno-almoço»,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respondeu ela. «A propósito, fodemos ontem à noi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i/>
        </w:rPr>
        <w:t xml:space="preserve">«Meu Deus/Não </w:t>
      </w:r>
      <w:r>
        <w:rPr>
          <w:rFonts w:cs="Bookman Old Style" w:ascii="Bookman Old Style" w:hAnsi="Bookman Old Style"/>
        </w:rPr>
        <w:t>te lembras? Devemos ter fodido durante 50 minu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não podia acreditar. Mercedes não parecia convenc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Fomos a um sítio ao pé da esquina. Pedi ovos com </w:t>
      </w:r>
      <w:r>
        <w:rPr>
          <w:rFonts w:cs="Bookman Old Style" w:ascii="Bookman Old Style" w:hAnsi="Bookman Old Style"/>
          <w:i/>
        </w:rPr>
        <w:t xml:space="preserve">bacon, </w:t>
      </w:r>
      <w:r>
        <w:rPr>
          <w:rFonts w:cs="Bookman Old Style" w:ascii="Bookman Old Style" w:hAnsi="Bookman Old Style"/>
        </w:rPr>
        <w:t xml:space="preserve">café e pão torrado. Mercedes pediu panquecas, presunto </w:t>
      </w:r>
      <w:r>
        <w:rPr>
          <w:rFonts w:cs="Bookman Old Style" w:ascii="Bookman Old Style" w:hAnsi="Bookman Old Style"/>
          <w:i/>
        </w:rPr>
        <w:t xml:space="preserve">e </w:t>
      </w:r>
      <w:r>
        <w:rPr>
          <w:rFonts w:cs="Bookman Old Style" w:ascii="Bookman Old Style" w:hAnsi="Bookman Old Style"/>
        </w:rPr>
        <w:t>café.</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Á empregada trouxe-nos as coisas. Comi um bocado de ovo. Mercedes deitou xarope sobre as panquec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s razão», disse ela, «deves ter-me fodido. Sinto o esperma a escorregar pela perna abaix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cidi não voltar a vê-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70</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a casa de Tammie com as minhas caixas de cartão. Pus primeiro as coisas que ela havia pedido. Depois encontrei outras coisas - outros vestidos e blusas, sapatos, um ferro de engomar, um secador, roupas da Dancy, pratos, uma baixela, um álbum de fotografias. Havia também uma pesada cadeira de rotim que lhe tinha pertencido. Levei tudo para minha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71</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inha oito ou dez caixas cheias de coisas. Encostei-as contra a parede da sala da fr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 dia seguinte fui buscar Tammie e Dancy à estaç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s com óptimo aspecto», disse Tamm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brig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s viver com a minha mãe. Podes levar-nos até lá. Não posso fazer nada contra o despejo. Aliás, quem quer ficar onde não é desej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já tirei a maior parte das tuas coisas. Estão em caixas de cartão, em minha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Posso lá deixá-las durante alguns di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mãe de Tammie partiu para Denver, para ver a irmã, e na noite da sua partida embebedei-me em casa dela. Tammie tinha tomado comprimidos. Eu não quis. Quando ia na quarta embalagem de cervejas, eu disse: «Tammie, não sei o que vês no Bobby. Ele é uma nulida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cruzou as pernas, e balançava o pé para trás e para a frente. «Ele acha encantador o que diz»,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continuava a balançar o pé.</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lmes, TV, erva, banda desenhada, fotos pornográficas, e nada ma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balançava o pé.</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ua puta!»,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irigi-me para a porta, bati com ela, e entrei no Volks. Meti-me no meio do trânsito, andei aos esses, lixando a embraiagem e a caixa de velocidad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cheguei a minha casa, comecei a carregar as caixas para o carro. Sem me esquecer dos discos, cobertores e brinquedos. O carro, claro, não levava muita co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elerei para a casa dela. Estacionei em segundas vias e liguei o pisca-pisca. Tirei as caixas do carro e empilhei-as na varanda. Cobri com os cobertores os brinquedos, toquei a campainha e part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voltei com o segundo carregamento, já as outr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72</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aixas tinham desaparecido. Fiz um novo monte, toquei a campainha e pirei-me como um míssi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o terceiro carregamento, quando cheguei, já tinha desaparecido o segundo. Fiz um novo monte e toquei a campainha. Parti quando já amanhec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Já em casa, servi-me de um </w:t>
      </w:r>
      <w:r>
        <w:rPr>
          <w:rFonts w:cs="Bookman Old Style" w:ascii="Bookman Old Style" w:hAnsi="Bookman Old Style"/>
          <w:i/>
        </w:rPr>
        <w:t xml:space="preserve">vodka </w:t>
      </w:r>
      <w:r>
        <w:rPr>
          <w:rFonts w:cs="Bookman Old Style" w:ascii="Bookman Old Style" w:hAnsi="Bookman Old Style"/>
        </w:rPr>
        <w:t>com água e olhei para o que restou. Havia a pesada cadeira de rotim e o secador de cabelo. Só podia fazer mais uma leva. Ou ia a cadeira ou o secador. O carro não podia levar as duas cois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ecidi-me pela cadeira. Eram quatro horas da manhã. Parei em segundas vias e liguei o pisca-pisca. Acabei de beber o </w:t>
      </w:r>
      <w:r>
        <w:rPr>
          <w:rFonts w:cs="Bookman Old Style" w:ascii="Bookman Old Style" w:hAnsi="Bookman Old Style"/>
          <w:i/>
        </w:rPr>
        <w:t xml:space="preserve">vodka. </w:t>
      </w:r>
      <w:r>
        <w:rPr>
          <w:rFonts w:cs="Bookman Old Style" w:ascii="Bookman Old Style" w:hAnsi="Bookman Old Style"/>
        </w:rPr>
        <w:t>Estava a ficar cansado e bêbedo. Agarrei na cadeira, era mesmo pesada, e levei-a pela álea até ao carro. Pousei-a, abri a porta direita da frente. Empurrei a cadeira lá para dentro. Depois tentei fechar a porta. A cadeira ficava de fora. Tentei tirá-la. Estava presa. Amaldiçoei-a e empurrei-a para dentro. Uma das pernas atravessou o pára-brisas, virada para o céu. A porta continuava a não fechar. Tentei tirar a perna da cadeira pelo pára-brisas para poder fechar a porta. Não se mexeu. A cadeira estava bem presa. Tentei tirá-la. Não se mexeu. Desesperado, empurrava, puxava, empurrava e puxava. Se a polícia aparecesse, eu estava lixado. Passado algum tempo, cansei-me. Sentei-me ao volante. Não havia um lugar vago na rua. Levei o carro para o parque de estacionamento da pizzaria, com a porta aberta, a bater. Deixei-o ficar ali, com a porta aberta e a luz acesa. (Era impossível apagá-la.) O pára-brisas estava partido e a perna da cadeira bem visível ao luar. Era um espectáculo indecente, louco. Sugeria homicídio. Meu belo car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esci a rua em direcção a minha casa. Servi-me doutro </w:t>
      </w:r>
      <w:r>
        <w:rPr>
          <w:rFonts w:cs="Bookman Old Style" w:ascii="Bookman Old Style" w:hAnsi="Bookman Old Style"/>
          <w:i/>
        </w:rPr>
        <w:t xml:space="preserve">vodka </w:t>
      </w:r>
      <w:r>
        <w:rPr>
          <w:rFonts w:cs="Bookman Old Style" w:ascii="Bookman Old Style" w:hAnsi="Bookman Old Style"/>
        </w:rPr>
        <w:t>com água e telefonei a Tamm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uta, querida, estou numa alhada. A tua cadeira está presa no meu pára-brisas e é impossível metê-la ou tirá-la e a porta não fecha. O pára-brisas está partido. O que posso fazer? Ajuda-me, por amor de Deu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ás-de encontrar alguma solução, Han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desligou.</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iguei outra vez. «Quer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desligou. Quando voltei a ligar, o telefone estava fora do gancho: bzzzz, bzzzz, bzzzz...</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endi-me na cama. O telefone toc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nk, é a Valerie. Acabo de chegar a casa. Quero prevenir-te de que o teu carro está parado em frente da pizzaria, com a porta aber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brigado, Valerie, mas não consigo fechar a porta. Há uma cadeira cravada no pára-bris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não reparei n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brigado pela tua cham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Adormeci. Tive um sono agitado. Eles iam levar-me o </w:t>
      </w:r>
      <w:r>
        <w:rPr>
          <w:rFonts w:cs="Bookman Old Style" w:ascii="Bookman Old Style" w:hAnsi="Bookman Old Style"/>
          <w:i/>
        </w:rPr>
        <w:t>Volks.</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evantei-me às seis e vinte da manhã, vesti-me e fui à pizzaria. O carro ainda estava lá. O sol estava a nasc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rei no carro e puxei a cadeira. Não se mexeu. Eu estava furioso, comecei a puxá-la por todos os lados e blasfemava. Quanto mais difícil parecia, mais louco eu ficava. De repente ouvi a madeira rachar-se. Senti-me com forças e inspirado. Um bocado de madeira partiu-se nas minhas mãos. Olhei para ele, lancei-o para a rua e voltei ao trabalho. Partiu-se um outro bocado. Os dias passados na fábrica, os dias passados a descarregar vagões, a transportar caixas de peixe congelado, a carregar aos ombros gado assassinado, estavam longe. Eu sempre fui forte, mas igualmente preguiçoso. Agora estava a fazer a cadeira em bocados. Consegui por fim tirá-la do carro. Acabei por destruí-la no parque de estacionamento. Parti-a aos bocados, fi-la em pedaços. Apanhei os pedaços e empilhei-os em frente dum jard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rei para o Volks e encontrei um lugar vazio perto da minha casa. Tudo o que tinha a fazer era procurar uma casa de acessórios, em Santa Fe Avenue, e comprar um novo pára-brisas. Isso podia esperar. Entrei em casa, bebi dois copos de água gelada e fui para a ca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74</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71</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ssaram-se quatro ou cinco dias. O telefone tocou. Era Tamm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queres?», pergunt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uta, Hank. Conheces aquela pequena ponte que se atravessa para ir para casa da minha mã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mesmo ao lado, há uma loja de leilões. Fui lá e vi uma máquina de escrever. São só vinte notas e está em bom estado. Por favor, compra-ma, Han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a que queres uma máquina de escre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om, eu nunca te disse, mas sempre quis ser escrit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 favor, Hank, é a última coisa que te peço. Serei sempre tua amig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n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merda, bem, 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contro-te na ponte dentro de quinze minutos. Quero despachar-me antes que alguém a compre. Encontrei um novo apartamento e Filbert e o meu irmão estão a ajudar-me na mudanç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não estava na ponte nem em quinze nem em vinte e cinco minutos. Entrei para o carro e fui até a casa da mãe dela. Filbert estava a carregar caixas para o carro de Tammie. Não me viu. Parei um pouco mais à fr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saiu de casa e viu o meu Volks. Filbert entrou para o seu carro. Tinha um Volks amarelo. Tammie fez-lhe sinal e disse: «Até lo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ceu a rua ao meu encontro. Quando estava perto do meu carro, estendeu-se no meio da estrada e ali ficou. Depois levantou-se, caminhou até ao meu carro e entr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rranquei. Filbert estava sentado no seu carro. Fiz-lhe adeus quando parti. Não me respondeu. Os seus olhos estavam tristes. Para ele, era o começ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bes», disse Tammie, «agora estou com o Filbert.»</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75</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Ri-me. Escapou-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melhor apressarmo-nos. A máquina pode ser vend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e não deixas o Filbert comprar-te a merda da máqui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a, se não quiseres comprá-la, o melhor é parares e deixares-me sa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ei o carro e abri a por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Seu filho da puta, </w:t>
      </w:r>
      <w:r>
        <w:rPr>
          <w:rFonts w:cs="Bookman Old Style" w:ascii="Bookman Old Style" w:hAnsi="Bookman Old Style"/>
          <w:i/>
        </w:rPr>
        <w:t xml:space="preserve">prometeste-me </w:t>
      </w:r>
      <w:r>
        <w:rPr>
          <w:rFonts w:cs="Bookman Old Style" w:ascii="Bookman Old Style" w:hAnsi="Bookman Old Style"/>
        </w:rPr>
        <w:t>comprar a máquina! Se não a compras, começo a gritar e a partir os vidr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A máquina é tu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mos até à loja. A máquina ainda lá esta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a máquina passou a maior parte do tempo num asilo de loucos», disse-nos a senh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i para a pessoa certa», retorqu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i as vinte notas à senhora e regressámos. Filbert tinha parti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es entrar um bocado?», perguntou Tamm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tenho de 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podia muito bem carregar a máquina sem ajuda. Era portáti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72</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a semana seguinte, bebi todos os dias. Bebi dia e noite e escrevi vinte e cinco ou trinta poemas fúnebres sobre o amor perdi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a sexta-feira à noite, o telefone tocou. Era Merced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asei-me com o Little Jack. Conheceste-o naquela festa à noite, quando foste ler a Venice. E um tipo porreiro e tem dinheiro. Vamo-nos mudar para Valle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uito bem, Mercedes, muitas felicidad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sinto falta das nossas noites de copos e conversas. Posso ir aí esta noi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inze minutos depois, ela enrolava charros e bebia da minha cervej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ittle Jack é um tipo porreiro. Somos feliz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beberricava a minha cervej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quero foder», disse ela, «estou cansada de abortar, completamente farta de fazer abor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s pensar noutra co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ó quero fumar, conversar e beb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a mim não cheg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cês, os gajos, só querem fod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os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is, mas não posso foder, não quero fod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alma-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vamos sentados no sofá. Não nos beijámos. Mercedes não era grande conversadora. Não estava interessada. Mas tinha as suas pernas, o seu traseiro, o seu cabelo e a sua juventude. Deus sabe quantas mulheres interessantes já encontrei, mas ela não estava no topo da lis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A cerveja corria e os charros circulavam. Ela ainda tinha o mesmo emprego no Hollywood Institute of Human Relationships. Tinha problemas com o seu carro. Little Jack tinha a pica curta mas grossa. Ela andava a ler </w:t>
      </w:r>
      <w:r>
        <w:rPr>
          <w:rFonts w:cs="Bookman Old Style" w:ascii="Bookman Old Style" w:hAnsi="Bookman Old Style"/>
          <w:i/>
        </w:rPr>
        <w:t xml:space="preserve">Grapefruitde </w:t>
      </w:r>
      <w:r>
        <w:rPr>
          <w:rFonts w:cs="Bookman Old Style" w:ascii="Bookman Old Style" w:hAnsi="Bookman Old Style"/>
        </w:rPr>
        <w:t>Yoko Ono. E estava cansada de abortar. Valley era bonito, mas ela sentia a falta de Venice. Tinha saudades dos seus passeios de bicicleta pela margina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ei durante quanto tempo conversámos, ou conversou ela, mas mais, muito mais tarde, ela disse que estava demasiado bêbeda para conduzir até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pe-te e vai para a cama», disse-lh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nada de fodas»,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tocarei na tua co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despiu-se e foi para a cama. Despi-me e fui para a casa-de-banho. Ela viu-me chegar com um frasco de vaseli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vais faz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alma, querida, tem calma.»</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freguei o caralho com vaselina. Depois apaguei a luz e fui para a ca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õe-te de costas»,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ssei-lhe um braço por baixo e apalpei-lhe um dos seios, antes de passar o outro braço por baixo e agarrar-lhe no outro. Senti-me bem com a cara no seu cabelo. Entesei-me e levei-o até ao eu. Agarrei-a pela cintura e puxei-lhe o eu contra mim, num golpe seco, e enfiei-lho. «Oooooohh»,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ecei a trabalhar. Enfiei-o mais fundo. As bochechas do seu eu eram grandes e macias. Comecei a transpirar enquanto a comia. Depois, deitei-a de barriga para baixo e enfiei-lho mais. Estava a tornar-se mais apertado. Toquei-lhe na extremidade do cólon e ela grit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ala-te! Raios te parta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era muito apertada. Enfiei-o ainda mais fundo. O seu eu prendia-me duma maneira inacreditável. Enquanto a fodia, senti inesperadamente uma dor de lado, uma ardente e terrível dor, mas continuei. Eu dobrava-a a meio, pela espinha dorsal. Gritei como um louco e vim-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quei a descansar por cima dela. A dor de lado era atroz. Ela chora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Raios te partam, qual é o teu problema? Não toquei na tua co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aí para o l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manhã, Mercedes pouco falou, vestiu-se e foi para o trabal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pensei, lá se vai mais uma ao 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73</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a semana seguinte, bebi menos. Fui às corridas para apanhar ar, ver o pôr-do-sol e andar a pé. À noite bebi, perguntando-me porque ainda estava eu vivo, como funcionava tudo isto. Pensei em Katherine, Lydia e Tammie. Não me sentia muito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78</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essa sexta-feira à noite tocou o telefone. Era Merced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nk, gostava de ir aí. Mas só para conversar, beber e fumar charros. Nada ma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 quiseres, v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ia hora depois, lá estava ela. Para grande surpresa minha, achei-a boa. Nunca tinha visto uma mini-saia tão curta como a sua e as suas pernas eram óptimas. Beijei-a com alegria. Ela fugi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daquela noite, não pude andar durante dois dias. Não me enrabes nunca ma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prometo nunca ma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ra sempre a mesma coisa. Sentámo-nos no sofá com o rádio ligado, conversámos, bebemos cerveja, fumámos. Beijei-a constantemente. Não conseguia parar. Ela comportava-se como se tivesse vontade, e depois insistia em dizer que não. Little Jack amava-a, o amor significava muito neste mun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 que te ama»,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u não me am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 uma mulher cas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não amo Little Jack, mas preocupo-me muito com ele e ele ama-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ece-me ópti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á amas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tro vez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aconteceu? O que é feito del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a morreu. As outras três estão com outros homen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essa noite conversámos bastante tempo e fumámos muitos charros. Por volta das duas da manhã, disse a Mercedes: «Estou demasiado pedrado para guiar. Posso estampar-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pe-te e vai para a ca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mas tive uma ide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é?»</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Quero ver-te a bateres uma punheta! Quero vê-la a </w:t>
      </w:r>
      <w:r>
        <w:rPr>
          <w:rFonts w:cs="Bookman Old Style" w:ascii="Bookman Old Style" w:hAnsi="Bookman Old Style"/>
          <w:i/>
        </w:rPr>
        <w:t>esguichar*.»</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combin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despiu-se e foi para a cama. Despi-me e fiquei em pé, ao lado da cama. «Senta-te, assim vês melh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79</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rcedes sentou-se na beira da cama. Cuspi para a mão e comecei a esfregar o caral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Oh», disse ela, «está a </w:t>
      </w:r>
      <w:r>
        <w:rPr>
          <w:rFonts w:cs="Bookman Old Style" w:ascii="Bookman Old Style" w:hAnsi="Bookman Old Style"/>
          <w:i/>
        </w:rPr>
        <w:t>crescer!»</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h... huh...»</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a ficar enor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h... huh...»</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Oh, é toda púrpura com veias grandes! Está </w:t>
      </w:r>
      <w:r>
        <w:rPr>
          <w:rFonts w:cs="Bookman Old Style" w:ascii="Bookman Old Style" w:hAnsi="Bookman Old Style"/>
          <w:i/>
        </w:rPr>
        <w:t xml:space="preserve">a.palpitar*. </w:t>
      </w:r>
      <w:r>
        <w:rPr>
          <w:rFonts w:cs="Bookman Old Style" w:ascii="Bookman Old Style" w:hAnsi="Bookman Old Style"/>
        </w:rPr>
        <w:t>E fe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Ih!»</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quanto batia à punheta, aproximei o caralho da cara dela. Ela olhava. Quando estava prestes a vir-me, par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a, tive uma ideia muito melh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ate t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eçou a bater. «Estou a fazer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 pouco mais depressa. E cospe para a mão. E agarra-a toda, não só ao pé da cabeç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stá bem... Oh, meu Deus, </w:t>
      </w:r>
      <w:r>
        <w:rPr>
          <w:rFonts w:cs="Bookman Old Style" w:ascii="Bookman Old Style" w:hAnsi="Bookman Old Style"/>
          <w:i/>
        </w:rPr>
        <w:t xml:space="preserve">olha </w:t>
      </w:r>
      <w:r>
        <w:rPr>
          <w:rFonts w:cs="Bookman Old Style" w:ascii="Bookman Old Style" w:hAnsi="Bookman Old Style"/>
        </w:rPr>
        <w:t>só... Quero vê-la esguich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tinua, Mercedes. OH! MEU DEU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ava quase a vir-me. Tirei-lhe a mão do caralho. «Oh, merda!»,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inclinou-se e meteu-o na boca. Começou a chupar e a bater, percorrendo-o com a língua de cima a baix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sua pu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tirou a boc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tinua! Continua! Acab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tu assim quises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tirei-a sobre a cama e saltei-lhe para cima. Beijei-a violentamente e enfiei-o. Fodi-a com violência, sem parar. Gemi e vim-me. Vim-me dentro dela, senti o esperma a entrar, a fumegar dentro d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80</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74</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inha de ir a Illinois, para fazer uma leitura na Universidade. Eu odiava leituras, mas ajudavam-me a pagar a renda e, talvez, a vender livros. Fizeram-me sair de Hollywood, fizeram-me viajar com homens de negócios, hospedeiras, bebidas geladas, pequenos guardanapos, e os amendoins para matar o mau háli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u devia encontrar-me com William Keesing, um poeta com quem me escrevia desde 1966. Tinha lido primeiro o seu trabalho nas páginas de </w:t>
      </w:r>
      <w:r>
        <w:rPr>
          <w:rFonts w:cs="Bookman Old Style" w:ascii="Bookman Old Style" w:hAnsi="Bookman Old Style"/>
          <w:i/>
        </w:rPr>
        <w:t xml:space="preserve">Buli, </w:t>
      </w:r>
      <w:r>
        <w:rPr>
          <w:rFonts w:cs="Bookman Old Style" w:ascii="Bookman Old Style" w:hAnsi="Bookman Old Style"/>
        </w:rPr>
        <w:t xml:space="preserve">publicada por Dong Fazzick, uma das primeiras revistas em </w:t>
      </w:r>
      <w:r>
        <w:rPr>
          <w:rFonts w:cs="Bookman Old Style" w:ascii="Bookman Old Style" w:hAnsi="Bookman Old Style"/>
          <w:i/>
        </w:rPr>
        <w:t xml:space="preserve">stencil, </w:t>
      </w:r>
      <w:r>
        <w:rPr>
          <w:rFonts w:cs="Bookman Old Style" w:ascii="Bookman Old Style" w:hAnsi="Bookman Old Style"/>
        </w:rPr>
        <w:t>e talvez a pioneira na revolução desse processo. Nenhum de nós fazia parte de círculos literários propriamente ditos: Fazzick trabalhava numa plantação de borracha, Keesing tinha combatido na Coreia com os Marines e era sustentado pela mulher, Cecelia. Eu trabalhava onze horas de noite como carteiro. Foi também nessa altura que Marvin apareceu com os seus estranhos poemas sobre demónios. Marvin Woodman era sem dúvida o melhor escritor maldito dos Estados Unidos. Talvez mesmo em Espanha e no Peru. Por essa altura eu escrevia cartas. Escrevia cartas de 4 ou 5 páginas para toda a gente, pintava os envelopes e as folhas com cores extravagantes. Foi quando comecei a escrever a William Keesing, ex-marine, ex-criminoso e drogado (estava virado sobretudo para a codeí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gora, anos mais tarde, William Keesing tinha encontrado um lugar temporário de professor na Universidade. Conseguiu uma ou duas licenciaturas, nos intervalos das suas prisões por uso de drogas. Avisei-o de que era um trabalho perigoso para quem quisesse escrever. Mas pelo menos ensinava Chinaski aos seus alun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Keesing e a mulher esperavam-me no aeroporto. Como tinha a bagagem comigo, fomos directamente para o car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u Deus», disse Keesing, «nunca vi ninguém sair dum avião nesse est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trazia o antigo sobretudo do meu pai, que me estava bastante grande. As calças eram demasiado compridas, as dobras tapavam os sapatos, e isso era óptimo porque as peúgas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81</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ram iguais e as solas dos sapatos estavam gastas. Eu detestava barbeiros e por isso cortava eu o meu cabelo, quando não tinha uma mulher para o fazer. Não gostava de fazer a barba, nem gostava dela comprida e por isso cortava-a com tesoura, de duas em duas ou de três em três semanas. A minha vista era má, mas não gostava de usar óculos senão para ler. Os dentes eram meus, mas restavam poucos. O meu rosto e nariz eram vermelhos por causa da bebida, a luz feria-me os olhos e por isso franzia as pálpebras. (Eu havia de ter um sítio não importa em que cida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perávamos uma pessoa completamente diferente», disse Cecel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h, 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o dizer, a tua voz é tão suave e pareces simpático. Bill esperava que desembarcasses bêbedo, a blasfemar, a engatar todas as mulh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unca exibo a minha vulgaridade. Espero o momento cer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ês amanhã à noite», disse Bil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Óptimo, vamo-nos divertir esta noite e esquecer tu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tim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essa noite, Keesing foi tão interessante como as suas cartas e poemas. Teve o bom senso de não falar em literatura, a não ser uma vez por outra. Falámos sobre outras coisas. Pessoalmente não tinha muita sorte com os poetas, mesmo quando as suas cartas e poemas eram bons. Encontrei-me com Douglas Fazzick e foi uma decepção. O melhor era estar longe dos escritores e fazer, ou não, o seu trabal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ecelia retirou-se cedo. Tinha de ir trabalhar no dia seguinte. «Cecelia pediu-me o divórcio», disse Bill. «Não a culpo. Está farta das minhas drogas, das minhas doenças, de tudo. Aturou-me durante anos. Agora, já não suporta. Já não consigo foder com ela. Ela anda com um rapaz. Não a culpo. Mudei-me, arranjei um quarto. Podemos ir lá dormir, ou vou só eu e tu ficas aqui, ou ficamos aqui os dois, como queir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Keesing tirou dois comprimidos e tomou-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82</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camos aqui os dois», respond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u bebes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e faz mais n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ves ter tripas de fer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em por isso. Um dia, foram-se abaixo. Mas quando as tripas estão tapadas, parecem ser mais resistentes do que a melhor soldadu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to tempo pensas viver?», perguntou-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tudo planeado. Vou morrer no ano 2000, quando tiver 80 an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ranho», disse Keesing. «É precisamente o ano em que vou morrer. 2000. Até sonhei com o dia e a hora da minha morte. De qualquer modo, é no ano 2000.»</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um bonito número, redondo. Gosto de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bemos durante uma ou duas horas. Fiquei no quarto dos hóspedes. Keesing dormiu no sofá. Aparentemente, Cecelia queria mesmo divorciar-se de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ordei na manhã seguinte às dez e meia. Havia um resto de cerveja. Consegui beber uma. Estava na segunda quando apareceu Keesing.</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u Deus, como consegues? Pareces um rapaz de 18 an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manhãs más. Esta não é uma del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uma aula de Inglês à uma hora. Tenho de estar apresentáve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oma um gin.»</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reciso de com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e dois ovos cozidos, com um pouco de chili ou papric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sso cozer do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obrig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telefone tocou. Era Cecelia. Bill falou-lhe durante algum tempo e desligou. «Está-se a aproximar um tornado. Um dos maiores da história deste estado. Deve dirigir-se para aqu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ontece sempre qualquer coisa quando leio poem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percebi-me que começava a escurec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83</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lvez suspendam as aulas. É difícil prever. O melhor é eu com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ill pôs os ovos na águ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te percebo», disse ele, «nem sequer pareces ressac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odas as manhãs estou ressacado. E o meu estado normal. Estou habitu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inda escreves coisas boas, apesar dessas bebedeir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s parar com isso. Talvez seja pela quantidade de ratas. Não cozas demasiado esses ov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cagar à casa-de-banho. A prisão de ventre não era um dos meus problemas. Ia a sair quando ouvi Bill gritar: «Chinask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ouvi-o a vomitar no pátio. Volt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pobre-diabo estava mesmo do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oma um pouco de bicarbonato de sódio. Tens Valiu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ão espera dez minutos depois de tomares o bicarbonato e bebe uma cerveja quente. Deita-a já num copo para apanhar 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um benzedrin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oma-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ava a escurecer cada vez mais. Quinze minutos depois do benzedrine Bill tomou um banho de chuveiro. Quando saiu, estava com bom aspecto. Comeu uma sanduíche de manteiga de amendoim com banana às rodelas. Ia ficar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inda amas a tua mulher, não é?», pergunt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 que 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sei que isto não ajuda, mas tenta perceber que isso já aconteceu a todos nós, pelo menos uma vez.»</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Isso não me serve de n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de que uma mulher se vire contra ti, esquece-a. Elas podem amar-nos, mas de repente algo muda nelas. Podem ver-te morrer numa valeta, debaixo dum carro, e cospem-te em ci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ecelia é uma mulher fabulo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tinuava a escurecer. «Vamos beber algumas cervejas»,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ntámo-nos e bebemos. Estava mesmo escuro e fazia um vento forte. Não falámos muito. Eu estava contente por nos termos encontrado. Ele era um tipo porreiro. Estava cansado, ta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84</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ez isso o ajudasse. Nunca teve sorte, nos Estados Unidos, com os seus poemas. Gostavam dele na Austrália. Aqui talvez o descobrissem um dia, ou talvez não. Talvez no ano 2000. Era um tipo duro, forte, que dava tudo por tudo, dava-se pela sua presença. Agradava-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bíamos calmamente quando tocou o telefone. Era outra vez Cecelia. O tornado tinha passado ou talvez tivesse passado ao lado. Bill ia dar a aula. Eu ia ler nessa noite. Assustador. Estava tudo a correr bem. Éramos trabalhadores a tempo intei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 volta do meio-dia e meia Bill pôs os seus livros de apontamentos e tudo o que precisava num saco, montou-se na bicicleta e partiu para a universida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Cecelia chegou a casa a meio da tarde. «O Bill saiu bem disposto?» «Sim, foi de bicicleta. Estava bem.» «Bem, como? Esteve a fumar </w:t>
      </w:r>
      <w:r>
        <w:rPr>
          <w:rFonts w:cs="Bookman Old Style" w:ascii="Bookman Old Style" w:hAnsi="Bookman Old Style"/>
          <w:i/>
        </w:rPr>
        <w:t xml:space="preserve">merda!» </w:t>
      </w:r>
      <w:r>
        <w:rPr>
          <w:rFonts w:cs="Bookman Old Style" w:ascii="Bookman Old Style" w:hAnsi="Bookman Old Style"/>
        </w:rPr>
        <w:t>«Parecia estar bem. Comeu e tudo.» «Eu ainda o amo, Hank. Só que já não suporto mais.» «Cla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abes quanto é importante para ele a tua presença. Ele lia-me todas as tuas cartas.» «Porcas, 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Não, engraçadas. Fazia-nos rir.» «Vamos foder, Cecelia.» «Hank, agora estás a fazer o teu jogo.» «Es tão atraente. Deixa-me meter-to.» «Estás bêbedo, Hank.» «Tens </w:t>
      </w:r>
      <w:r>
        <w:rPr>
          <w:rFonts w:cs="Bookman Old Style" w:ascii="Bookman Old Style" w:hAnsi="Bookman Old Style"/>
          <w:i/>
        </w:rPr>
        <w:t xml:space="preserve">razão. </w:t>
      </w:r>
      <w:r>
        <w:rPr>
          <w:rFonts w:cs="Bookman Old Style" w:ascii="Bookman Old Style" w:hAnsi="Bookman Old Style"/>
        </w:rPr>
        <w:t>Esquec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75</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essa noite, dei uma leitura péssima. Não me preocupava. Eles não se preocupavam. Se o John Cage podia arrebatar mil dólares para comer uma maçã, eu aceitava quinhen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85</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is bilhete de ida e volta em avião, para espremer um lim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mesma história de sempre. As pequenas estudantes, com os seus corpos lúbricos e olhos como faróis, vinham pedir-me autógrafos. Gostaria de ter fodido umas cinco numa noite, e mandá-las depois dar uma vol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ois professores vieram para se rirem de mim, tomando-me pelo macaco da festa. Isso deve ter-lhes feito bem, devem ter pensado que eles também tinham agora a sua oportunidade frente à máquina de escre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garrei no cheque e saí. Estava prevista uma pequena e selecta reunião em casa de Cecelia. Isso não fazia parte do contrato assinado. Haveria raparigas, mas em casa de Cecelia eu tinha poucas possibilidades. Sabia isso. Como era de esperar, no dia seguinte acordei na minha cama, sozi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ill estava outra vez doente. Tinha mais uma aula duma hora e antes de partir disse: «Cecelia levar-te-á ao aeroporto. Vou agora. Nada de despedidas emociona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ill pôs o saco às costas e saiu com a bicicle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76</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u tinha regressado a L. A há uma semana e meia. Era noite. O telefone tocou. Era Cecelia, estava a chorar. </w:t>
      </w:r>
      <w:r>
        <w:rPr>
          <w:rFonts w:cs="Bookman Old Style" w:ascii="Bookman Old Style" w:hAnsi="Bookman Old Style"/>
          <w:lang w:val="en-GB"/>
        </w:rPr>
        <w:t xml:space="preserve">«Hank, o Bill morreu. </w:t>
      </w:r>
      <w:r>
        <w:rPr>
          <w:rFonts w:cs="Bookman Old Style" w:ascii="Bookman Old Style" w:hAnsi="Bookman Old Style"/>
        </w:rPr>
        <w:t>És a primeira pessoa a sab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u Deus, Cecelia, não sei o que diz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ou tão contente por me teres visitado. Depois da tua partida, o Bill falava constantemente em ti. Não podes saber o que a tua visita significou para e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acontec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le disse que se sentia muito mal, levámo-lo para o hospital e duas horas depois estava morto. Sei que as pessoas vão pensar que foi uma </w:t>
      </w:r>
      <w:r>
        <w:rPr>
          <w:rFonts w:cs="Bookman Old Style" w:ascii="Bookman Old Style" w:hAnsi="Bookman Old Style"/>
          <w:i/>
        </w:rPr>
        <w:t xml:space="preserve">overdose, </w:t>
      </w:r>
      <w:r>
        <w:rPr>
          <w:rFonts w:cs="Bookman Old Style" w:ascii="Bookman Old Style" w:hAnsi="Bookman Old Style"/>
        </w:rPr>
        <w:t>mas não foi. Apesar de eu querer divorciar-me dele, amava-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redito em t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te quero chatear com tudo is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86</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ada disso, o Bill teria compreendido. Só não sei o que dizer para te ajudar. Estou sob o choque. Deixa-me telefonar-te mais tarde para saber se estás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lefonas mes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este o problema com a bebida, pensei, enquanto me servia dum copo. Se acontece algo de mau, bebe-se para esquecer; se acontece algo de bom, bebe-se para celebrar, e se nada acontece, bebe-se para que aconteça qualquer co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oente e infeliz como ele estava, não tinha cara de quem ia morrer. Havia muitas mortes assim e, apesar de conhecermos a morte e de nela pensarmos quase todos os dias, quando alguém morre subitamente e se trata de alguém excepcional, amável, é duro, muito duro, mesmo quando muitas pessoas tenham já morrido, boas, más ou desconhecid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essa noite telefonei a Cecelia. Voltei a telefonar-lhe nas duas noites seguintes e depois parei de lhe telefon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77</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Passou-se um mês. R. A. Dwight, o editor da </w:t>
      </w:r>
      <w:r>
        <w:rPr>
          <w:rFonts w:cs="Bookman Old Style" w:ascii="Bookman Old Style" w:hAnsi="Bookman Old Style"/>
          <w:i/>
        </w:rPr>
        <w:t xml:space="preserve">Dogbite Press, </w:t>
      </w:r>
      <w:r>
        <w:rPr>
          <w:rFonts w:cs="Bookman Old Style" w:ascii="Bookman Old Style" w:hAnsi="Bookman Old Style"/>
        </w:rPr>
        <w:t>escreveu-me para me pedir um prefácio para uma escolha de poemas de Keesing. Graças à sua morte, ia finalmente ser conhecido para além da Austrál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ecelia telefonou. «Hank, vou a San Francisco para estar com R. A. Dwight. Mas antes gostaria de passar um ou dois dias em L. A. Podes ir buscar-me ao aeropor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 podes ficar em minha casa, Cecel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uito obrig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u-me a sua hora de chegada e pus-me a limpar a casa-de-banho, esfreguei a banheira e mudei os lençóis e as fronhas da minha ca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ecelia chegou no voo das dez horas da manhã, o que me custou imenso para chegar a horas, mas ela estava óptima, 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87</w:t>
      </w:r>
      <w:r>
        <w:br w:type="page"/>
      </w:r>
    </w:p>
    <w:p>
      <w:pPr>
        <w:pStyle w:val="Normal"/>
        <w:tabs>
          <w:tab w:val="clear" w:pos="708"/>
          <w:tab w:val="left" w:pos="0" w:leader="none"/>
        </w:tabs>
        <w:jc w:val="both"/>
        <w:rPr/>
      </w:pPr>
      <w:r>
        <w:rPr>
          <w:rFonts w:cs="Bookman Old Style" w:ascii="Bookman Old Style" w:hAnsi="Bookman Old Style"/>
        </w:rPr>
        <w:t xml:space="preserve">bem que um pouco espalhafatosa. Era vigorosa, bem feita, com aquele ar do Mid-West. Os homens olhavam-na, ela tinha uma maneira própria de menear o traseiro; tinha um perfil enérgico, um pouco ameaçador, mas </w:t>
      </w:r>
      <w:r>
        <w:rPr>
          <w:rFonts w:cs="Bookman Old Style" w:ascii="Bookman Old Style" w:hAnsi="Bookman Old Style"/>
          <w:i/>
        </w:rPr>
        <w:t>sexy.</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perámos pela bagagem no bar. Cecelia não bebeu álcool. Tomou um sumo de laranj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doro os aeroportos e os passageiros. Tu,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s pessoas parecem tão interessant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êm mais dinheiro do que os que viajam de comboio ou autocar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obrevoámos o Grand Canyon.»</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fica a cami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as hospedeiras trazem saias bastante curtas! Olha, vêem-se as calcinh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a boa gratificação. Todas elas vivem em condomínios e guiam MG.»</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s pessoas do avião eram tão simpáticas. O homem da cadeira ao lado da minha ofereceu-se para me comprar uma beb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s buscar a bagag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R. A. telefonou para me dizer que tinha recebido o teu prefácio para os poemas do Bill. Leu-me partes pelo telefone. Era bonito. Quero agradecer-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quece 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ei como agradecer-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s a certeza de que não queres beb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bo raramente. Talvez mais tar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preferes? Vou comprar qualquer coisa para quando chegarmos a casa. Quero que te sintas confortável e à vonta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a certeza que Bill está a ver-nos neste momento e que está feliz por nos ver jun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has que 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garrámos na bagagem e dirigimo-nos para o parque de estacionamen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88</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78</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À noite, consegui que Cecelia bebesse dois ou três copos. Ela esqueceu-se e cruzou as pernas de modo que me permitiu descobrir um par de óptimas coxas. Sólidas. Uma mulher que é uma vaca, com tetas de vaca e olhos de vaca. Keesing tinha tido bom ol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era contra a matança de animais e não comia carne. Acho que ela tinha carne suficiente. Era tudo bonito, disse-me ela, tínhamos toda a beleza do mundo e tudo o que tínhamos a fazer era estender a mão e tocar, estava tudo ali e tudo era no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s razão, Cecelia», disse eu. «Toma outro cop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az-me virar a cabeç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há mal n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ecelia cruzou outra vez as pernas e surgiram as suas coxas. Viam-se mais do que da última vez.</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ill, já não a podes tocar. Foste um bom poeta, Bill, mas, meu Deus, deixaste muito mais do que a tua escrita. E os teus textos nunca tiveram coxas como es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ecelia bebeu outro copo e parou. Eu continu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onde vinham todas estas mulheres? A reserva parecia não ter fim. Cada uma delas tinha uma particularidade, era diferente. As suas ratas eram diferentes, mas nenhum homem podia esgotar o lote, havia muitas, a cruzarem as pernas, a porem os homens doidos. Que fes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o ir à praia. Levas-me à praia, Han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a noi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esta noite, não. Mas antes de me ir emb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ecelia falou sobre os abusos cometidos em relação aos índios americanos. Disse-me que escrevia, mas nunca dava nada a ler, tinha os textos num caderno. Bill tinha-a encorajado e ajudado em algumas coisas. Ela ajudou-o a entrar para a universidade. Claro que também a bolsa G. L o tinha ajudado. E houve sempre a codeína, ele esteve sempre preso à codeína. Ela ameaçara deixá-lo várias vezes, mas não lhe serviu de nada. E ag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be, Cecelia, ajuda-te a esquec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89</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rvi-lhe uma bem atest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não consigo beber tu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ruza as tuas pernas mais alto. Deixa-me ver mais as tuas pern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Bill nunca me falou as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tinuei a beber. Ela continuou a falar. Passado um pouco, eu já não ouvia. Passou a meia-noi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uta, Cecelia, vamos para a cama. Estou cans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para o quarto, despi-me e pus-me debaixo dos cobertores. Ouvi-a dirigir-se para a casa-de-banho. Apaguei a luz do quarto. Ela saiu e senti-a deitar-se do outro lado da ca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oa noite, Cecel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uxei-a para mim. Ela estava nua. Meus Deus, pensei. Beijámo-nos. Ela beijava muito bem. Um longo e ardente beijo. Parám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ecel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demos noutra altu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irei-me e adormec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79</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obby e Valerie visitaram-me e fiz as apresentaçõ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e Valerie vamos fazer férias num apartamento alugado, à beira-mar, em Manhattan Beach», disse Bobby. «Porque não vêm connosco? Podíamos pagar a meias. Há dois quar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Bobby, não me apetec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Oh, </w:t>
      </w:r>
      <w:r>
        <w:rPr>
          <w:rFonts w:cs="Bookman Old Style" w:ascii="Bookman Old Style" w:hAnsi="Bookman Old Style"/>
          <w:i/>
        </w:rPr>
        <w:t xml:space="preserve">Hank, por favor», </w:t>
      </w:r>
      <w:r>
        <w:rPr>
          <w:rFonts w:cs="Bookman Old Style" w:ascii="Bookman Old Style" w:hAnsi="Bookman Old Style"/>
        </w:rPr>
        <w:t>disse Cecelia. «Adoro o mar! Hank, se formos, prometo que bebo cont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Cecel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Óptimo», disse Bobby. «Partimos esta noite. Venho buscar-vos por volta das seis horas. Jantamos jun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i ser formidável», disse Cecel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divertido comer com o Hank», disse Valerie. «Da última vez que fomos com ele ao restaurante, ele dirigiu-se ao criado de mesa e disse: ”Uma salada de couves e de fritos aqui para 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90</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us amigos! Doses duplas para toda a gente, e não deite água nas bebidas, senão arranco-lhe o casaco e a gravata!”». «Não aguento esperar mais!», disse Cecel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 volta das duas horas da tarde, Cecelia quis dar um passeio higiénico. Atravessámos o jardim. Ela reparou nas dálias. Avançou para elas e meteu a cara nas flores, acariciando-as com os ded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Oh, são tão </w:t>
      </w:r>
      <w:r>
        <w:rPr>
          <w:rFonts w:cs="Bookman Old Style" w:ascii="Bookman Old Style" w:hAnsi="Bookman Old Style"/>
          <w:i/>
        </w:rPr>
        <w:t>belas\»</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pPr>
      <w:r>
        <w:rPr>
          <w:rFonts w:cs="Bookman Old Style" w:ascii="Bookman Old Style" w:hAnsi="Bookman Old Style"/>
        </w:rPr>
        <w:t xml:space="preserve">«Estão a morrer, Cecelia. Não vês como estão murchas? É o </w:t>
      </w:r>
      <w:r>
        <w:rPr>
          <w:rFonts w:cs="Bookman Old Style" w:ascii="Bookman Old Style" w:hAnsi="Bookman Old Style"/>
          <w:i/>
        </w:rPr>
        <w:t xml:space="preserve">smogque </w:t>
      </w:r>
      <w:r>
        <w:rPr>
          <w:rFonts w:cs="Bookman Old Style" w:ascii="Bookman Old Style" w:hAnsi="Bookman Old Style"/>
        </w:rPr>
        <w:t>as ma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aminhámos sob as palmeir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há pássaros por todos os lados! Centenas de pássaros, Han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dezenas de ga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mos de carro para Manhattan Beach com Bobby e Valerie, instalámo-nos no nosso apartamento frente ao mar, e saímos para jantar. O jantar estava bom. Cecelia tomou um copo a acompanhar a refeição e explicou tudo sobre o vegetarianis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comeu uma sopa, salada e iogurte, e nós comemos bifes, pão francês e salada. Bobby e Valerie roubaram o saleiro e o pimenteiro, duas facas de carne e a gorjeta que eu tinha deixado ao empreg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ámos para comprar bebidas, gelo e cigarros antes de irmos para casa. O único copo que Cecelia tinha bebido deixou-a bem disposta, e explicou-nos que até mesmo os animais tinham alma. Nenhum de nós a contrariou. Sabíamos que era possível. Do que não tínhamos a certeza era se nós tínhamos u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80</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tinuámos a beber. Cecelia bebeu mais um e parou. «Apetece-me sair para ver a lua e as estrelas», disse ela. «É tão boni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 Cecel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91</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iu e sentou-se numa cadeira de descanso ao pé da pisci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admira que o Bill tenha morrido», disse eu. «Morreu de fome. Ela nunca dá n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disse precisamente a mesma coisa de ti, durante o jantar, quando foste à casa-de-banho. Disse: ”Os poemas do Hank são cheios de paixão, mas como pessoa ele não é nada as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e Deus nem sempre apanhamos o mesmo caval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á a fodeste?», perguntou Bobb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era o Keesing?»</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reiro. Mas pergunto-me como ele ficou sem ela. Talvez os comprimidos e a codeína o ajudassem. Talvez ela fosse uma enorme flor-criança-enfermeira para e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de-a», disse Bobby. «Vamos beb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Se eu tivesse que escolher entre beber e foder, penso que deixava de fod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der pode trazer problemas», disse Valer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a minha mulher sai para foder com alguém, ponho o pijama, tapo-me e adormeço», disse Bobb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le </w:t>
      </w:r>
      <w:r>
        <w:rPr>
          <w:rFonts w:cs="Bookman Old Style" w:ascii="Bookman Old Style" w:hAnsi="Bookman Old Style"/>
          <w:i/>
        </w:rPr>
        <w:t xml:space="preserve">é frio», </w:t>
      </w:r>
      <w:r>
        <w:rPr>
          <w:rFonts w:cs="Bookman Old Style" w:ascii="Bookman Old Style" w:hAnsi="Bookman Old Style"/>
        </w:rPr>
        <w:t>disse Valer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enhum de nós sabe muito bem o que fazer com o sexo, como usá-lo», disse eu. «Para a maior parte das pessoas, o sexo é um brinquedo - monta-se e deixa-se que ele cor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o amor?», perguntou Valer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amor só convém aos que são capazes de suportar essa sobrecarga psíquica. É como tentar atravessar um caudal de mijo com um caixote cheio de lixo às cos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não é assim tão ma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amor é uma espécie de preconceito. Eu já tenho mui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lerie foi para a jan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s pessoas estão-se a divertir, mergulham na piscina, e ela ali a olhar para a lu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homem dela acabou de morrer», disse Bobby. «Dá-lhe temp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garrei na minha garrafa e fui para o quarto. Despi as calças e fui para a cama. Nada estava bem. As pessoas agarravam-se cegamente à primeira coisa que lhes aparecesse: comunismo, 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92</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ias, andar de bicicleta, erva, o catolicismo, halteres, viagens, o recolhimento, a comida vegetariana, a índia, pintura, beber, andar por aí, iogurtes, congelados, Beethoven, Bach, Buda, Cristo, haxixe, sumo de cenoura, suicídio, roupas por medida, viajar de avião, Nova Iorque, e de repente tudo desaparece. As pessoas tinham de encontrar coisas para fazer enquanto esperavam pela morte. Acho que era bom podermos escolh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u fiz a minha. Agarrei na garrafa de </w:t>
      </w:r>
      <w:r>
        <w:rPr>
          <w:rFonts w:cs="Bookman Old Style" w:ascii="Bookman Old Style" w:hAnsi="Bookman Old Style"/>
          <w:i/>
        </w:rPr>
        <w:t xml:space="preserve">vodka </w:t>
      </w:r>
      <w:r>
        <w:rPr>
          <w:rFonts w:cs="Bookman Old Style" w:ascii="Bookman Old Style" w:hAnsi="Bookman Old Style"/>
        </w:rPr>
        <w:t>e dei um gole. Os russos sabiam qualquer co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porta abriu-se e Cecelia entrou. Ela era óptima, com aquele seu corpo enérgico, bem esculpido. A maior parte das americanas eram ou demasiado pequenas ou pouco resistentes. Se se é um pouco grosseiro com elas, algo se quebra nelas e tornam-se neuróticas, e os seus maridos tornam-se fanáticos do desporto, alcoólicos ou obcecados por carros. Os noruegueses, os islandeses e finlandeses sabiam como deviam ser feitas as mulheres: grandes e fortes, um grande eu, grandes ancas, enormes e brancas coxas, uma cabeça grande, boca larga, grandes tetas, muito cabelo, grandes olhos, narinas largas e cá em baixo, a meio suficientemente grande e suficientemente estrei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á, Cecelia. Vem para a ca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ava bonito lá f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ho que sim. Vem-me dizer boa noi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foi para a casa-de-banho. Apaguei a luz do quar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ssado algum tempo, ela veio. Senti-a entrar na cama. Estava escuro, mas entrava alguma luz pelas cortinas. Estendi-lhe a garrafa. Ela bebeu um gole e depois passou-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vamos sentados na cama, com as costas contra as almofadas. A minha coxa tocava na d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nk, a lua parecia uma pequena lâmina. Mas as estrelas eram brilhantes e lindas. Isto faz-nos pensar, não é?»</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lgumas daquelas estrelas morreram há milhões de anos-luz e ainda podemos vê-l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endi o braço e puxei-lhe a cabeça de encontro a mim. A sua boca abriu-se. Estava molhada e era ópti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ecelia, vamos fod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93</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que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certo modo, eu também não queria. Daí eu ter pergunt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queres? Então porque me beijas as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ho que as pessoas devem dar tempo ao tempo para se conhecer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 vezes, não há muito temp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me apetece fazê-l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í da cama. Saí de casa em calções e fui bater à porta de Bobby. «O que é?», perguntou Bobb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não quer fod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ent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s nad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tarde. A piscina está fech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echada? Há água, não h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o dizer, as luzes estão apagad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Ela não quer fod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u não tens fato de ba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os meus calçõ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 espera um pou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obby e Valerie saíram, com os seus bonitos fatos de banho bem justos. Bobby estendeu-me um charro colombiano e dei uma pas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se passa com a Cecel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lquimia cristã.»</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Fomos para a piscina. Bobby tinha dito a verdade, as luzes estavam apagadas. Ele e Valerie mergulharam ao mesmo tempo. Sentei-me na borda da piscina, com os pés na água. Ia dando goles de </w:t>
      </w:r>
      <w:r>
        <w:rPr>
          <w:rFonts w:cs="Bookman Old Style" w:ascii="Bookman Old Style" w:hAnsi="Bookman Old Style"/>
          <w:i/>
        </w:rPr>
        <w:t>vodka.</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es vieram à superfície ao mesmo tempo. Bobby nadou até à borda da piscina. Puxou-me pelo tornozel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nda lá! Mostra que tens tripas! MERGUL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ei outro gole de </w:t>
      </w:r>
      <w:r>
        <w:rPr>
          <w:rFonts w:cs="Bookman Old Style" w:ascii="Bookman Old Style" w:hAnsi="Bookman Old Style"/>
          <w:i/>
        </w:rPr>
        <w:t xml:space="preserve">vodka </w:t>
      </w:r>
      <w:r>
        <w:rPr>
          <w:rFonts w:cs="Bookman Old Style" w:ascii="Bookman Old Style" w:hAnsi="Bookman Old Style"/>
        </w:rPr>
        <w:t>antes de pousar a garrafa. Não mergulhei. Deixei-me escorregar cuidadosamente da borda. E depois saltei. Era estranho, toda aquela água escura. Mergulhei len-</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94</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ente até ao fundo da piscina. Eu media um metro e oitenta, pesava cem quilos. Esperava tocar o fundo para vir à superfície. Mas onde estava o fundo? Lá estava, e eu quase sem oxigénio. Subi. Subi lentamente. Por fim, quebrei a superfície da águ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orte a todas as putas que fecham as coxas quando me vêem!», grit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briu-se uma porta e saiu um tipo a correr do apartamento. Era o direct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h, é proibido nadar a esta hora da noite! As luzes da piscina estão apagad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i umas braçadas em direcção a ele, agarrei-me à borda da piscina e levantei a cabeç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scuta, meu cabrão, eu bebo dois barris de cerveja por dia e sou lutador profissional. Sou </w:t>
      </w:r>
      <w:r>
        <w:rPr>
          <w:rFonts w:cs="Bookman Old Style" w:ascii="Bookman Old Style" w:hAnsi="Bookman Old Style"/>
          <w:i/>
        </w:rPr>
        <w:t xml:space="preserve">amável por </w:t>
      </w:r>
      <w:r>
        <w:rPr>
          <w:rFonts w:cs="Bookman Old Style" w:ascii="Bookman Old Style" w:hAnsi="Bookman Old Style"/>
        </w:rPr>
        <w:t>natureza. Mas pretendo nadar e quero essas luzes ACESAS! AGORA! Só peço uma vez!»</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tinuei a nad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As luzes acenderam-se. A piscina estava brilhante. Era mágico. Nadei até ao </w:t>
      </w:r>
      <w:r>
        <w:rPr>
          <w:rFonts w:cs="Bookman Old Style" w:ascii="Bookman Old Style" w:hAnsi="Bookman Old Style"/>
          <w:i/>
        </w:rPr>
        <w:t xml:space="preserve">vodka, </w:t>
      </w:r>
      <w:r>
        <w:rPr>
          <w:rFonts w:cs="Bookman Old Style" w:ascii="Bookman Old Style" w:hAnsi="Bookman Old Style"/>
        </w:rPr>
        <w:t>agarrei-o e dei um grande gole. A garrafa estava quase vazia. Olhei para o outro lado, Bobby e Valerie nadavam um atrás do outro, debaixo da água. Eram bons nisso, eram ágeis e graciosos. Tão estranho que toda a gente fosse mais nova do qu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artámo-nos da piscina. Fui de calções molhados até à porta do director e bati. Ele abriu-a. Eu gostava de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h, companheiro, podes desligar as luzes. Já acabei de nadar. És porreiro, amigo, és porrei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irigimo-nos para os nossos apartamen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em beber um copo connosco», disse Bobby. «Sei que te sentes infeliz.»</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rei e bebi dois cop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Valerie disse: «Oh, Hank, tu e as tuas </w:t>
      </w:r>
      <w:r>
        <w:rPr>
          <w:rFonts w:cs="Bookman Old Style" w:ascii="Bookman Old Style" w:hAnsi="Bookman Old Style"/>
          <w:i/>
        </w:rPr>
        <w:t xml:space="preserve">mulheresl </w:t>
      </w:r>
      <w:r>
        <w:rPr>
          <w:rFonts w:cs="Bookman Old Style" w:ascii="Bookman Old Style" w:hAnsi="Bookman Old Style"/>
        </w:rPr>
        <w:t>Não podes fodê-las todas, sabes 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vitória ou a mor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i dormir, Han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oa noite, amigos, e obrig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95</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ltei para o meu quarto. Cecelia estava deitada de costas e ressonava - «Guzzz, guzzz, guzzz...»</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Pareceu-me </w:t>
      </w:r>
      <w:r>
        <w:rPr>
          <w:rFonts w:cs="Bookman Old Style" w:ascii="Bookman Old Style" w:hAnsi="Bookman Old Style"/>
          <w:i/>
        </w:rPr>
        <w:t xml:space="preserve">gorda. </w:t>
      </w:r>
      <w:r>
        <w:rPr>
          <w:rFonts w:cs="Bookman Old Style" w:ascii="Bookman Old Style" w:hAnsi="Bookman Old Style"/>
        </w:rPr>
        <w:t>Tirei os calções molhados e meti-me na cama. Abane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ecelia, estás a RESSON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oooh... Ooooh... desculp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 Cecelia. Até parece que somos casados. Fodo-te logo de manhã, quando eu estiver fres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81</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 ruído acordou-me. Ainda não amanhecia. Cecelia ia e vinha pelo quarto, enquanto se vest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ei para o relógio. «São cinco horas da manhã. O que estás a faz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Quero ver o sol nascer. </w:t>
      </w:r>
      <w:r>
        <w:rPr>
          <w:rFonts w:cs="Bookman Old Style" w:ascii="Bookman Old Style" w:hAnsi="Bookman Old Style"/>
          <w:i/>
        </w:rPr>
        <w:t xml:space="preserve">Adoro </w:t>
      </w:r>
      <w:r>
        <w:rPr>
          <w:rFonts w:cs="Bookman Old Style" w:ascii="Bookman Old Style" w:hAnsi="Bookman Old Style"/>
        </w:rPr>
        <w:t>o amanhec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admira que não beb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volto. Podemos tomar o pequeno-almoço jun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á quarenta anos que não tomo o pequeno-almoç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 ver o sol nascer, Han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contrei uma garrafa de cerveja cheia. Estava quente. Abri-a e bebi-a. Depois voltei a dorm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Às dez e meia bateram à porta. «Entr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ra Bobby, Valerie e Cecel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abámos de tomar o pequeno-almoço», disse Bobby. «Agora a Cecelia quer descalçar-se e passear descalça na praia», disse Valer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Nunca tinha visto o oceano Pacífico, Hank! E </w:t>
      </w:r>
      <w:r>
        <w:rPr>
          <w:rFonts w:cs="Bookman Old Style" w:ascii="Bookman Old Style" w:hAnsi="Bookman Old Style"/>
          <w:i/>
        </w:rPr>
        <w:t xml:space="preserve">tão </w:t>
      </w:r>
      <w:r>
        <w:rPr>
          <w:rFonts w:cs="Bookman Old Style" w:ascii="Bookman Old Style" w:hAnsi="Bookman Old Style"/>
        </w:rPr>
        <w:t>lindo!» «Vou-me vest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96</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aminhámos à beira-mar. Cecelia estava feliz. Gritava quando as ondas rebentavam e lhe molhavam os pé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tinuem vocês os três», disse eu, «vou procurar um bar.» «Vou contigo», disse Bobby. «Fico com Cecel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contrámos um bar próximo. Só havia dois bancos vazios. Sentámo-nos. Bobby atraiu um macho. Eu atraí uma fêmea. Pedimos as bebid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mulher que estava ao meu lado devia ter 26, 27 anos. Estava já gasta - os olhos e a boca pareciam cansados -, mas apesar disso era atraente. Os cabelos eram escuros e estavam bem penteados. Vestia uma saia e as suas pernas eram boas. A sua alma era de topázio, e isso podia ver-se-lhe nos olhos. Encostei à sua a minha perna. Ela não se mexeu. Eu beberrica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ga-me um copo», pedi-l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chamou o empregado. Ele ve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Um </w:t>
      </w:r>
      <w:r>
        <w:rPr>
          <w:rFonts w:cs="Bookman Old Style" w:ascii="Bookman Old Style" w:hAnsi="Bookman Old Style"/>
          <w:i/>
        </w:rPr>
        <w:t xml:space="preserve">vodka </w:t>
      </w:r>
      <w:r>
        <w:rPr>
          <w:rFonts w:cs="Bookman Old Style" w:ascii="Bookman Old Style" w:hAnsi="Bookman Old Style"/>
        </w:rPr>
        <w:t>7para este senh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brig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abet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brigado, Babette. Chamo-me Henry Chinaski, escritor alcoóli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unca ouvi fal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natura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uma loja ao pé da praia. Bugigangas e porcarias, sobretudo porcari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omos iguais. Escrevo imensa porcar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 és assim tão mau escritor, porque não deixas de escre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reciso de comer, dormir e vestir. Paga-me outro cop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Babette fez sinal ao empregado e bebi outro </w:t>
      </w:r>
      <w:r>
        <w:rPr>
          <w:rFonts w:cs="Bookman Old Style" w:ascii="Bookman Old Style" w:hAnsi="Bookman Old Style"/>
          <w:i/>
        </w:rPr>
        <w:t>vodka 7.</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mpernávam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ou como um rato», disse eu, «estou com prisão de ventre e incapaz de cag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ei nada dos teus intestinos. Mas tu és como um rato 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segues cag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l é o teu número de telefon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97</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abette procurou uma caneta na sua cartei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ecelia e Valerie entrara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disse Valerie, «cá estão aqueles cabrões. Eu disse-te. O bar mais próxi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abette levantou-se. Saiu do bar. Eu conseguia vê-la através dos estores da janela. Ela afastava-se, pela marginal, e tinha um corpo fabuloso. Parecia um esguio salgueiro. Ondulou ao vento e desaparec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82</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Cecelia sentou-se e via-nos beber. Apercebi-me que lhe causava repulsa. Eu comia carne. Não acreditava em nenhum deus. Gostava de foder. A Natureza não me interessava. Nunca votava. Gostava de guerras. O espaço sideral chateava-me. O </w:t>
      </w:r>
      <w:r>
        <w:rPr>
          <w:rFonts w:cs="Bookman Old Style" w:ascii="Bookman Old Style" w:hAnsi="Bookman Old Style"/>
          <w:i/>
        </w:rPr>
        <w:t xml:space="preserve">baseball </w:t>
      </w:r>
      <w:r>
        <w:rPr>
          <w:rFonts w:cs="Bookman Old Style" w:ascii="Bookman Old Style" w:hAnsi="Bookman Old Style"/>
        </w:rPr>
        <w:t>chateava-me. A História aborrecia-me. Os jardins zoológicos també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nk», disse ela, «vou um pouco lá para f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há lá f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osto de ver as pessoas a nadar na piscina. Gosto de vê-las divertirem-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evantou-se e sai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lerie e Bobby riram-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visto que não consigo tirar-lhe as calcinh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u queres mesmo?», perguntou Bobb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é tanto o meu instinto sexual que é ofendido, é o meu e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não te esqueças da idade», disse Bobb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há nada pior do que um velho porco chauvinista», d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bemos em silênc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a hora depois, Cecelia voltou. «Hank, quero ir-me embora.» «Para on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98</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a o aeroporto. Quero ir para San Francisco. Já tenho a bagagem com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a mim está bem. Mas nós viemos no carro deles. Talvez eles não queiram partir j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ós levamo-la para L. A.», disse Bobb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gámos a conta, entrámos para o carro, com Bobby ao volante, Valerie ao seu lado e Cecelia e eu no banco de trás. Cecelia afastava-se de mim, encostava-se à porta, mantinha-se o mais longe possível de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Bobby pôs uma </w:t>
      </w:r>
      <w:r>
        <w:rPr>
          <w:rFonts w:cs="Bookman Old Style" w:ascii="Bookman Old Style" w:hAnsi="Bookman Old Style"/>
          <w:i/>
        </w:rPr>
        <w:t xml:space="preserve">cassette. A </w:t>
      </w:r>
      <w:r>
        <w:rPr>
          <w:rFonts w:cs="Bookman Old Style" w:ascii="Bookman Old Style" w:hAnsi="Bookman Old Style"/>
        </w:rPr>
        <w:t>música invadiu o banco de trás como uma onda. Bob Dylan.</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lerie passou um charro. Dei uma passa antes de passá-lo a Cecelia. Ela continuava afastada de mim. Estendi a mão e acariciei-lhe um dos joelhos, beliscando-o. Ela tirou-me a m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h, como estão vocês aí atrás?», perguntou Bobb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Ê o amor», respond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ndámos durante uma h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á está o aeroporto», disse Bobb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s duas horas», disse eu a Cecelia. «Podemos ir para minha casa e esper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fico já no aeroporto»,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o que vais fazer durante duas horas no aeroporto?», perguntei-l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disse ela, «adoro aeropor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ámos em frente do terminal. Saí do carro e carreguei a bagagem. Cecelia pôs-se em bicos de pés e beijou-me na face. Deixei-a ir sozin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83</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eitei fazer uma leitura no Norte. À tarde, antes da leitura, estava sentado num quarto do Holiday Inn, a beber com o Joe Washington, o promotor, e com Dudley Barry, o poeta local, e o seu namorado, Paul. Dudley saiu da casa-de-banho anuncian-</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199</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o que era homossexual. Era nervoso, gordo e ambicioso. Balançava ao and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is fazer uma boa leitu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u cativas as multidões. Meu Deus, como fazes? Fazem bichas à volta do edifíc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es gostam das efusões de sangu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udley agarrou nas bochechas do eu de Paul. «Vou comer-te todo, querido! Depois podes tu comer-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oe Washington estava de pé, ao pé da jan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em, vem aí o William Burroughs. Está no quarto ao lado do teu. Vai ler amanhã à noi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à janela. Era, de facto, Burroughs. Fui buscar outra cerveja. Estávamos no segundo andar. Burroughs subiu as escadas, passou em frente da minha janela, abriu a sua porta e entr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es encontrar-te com ele?», perguntou Jo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 vê-lo, só por minu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udley e Paul apalpavam o eu um ao outro. Dudley ria-se e Paul dava risinhos e cora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e é que vocês não fazem isso em priv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e não é giro?», perguntou Dudley. «Só gosto de rapaz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ou mais interessado em mulh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abes o que perd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te preocup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lang w:val="en-GB"/>
        </w:rPr>
        <w:t xml:space="preserve">«Jack Mitchell prefere </w:t>
      </w:r>
      <w:r>
        <w:rPr>
          <w:rFonts w:cs="Bookman Old Style" w:ascii="Bookman Old Style" w:hAnsi="Bookman Old Style"/>
          <w:i/>
          <w:lang w:val="en-GB"/>
        </w:rPr>
        <w:t xml:space="preserve">travestis. </w:t>
      </w:r>
      <w:r>
        <w:rPr>
          <w:rFonts w:cs="Bookman Old Style" w:ascii="Bookman Old Style" w:hAnsi="Bookman Old Style"/>
        </w:rPr>
        <w:t>Escreve poemas sobre el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lo menos parecem mulh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lguns são mais bonitos do que el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bi em silênc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oe Washington voltou. «Disse ao Burroughs que estavas aqui, ao lado dele. Eu disse: ”Burroughs, o Henry Chinaski está no quarto ao lado”. Ele respondeu: ”Ah, sim? A sério?”. Perguntei-lhe se queria estar contigo. Disse-me que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00</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viam ter frigoríficos nos quartos», disse eu. «A merda da cerveja está a ficar qu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í à procura duma máquina de gelo. Passei em frente do quarto do Burroughs, que estava sentado numa cadeira, perto da janela. Olhou para mim com indiferenç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contrei a máquina de gelo, regressei com o gelo, pu-lo no lavatório e meti algumas garrafas lá dent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deves beber tanto», disse Joe. «Começas logo a enrolar as palavr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es não ligam. Querem apenas pôr-me na cruz.»</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inhentos dólares por uma hora de trabalho?», perguntou Dudley. «Chamas a isso uma cruz?»</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 algum Cris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udley e Paul saíram, eu e Joe fomos comer e beber a um café. Encontrámos uma mesa. Mal nos sentámos, estranhos começaram a puxar as cadeiras para a nossa mesa. Eram todos homens. Que merda. Havia algumas raparigas giras, mas elas só olhavam e sorriam, ou não olhavam nem sorriam. Disse para comigo que as que não se sorriam deviam odiar-nos por causa da minha atitude em relação às mulheres. Que se foda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ack Mitchell e Mike Tufts, ambos poetas, estavam lá. Nenhum deles trabalhava e por isso a poesia pouco lhes rendia. Viviam o dia-a-dia e de esmolas. Mitchell era realmente um bom poeta, mas não tinha sorte. Depois entrou Blast Grimly, o cantor. Blast estava sempre bêbedo. Eu nunca o tinha visto sóbrio. Havia outros dois tipos à mesa que eu não conhec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nhor Chinask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ra uma coisinha doce com um vestido verde cur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de autografar-me este liv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ra uma recolha de poemas que eu tinha escrito quando trabalhava como carteiro - </w:t>
      </w:r>
      <w:r>
        <w:rPr>
          <w:rFonts w:cs="Bookman Old Style" w:ascii="Bookman Old Style" w:hAnsi="Bookman Old Style"/>
          <w:i/>
        </w:rPr>
        <w:t xml:space="preserve">It Rum Around the Room and Me. </w:t>
      </w:r>
      <w:r>
        <w:rPr>
          <w:rFonts w:cs="Bookman Old Style" w:ascii="Bookman Old Style" w:hAnsi="Bookman Old Style"/>
        </w:rPr>
        <w:t>Assinei-o, fiz um desenho e devolv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muito obrig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01</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partiu. Com todos estes cabrões à minha volta, não pude fazer n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ressa se juntaram quatro ou cinco canecas de cerveja na mesa. Pedi uma sanduíche. Bebemos durante duas ou três horas, e depois voltei para o quarto. Acabei com as cervejas do lavatório e deitei-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me lembro muito bem da leitura, mas no dia seguinte acordei sozinho na cama. Joe Washington bateu à porta às onze da manhã.</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h, foi uma das tuas </w:t>
      </w:r>
      <w:r>
        <w:rPr>
          <w:rFonts w:cs="Bookman Old Style" w:ascii="Bookman Old Style" w:hAnsi="Bookman Old Style"/>
          <w:i/>
        </w:rPr>
        <w:t xml:space="preserve">melhores </w:t>
      </w:r>
      <w:r>
        <w:rPr>
          <w:rFonts w:cs="Bookman Old Style" w:ascii="Bookman Old Style" w:hAnsi="Bookman Old Style"/>
        </w:rPr>
        <w:t>leitur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sério? Não me estás a goz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foste óptimo. Aqui está o chequ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brigado, Jo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s a certeza de que não queres estar com o Burrough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a certez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e lê esta noite. Vais ficar para ouv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de regressar a L. A., Jo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á o ouviste l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oe, eu quero tomar um duche e pirar-me daqui. Vais levar-me ao aeropor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partimos, Burroughs estava sentado na sua cadeira, perto da janela. Pareceu não ter-me visto. Olhei-o de relance e pus-me a andar. Eu tinha o meu cheque. E estava ansioso por ir às corrid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84</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Correspondi-me com uma senhora de San Francisco durante largos meses. Chamava-se Liza Weston, e sobrevivia a dar lições de dança e </w:t>
      </w:r>
      <w:r>
        <w:rPr>
          <w:rFonts w:cs="Bookman Old Style" w:ascii="Bookman Old Style" w:hAnsi="Bookman Old Style"/>
          <w:i/>
        </w:rPr>
        <w:t xml:space="preserve">ballet </w:t>
      </w:r>
      <w:r>
        <w:rPr>
          <w:rFonts w:cs="Bookman Old Style" w:ascii="Bookman Old Style" w:hAnsi="Bookman Old Style"/>
        </w:rPr>
        <w:t>no seu próprio estúdio. Tinha trinta e dois anos, fora casada uma vez, e todas as suas cartas eram long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02</w:t>
      </w:r>
      <w:r>
        <w:br w:type="page"/>
      </w:r>
    </w:p>
    <w:p>
      <w:pPr>
        <w:pStyle w:val="Normal"/>
        <w:tabs>
          <w:tab w:val="clear" w:pos="708"/>
          <w:tab w:val="left" w:pos="0" w:leader="none"/>
        </w:tabs>
        <w:jc w:val="both"/>
        <w:rPr/>
      </w:pPr>
      <w:r>
        <w:rPr>
          <w:rFonts w:cs="Bookman Old Style" w:ascii="Bookman Old Style" w:hAnsi="Bookman Old Style"/>
        </w:rPr>
        <w:t xml:space="preserve">impecavelmente dactilografadas em papel cor-de-rosa. Escrevia bem, com inteligência e poucos exageros. As suas cartas agradavam-me e eu respondia-lhe. Liza estava afastada da literatura, mantinha-se afastada de pretensiosas questões de ordem geral. Escrevia-me sobre pequenos factos quotidianos, mas descrevia-os com profundidade e humor. E um dia escreveu para me dizer que vinha a L. A. para comprar fatos de dança e perguntar se eu gostaria de me encontrar com ela. Disse-lhe que sim, e que podia ficar em minha casa, mas que, devido à nossa diferença de idades, </w:t>
      </w:r>
      <w:r>
        <w:rPr>
          <w:rFonts w:cs="Bookman Old Style" w:ascii="Bookman Old Style" w:hAnsi="Bookman Old Style"/>
          <w:i/>
        </w:rPr>
        <w:t xml:space="preserve">ela </w:t>
      </w:r>
      <w:r>
        <w:rPr>
          <w:rFonts w:cs="Bookman Old Style" w:ascii="Bookman Old Style" w:hAnsi="Bookman Old Style"/>
        </w:rPr>
        <w:t xml:space="preserve">teria de dormir no sofá e </w:t>
      </w:r>
      <w:r>
        <w:rPr>
          <w:rFonts w:cs="Bookman Old Style" w:ascii="Bookman Old Style" w:hAnsi="Bookman Old Style"/>
          <w:i/>
        </w:rPr>
        <w:t xml:space="preserve">eu </w:t>
      </w:r>
      <w:r>
        <w:rPr>
          <w:rFonts w:cs="Bookman Old Style" w:ascii="Bookman Old Style" w:hAnsi="Bookman Old Style"/>
        </w:rPr>
        <w:t>na cama. Telefono-te mal chegue, escreveu-me em respos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rês ou quatro dias depois, tocou o telefone. Era Liza. «Estou na cidade»,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s no aeroporto? Vou buscar-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 apanhar um táx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ca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mais fáci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costumas beb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bebo muito. Por isso, o que quis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ntei-me e esperei. Sempre me senti embaraçado nestas situações. Quando elas chegavam, eu quase desejava que isso não acontecesse. Liza tinha-me dito que era bonita, mas ainda não tinha visto nenhuma fotografia su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 dia casei-me por correspondência, ou melhor, prometi a uma mulher que me casava com ela, só por correspondência. Também me tinha escrito cartas inteligentes, mas dois anos e meio de casamento foram um desastre. Geralmente as pessoas são muito melhores nas cartas que escrevem do que na realidade. Muito mais poétic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ndava de um lado para o outro. Depois ouvi passos na álea. Fui espreitar através das persianas. Nada mau. Cabelo escuro, elegantemente vestida, com uma saia que caía até aos tornozelos. Caminhava graciosamente com a cabeça direita. Tinha um nariz bonito e a boca era vulgar. Eu gostava de mulheres com vestidos, lembrava-me dos tempos passados. Ela trazia uma pequena mala. Bateu à porta. Abri. «Ent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iza pousou a mala no chão. «Senta-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03</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inha uma maquilhagem suave. Ela era engraçada. Tinha o cabelo curto e bem arranj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Servi-lhe um </w:t>
      </w:r>
      <w:r>
        <w:rPr>
          <w:rFonts w:cs="Bookman Old Style" w:ascii="Bookman Old Style" w:hAnsi="Bookman Old Style"/>
          <w:i/>
        </w:rPr>
        <w:t xml:space="preserve">vodka </w:t>
      </w:r>
      <w:r>
        <w:rPr>
          <w:rFonts w:cs="Bookman Old Style" w:ascii="Bookman Old Style" w:hAnsi="Bookman Old Style"/>
        </w:rPr>
        <w:t>7 e outro para mim. Liza parecia calma. Lia-se no seu rosto um ligeiro sofrimento - tinha passado por um ou dois períodos difíceis na sua vida. Assim como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pero comprar amanhã os fatos. Há uma casa especializada em Los Angel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osto muito desse vestido que trazes. Acho excitante uma mulher completamente coberta. Claro que é difícil adivinhar o seu corpo, mas pode-se ter uma ide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s exactamente como eu pensava. Não assustas ningué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brig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pareces tími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ou no meu terceiro cop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que acontece depois do quar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ada de especial. Bebo-o e espero pelo quin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í para comprar o jornal. Quando voltei, Liza tinha arregaçado o vestido acima dos joelhos. Valia a pena olhar. Tinha bonitos joelhos e óptimas pernas. Ia ser um dia (ou melhor, uma noite) animada. Eu sabia pelas suas cartas que ela fazia macrobiótica, como Cecelia. Só que não se comportava como Cecelia. Sentei-me no outro extremo do sofá, e não parava de morder com os olhos nas suas pernas. Sempre fui um amador de pern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s pernas bonitas»,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ostas del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rregaçou a saia mais um palmo. Era de enlouquecer. Aquelas pernas fabulosas a saírem de toda aquela roupa. Era muito melhor do que uma mini-sa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bi mais um copo e aproximei-me de Liz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vias ir ver o meu estúdio de dança»,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ei danç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podes. Eu ensino-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lang w:val="es-ES_tradnl"/>
        </w:rPr>
      </w:pPr>
      <w:r>
        <w:rPr>
          <w:rFonts w:cs="Bookman Old Style" w:ascii="Bookman Old Style" w:hAnsi="Bookman Old Style"/>
          <w:lang w:val="es-ES_tradnl"/>
        </w:rPr>
        <w:t>«De borla?»</w:t>
      </w:r>
    </w:p>
    <w:p>
      <w:pPr>
        <w:pStyle w:val="Normal"/>
        <w:tabs>
          <w:tab w:val="clear" w:pos="708"/>
          <w:tab w:val="left" w:pos="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0" w:leader="none"/>
        </w:tabs>
        <w:jc w:val="both"/>
        <w:rPr/>
      </w:pPr>
      <w:r>
        <w:rPr>
          <w:rFonts w:cs="Bookman Old Style" w:ascii="Bookman Old Style" w:hAnsi="Bookman Old Style"/>
          <w:lang w:val="es-ES_tradnl"/>
        </w:rPr>
        <w:t xml:space="preserve">«Claro. </w:t>
      </w:r>
      <w:r>
        <w:rPr>
          <w:rFonts w:cs="Bookman Old Style" w:ascii="Bookman Old Style" w:hAnsi="Bookman Old Style"/>
        </w:rPr>
        <w:t>Para um tipo como tu, tens muita agilidade nas pernas. Pelo modo como andas, posso dizer-te que poderás vir a dançar muito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binado. Dormirei no teu sof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04</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meu apartamento é óptimo, mas tudo o que tenho é um colchão de águ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tens de me deixar cozinhar para ti. Boa com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Óptimo.» Olhei para as suas pernas. Depois acariciei-lhe um dos joelhos. Beijei-a. Ela retribuiu-me como só retribui uma mulher solitár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has-me atraente?», perguntou Liz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Claro. Mas gosto mais do teu estilo. Tens muito </w:t>
      </w:r>
      <w:r>
        <w:rPr>
          <w:rFonts w:cs="Bookman Old Style" w:ascii="Bookman Old Style" w:hAnsi="Bookman Old Style"/>
          <w:i/>
        </w:rPr>
        <w:t>charme.»</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tu tens bom aspecto, Chinask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is. Tenho quase 60 an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eces ter quarenta, Han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u é que estás com óptimo aspecto, Liz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 Tenho 32.»</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co contente por não teres 22.»</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eu por não teres 32.»</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uma noite alegre, esta»,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íamos beberricando os nossos </w:t>
      </w:r>
      <w:r>
        <w:rPr>
          <w:rFonts w:cs="Bookman Old Style" w:ascii="Bookman Old Style" w:hAnsi="Bookman Old Style"/>
          <w:i/>
        </w:rPr>
        <w:t>vodkas.</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pensas das mulheres?», perguntou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ou um pensador. Cada mulher é diferente. Fundamentalmente parecem ser uma combinação do melhor e do pi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 ambas coisas mágicas e terríveis. Portanto, estou contente por elas existir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é que as tra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s são melhores para mim do que eu para el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has que é jus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é justo, mas as coisas são as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 hones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em por 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manhã, depois de comprar os fatos, gostava de os experimentar. Podes dizer-me de qual gostas ma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Claro. Mas eu prefiro os vestidos compridos. E o </w:t>
      </w:r>
      <w:r>
        <w:rPr>
          <w:rFonts w:cs="Bookman Old Style" w:ascii="Bookman Old Style" w:hAnsi="Bookman Old Style"/>
          <w:i/>
        </w:rPr>
        <w:t>charme.»</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 comprar de todos os feiti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unca compro roupa antes de a que tenho ficar aos pedaç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s tuas despesas são doutro géne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iza, vou para a cama depois deste copo, 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205</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z-lhe a cama no chão. «Os cobertores são suficient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as almofadas, estão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abei de beber, levantei-me para trancar a porta da entr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te estou a fechar. É para ficares em seguranç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para o quarto, apaguei a luz, despi-me e meti-me debaixo dos lençóis. «Vês», gritei, «não te viol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respondeu, «quem me de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levei aquilo a sério, mas foi bom ouvir. Fiz o meu jogo. Liza ficava para a noite segui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acordei, ouvi-a na casa-de-banho. Devia tê-la agarrado? Como podia um homem saber o que devia fazer? Geralmente, pensei, é melhor esperar se sentimos algo pela pessoa. Se não se gosta dela, o melhor é fodê-la logo; se não, é melhor esperar, fodê-la e depois odiá-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iza saiu da casa-de-banho com um vestido vermelho, nem comprido nem curto. Ficava-lhe bem. Ela era magra e charmosa. Pôs-se em pé, frente ao espelho do meu quarto, a mexer no seu cabel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nk, vou agora comprar os vestidos. Fica na cama. Deves estar doente depois daquilo que bebes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ê? Bebemos os dois a mesma co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ouvi a servires-te de mais, na cozinha. Porque fizeste aquil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ho que estava com me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u? Medo? Pensei que fosses o maior e mais alcoólico fodilhão de mulh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iludi-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ive medo. A minha arte é o meu medo. Ê dele que eu a extra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 procurar os vestidos, Han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06</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s furiosa. Desiludi-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bsolutamente nada. Até lo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nde é essa loj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a rua 87.»</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a 87? Meu Deus, é a Watt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êm os melhores vestidos da cos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Mas é em pleno bairro </w:t>
      </w:r>
      <w:r>
        <w:rPr>
          <w:rFonts w:cs="Bookman Old Style" w:ascii="Bookman Old Style" w:hAnsi="Bookman Old Style"/>
          <w:i/>
        </w:rPr>
        <w:t>negro!»</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s contra os negr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ou contra tu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apanho um táxi. Dentro de três horas estou aí.»</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es vingar-te, não é?»</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disse que voltava. Deixo aqui as minhas cois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voltas ma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lto, sim. Sei desenrascar-me sozin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Levantei-me, encontrei </w:t>
      </w:r>
      <w:r>
        <w:rPr>
          <w:rFonts w:cs="Bookman Old Style" w:ascii="Bookman Old Style" w:hAnsi="Bookman Old Style"/>
          <w:i/>
        </w:rPr>
        <w:t xml:space="preserve">osjeans </w:t>
      </w:r>
      <w:r>
        <w:rPr>
          <w:rFonts w:cs="Bookman Old Style" w:ascii="Bookman Old Style" w:hAnsi="Bookman Old Style"/>
        </w:rPr>
        <w:t>e as chaves do car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oma, leva o meu Volks. É um TRV 469, está parado mesmo em frente. Mas cuidado com a embraiagem, e a segunda está estragada, e a marcha-atrás arran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agarrou nas chaves, eu voltei para a cama e cobri-me. Liza inclinou-se para mim. Agarrei-a e beijei-lhe o pescoço. Eu estava com mau háli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nima-te», disse ela. «Confia em mim. Esta noite vai haver festa, haverá um desfile de mod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não posso esper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des, 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chave prateada abre a porta do lado do condutor. A dourada é a da igniç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iu com o seu vestido vermelho. Ouvi a porta fechar-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ei à minha volta. A mala dela ainda lá estava. E um par de sapatos no tape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85</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ra uma e meia da tarde quando acordei. Tomei um banho, vesti-me, fui ver o correio. Havia uma carta de um tipo novo, de Glendale. «Caro senhor Chinaski: sou um jovem escritor 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07</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nso, muito bom, direi mesmo muito bom, mas os editores devolvem-me todos os poemas que lhes envio. Como é que se ganha este jogo? Qual é o segredo? Quem é necessário conhecer? Admiro muito a sua obra e gostaria muito de ir aí conversar consigo. Levarei duas embalagens de cerveja. Gostaria também de ler-lhe alguns dos meus poem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pobre cabrão nem sequer tinha uma rata. Deitei a carta para o cesto dos papé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ssado uma hora ou pouco mais, Liza voltou. «Oh, encontrei os mais maravilhosos vestid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trazia uma braçada de vestidos. Foi para o quarto. Passado algum tempo, saiu. Trazia um vestido de gola alta e passeava-se à minha frente. O vestido desenhava-lhe o eu em perfeição. Era preto e doirado e ela calçava sapatos pretos. Deu alguns passos de danç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ostas de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sim...» Sentei-me e esper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Liza voltou ao quarto. Voltou em verde e encarnado com palhetas de prata. Este tinha uma abertura ao nível do estômago que deixava ver o umbigo. Enquanto dava voltas e reviravoltas à minha frente, ela olhava-me nos olhos dum modo muito especial. Nem acanhado nem </w:t>
      </w:r>
      <w:r>
        <w:rPr>
          <w:rFonts w:cs="Bookman Old Style" w:ascii="Bookman Old Style" w:hAnsi="Bookman Old Style"/>
          <w:i/>
        </w:rPr>
        <w:t xml:space="preserve">sexy </w:t>
      </w:r>
      <w:r>
        <w:rPr>
          <w:rFonts w:cs="Bookman Old Style" w:ascii="Bookman Old Style" w:hAnsi="Bookman Old Style"/>
        </w:rPr>
        <w:t>- era perfei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me lembro de quantos vestidos passaram à minha frente, mas o último era muito bonito. Ficava-lhe apertado e tinha uma racha de cada lado, a partir das ancas. Enquanto andava, aparecia uma e depois a outra perna. O vestido era negro, brilhante, e era decot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quanto ela desfilava, levantei-me e saltei-lhe para cima. Beijei-a violentamente, obrigando-a a inclinar-se para trás. Continuei a beijá-la e tentei puxar o vestido para cima. Consegui levantar-lhe a parte de trás e vi as suas cuecas amarelas. Depois levantei-lhe a parte da frente e encostei-lhe o meu caralho. A sua língua escorregou para a minha boca - estava tão fria que parecia ter bebido água gelada. Puxei-a em direcção ao quarto, lancei-a para a cama e pus-me a trabalhar. Tirei-lhe as cuecas amarelas, tirei os meus calções. Dei livre curso à minha imaginação. As suas pernas estavam à volta do meu pescoço 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08</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por cima dela. Afastei-as, avancei e enfiei-o. Fodi-a durante um momento, variando sempre de velocidade, ora impulsos de ira e impulsos de amor, ora impulsos arreliantes ou brutais. De vez em quando tirava e recomeçava. Por fim deixei ir, fui e vim algumas vezes, vim-me e estendi-me ao lado dela. Liza continuou a beijar-me. Eu não sabia se ela tinha gozado ou não. Eu tin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antámos num restaurante francês que também servia boa comida americana, a preços razoáveis. Estava sempre super-cheio, o que nos deu tempo de ir ao bar. Nessa noite fiz-me passar por Lancelot Lovejoy e ainda estava suficientemente sóbrio para me lembrar do telefonema, quarenta e cinco minutos ant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dimos uma garrafa de vinho e decidimos atrasar o jantar por algum tempo. Não há melhor maneira de beber senão a uma pequena mesa com uma toalha branca, na companhia duma bonita mulh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u fodes», disse-me Liza, «com o entusiasmo juvenil de um homem que fode pela primeira vez, e por isso fodes com muita imaginaç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sso escrever isso na minha cam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dia usar-me disso algumas vez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me uses, é tudo o que te peço. Eu não quero ser apenas mais uma das tuas mulh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respond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minha irmã odeia-te», disse ela. «Disse-me que só te utilizarias de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aconteceu ao teu charme, Liza? Estás a falar como toda a g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esperámos pelo jantar. Já em casa, continuámos a beber. Eu gostava muito dela. Comecei a mandar-lhe piropos. Ela surpreendeu-se, os seus olhos encheram-se de lágrimas. Correu para a casa-de-banho, ficou para aí uns dez minutos e sai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minha irmã tinha razão. Es um cabr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09</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s para a cama, Liz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pimo-nos. Deitámo-nos e eu trepei-a. Era muito mais difícil sem os preliminares, mas acabei por entrar nela. Comecei a trabalhar. Fui e vim sem parar. Mais uma noite quente. Era quase um mau sonho já habitual. Comecei a transpirar. Continuei sem parar. Nada. Não conseguia. Continuei: por fim, caí para o lado. «Desculpa, querida, bebi mui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cabeça dela desceu lentamente para o meu peito, o meu ventre, e mais abaixo, começou a lamber, a lamber, a lamber, meteu-o na boca e começou a chup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ompanhei Liza a San Francisco. O seu apartamento situava-se no topo duma colina. Era bonito. A primeira coisa que fiz quando entrei foi cagar. Fui à casa-de-banho e sentei-me. Vinhas verdes por todo o lado. Que sítio. Eu gostava daquilo. Quando saí, Liza disse para me sentar numas grandes almofadas, pôs Mozart no gira-discos, e serviu-me vinho gelado. Era hora de jantar e ela preparava-o na cozinha. De quando em quando vinha encher-me o copo. Sempre gostei mais de estar em casa duma mulher do que de convidá-la para a minha. Quando estava em casa delas podia partir quando me apeteces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hamou-me para jantar. Salada, chá gelado e galinha estufada. Estava bastante bom. Eu era um péssimo cozinheiro. Só sabia fritar bifes, embora fizesse um bom estufado de carne de vaca, sobretudo quando estava bêbedo. Eu gostava de fazer experiências com o estufado de vaca. Punha tudo e mais alguma coisa, e por vezes saía-me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do jantar fomos dar um passeio a Fishermarís Warf. Liza guiava com muita prudência. Punha-me nervoso. Parava em todos os cruzamentos para olhar à esquerda e à direita. Mesmo quando não havia carros, ela ficava ali. Eu espera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Liza, merda, </w:t>
      </w:r>
      <w:r>
        <w:rPr>
          <w:rFonts w:cs="Bookman Old Style" w:ascii="Bookman Old Style" w:hAnsi="Bookman Old Style"/>
          <w:i/>
        </w:rPr>
        <w:t xml:space="preserve">vamos. </w:t>
      </w:r>
      <w:r>
        <w:rPr>
          <w:rFonts w:cs="Bookman Old Style" w:ascii="Bookman Old Style" w:hAnsi="Bookman Old Style"/>
        </w:rPr>
        <w:t>Não há ningué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ó então arrancava. Era assim com as pessoas. Quanto ma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10</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s conhecíamos, mais os seus tiques vinham à superfície. Por vezes eram tiques cómicos pelo menos ao princíp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aminhámos ao longo do cais e depois fomo-nos sentar na areia. Não parecia uma pra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disse-me que não tivera namorado durante algum tempo. Agora achava inacreditáveis os temas das conversas e os interesses que tinham os seus antigos amant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s mulheres são todas iguais», disse-lhe eu. «Quando perguntaram ao Richard Burton em que é que reparava logo numa mulher, ele disse: ”Deve ter pelo menos trinta an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eçou a escurecer e voltámos para o apartamento. Liza trouxe o vinho e sentámo-nos nas almofadas. Ela abriu os estores e olhávamos para a noite, lá fora. Começámos a beijar-nos. Bebemos. E beijámo-nos ma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começas a trabalhar?», perguntei-l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es que eu v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mas tens de vi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tu não trabalh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certo modo, 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es dizer que vives só para escre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também gosto de viver. Mais tarde tento recordar-me de coisas e escrevo-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só dou aulas de dança três noites por sema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isso dá-te para vi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m-me dado até aqu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Os nossos beijos tornaram-se mais íntimos. Ela não bebia tanto como eu. Fomos para o colchão de água, despimo-nos e deitámo-nos. Já tinha ouvido falar das fodas em colchões de água. Eu achei difícil. Sob os nossos corpos a água parecia andar de um lado para o outro. Em vez de me </w:t>
      </w:r>
      <w:r>
        <w:rPr>
          <w:rFonts w:cs="Bookman Old Style" w:ascii="Bookman Old Style" w:hAnsi="Bookman Old Style"/>
          <w:i/>
        </w:rPr>
        <w:t xml:space="preserve">aproximar </w:t>
      </w:r>
      <w:r>
        <w:rPr>
          <w:rFonts w:cs="Bookman Old Style" w:ascii="Bookman Old Style" w:hAnsi="Bookman Old Style"/>
        </w:rPr>
        <w:t xml:space="preserve">dela, eu tinha a impressão que me </w:t>
      </w:r>
      <w:r>
        <w:rPr>
          <w:rFonts w:cs="Bookman Old Style" w:ascii="Bookman Old Style" w:hAnsi="Bookman Old Style"/>
          <w:i/>
        </w:rPr>
        <w:t xml:space="preserve">afastava </w:t>
      </w:r>
      <w:r>
        <w:rPr>
          <w:rFonts w:cs="Bookman Old Style" w:ascii="Bookman Old Style" w:hAnsi="Bookman Old Style"/>
        </w:rPr>
        <w:t>dela. Talvez eu precisasse de praticar. Fiz-lhe as habituais selvajarias, agarrava-lhe pelos cabelos, agindo como se fosse uma violação. Ela gostava, ou parecia gostar, dava pequenos sons de contentamento. Continuei a maltratá-la e ela fez os sons de quem tinha atingido o clímax. Aquilo excitou-me e vim-me quando ela chegou ao fim do orgas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impámo-nos e voltámos para as almofadas e para o vi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11</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iza adormeceu com a cabeça na minha barriga. Fiquei naquela posição mais ou menos uma hora. Depois estendi-me e adormecemos sobre as almofad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 dia seguinte, Liza levou-me ao seu estúdio. Comprámos sanduíches em frente ao estúdio e subimos com as bebidas. Era uma enorme sala, um segundo andar, completamente vazia, à excepção de algumas cadeiras, duma aparelhagem e cordas presas ao tecto. Não sabia para que servia aquil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es que te ensine a dançar?», perguntou-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gora não me apetece muito», respond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s dias e as noites seguintes foram iguais. Não foram maus, mas também não foram nada de excepcional. Fiz alguns progressos no colchão de água, mas continuava a preferir uma cama normal para fod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quei por mais três ou quatro dias e regressei a L. 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tinuámos a escrever-n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 mês depois, ela voltou a Los Angeles. Desta vez chegou a minha casa de calções. Parecia diferente, eu não sabia explicar porquê, mas ela estava diferente. Como eu não tinha prazer em estar só sentado com ela, levei-a às corridas, ao cinema, aos combates de boxe, tudo o que eu fazia com as mulheres que me agradavam, mas faltava qualquer coisa. Continuámos a fazer sexo, mas já não era tão excitante como dantes. Eu tinha a impressão que éramos casad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ssados cinco dias, Liza estava sentada no sofá e eu lia o jornal quando disse: «Hank, isto não está bem, pois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é que está ma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me embora. Não quero ficar aqu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Acalma-te, não é assim tão </w:t>
      </w:r>
      <w:r>
        <w:rPr>
          <w:rFonts w:cs="Bookman Old Style" w:ascii="Bookman Old Style" w:hAnsi="Bookman Old Style"/>
          <w:i/>
        </w:rPr>
        <w:t>mau.»</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não compreen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respond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nk, leva-me à sede da Women’s Liberation. Sabes on-</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12</w:t>
      </w:r>
      <w:r>
        <w:br w:type="page"/>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l</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é em Westlake, ao pé da antiga escola de Belas-Art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sab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á lá levei uma mulh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abr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 ag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uma amiga que trabalha lá. Não sei onde ela vive e não encontro o nome dela na lista telefónica. Mas sei que ela trabalha no Women’s Lib. Vou passar dois dias com ela. Não quero regressar a San Francisco como estou ag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iza reuniu as suas coisas e meteu-as na mala. Fomos para o carro e levei-a até Westlake. Uma vez levei Lydia até lá, por causa de uma exposição de arte feminina, onde ela tinha algumas escultur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ei em frente do edifíc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espero até descobrires a tua amig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vale a pena. Podes 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espe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perei. Liza saiu, fazendo-me adeus. Retribuí-lhe, liguei o motor e part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86</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a semana depois, à tarde, eu estava sentado em calções. Bateram levemente à por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 momento», disse eu. Vesti o roupão e abri a por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omos alemãs. Lemos os seus livr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a parecia ter dezanove anos e a outra vinte e do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tinha dois ou três livros publicados na Alemanha, com tiragem limitada. Eu nasci na Alemanha em 1920, em Andernach. A casa onde passei a minha infância era agora um bordel. Eu não sabia falar alem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r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s sentaram-se no sof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hamo-me Hilda», disse a de dezanove an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chamo-me Gertrude», disse a out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sou Han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13</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ós achamos os seus livros tristes e divertidos», disse Gertru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brig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Preparei três </w:t>
      </w:r>
      <w:r>
        <w:rPr>
          <w:rFonts w:cs="Bookman Old Style" w:ascii="Bookman Old Style" w:hAnsi="Bookman Old Style"/>
          <w:i/>
        </w:rPr>
        <w:t xml:space="preserve">vodkas 7. </w:t>
      </w:r>
      <w:r>
        <w:rPr>
          <w:rFonts w:cs="Bookman Old Style" w:ascii="Bookman Old Style" w:hAnsi="Bookman Old Style"/>
        </w:rPr>
        <w:t>Bem cheios para elas, bem cheio para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s a caminho de Nova Iorque. Pensámos em passar por aqui», disse Gertru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s vinham do México. Falavam bem inglês. Gertrude era a mais pesada, talvez a mais rechonchuda; toda ela era peitos e eu. Hilda era magra, parecia estar tensa... obstipada e esquisita, mas sedut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ruzei as pernas enquanto bebia. O meu roupão entreabriu-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Oh», disse Gertrude, «tens umas pernas </w:t>
      </w:r>
      <w:r>
        <w:rPr>
          <w:rFonts w:cs="Bookman Old Style" w:ascii="Bookman Old Style" w:hAnsi="Bookman Old Style"/>
          <w:i/>
        </w:rPr>
        <w:t>sexy!</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disse Hil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s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caram ali a beber comigo. Fui preparar mais três. Ao voltar a sentar-me, certifiquei-me de que o roupão me cobria decentem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 quiserem podem cá ficar durante alguns di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respondera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 não quiserem não fiquem. Não há problema. Podemos conversar um bocado. Não quero pedir-vos n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posto que conheces muitas mulheres», disse Hilda. «Nós lemos os teus livr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escrevo ficç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é ficç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cção é um aperfeiçoamento da v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es dizer que mentes?», perguntou Gertru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 pouco. Não mui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s namorada?», perguntou Hil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Agora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ós ficamos», disse Gertru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ó há uma ca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há proble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is uma co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14</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durmo no me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tinuei a preparar bebidas e ficámos sem gota. Telefonei para a loja das bebidas. «Eu que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pere aí, amigo», disse o homem, «nós não fazemos distribuições ao domicílio antes das 6 da tar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h, sim? Eu deixo aí todos os meses duzentos dóla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m fa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hinask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Oh, </w:t>
      </w:r>
      <w:r>
        <w:rPr>
          <w:rFonts w:cs="Bookman Old Style" w:ascii="Bookman Old Style" w:hAnsi="Bookman Old Style"/>
          <w:i/>
        </w:rPr>
        <w:t xml:space="preserve">Chinaski... o </w:t>
      </w:r>
      <w:r>
        <w:rPr>
          <w:rFonts w:cs="Bookman Old Style" w:ascii="Bookman Old Style" w:hAnsi="Bookman Old Style"/>
        </w:rPr>
        <w:t>que é que desej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isse-lhe o que queria. «Sabe como cá cheg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ssados oito minutos, chegou. Era o australiano gordo que estava sempre a transpirar. Agarrei nas duas caixas e pousei-as na cadeira. «Olá, meninas», disse o australian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respondera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to é, Arbuck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Bem, </w:t>
      </w:r>
      <w:r>
        <w:rPr>
          <w:rFonts w:cs="Bookman Old Style" w:ascii="Bookman Old Style" w:hAnsi="Bookman Old Style"/>
          <w:i/>
        </w:rPr>
        <w:t xml:space="preserve">dá 17 </w:t>
      </w:r>
      <w:r>
        <w:rPr>
          <w:rFonts w:cs="Bookman Old Style" w:ascii="Bookman Old Style" w:hAnsi="Bookman Old Style"/>
        </w:rPr>
        <w:t>dólares e 94.»</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i-lhe vinte. Começou a fazer o tro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ixa estar. Compra uma casa no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brigado, senh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Inclinou-se para mim e perguntou-me em voz baixa: «Meu Deus, como é que você faz is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revo à máquina», respond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reve à máqui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Cerca de dezoito palavras por minu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evei-o para fora de casa e fechei a por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essa noite fui para a cama com as duas, e fiquei no meio. Estávamos bêbedos e comecei por agarrar numa, beijá-la e acariciá-la, e depois ocupei-me da outra. Eu saltava duma para outra e era recompensado. Depois concentrei-me numa durante bastante tempo e virei-me depois para a outra. Cada uma delas esperava pacientemente. Eu estava confuso. Gertrude era a mais quente, Hilda a mais nova. Passava-lhe com a mão pela rata, montava-as, mas não as penetrei. Por fim, decidi-me por Gertrude. Mas não consegui nada. Estava muito bêbedo. Gertrude e eu adormecemos, a sua mão a agarrar-me o caralho, 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15</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inhas mãos nos seus seios. Desentesei-me, mas os seus seios continuaram dur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No dia seguinte esteve bastante calor e continuámos a beber. Telefonei para encomendar comida. Liguei a ventoinha. Não falámos muito. Estas jovens alemãs gostavam de beber. Depois saíram ambas para a varanda e sentaram-se no velho sofá Hilda em calções e </w:t>
      </w:r>
      <w:r>
        <w:rPr>
          <w:rFonts w:cs="Bookman Old Style" w:ascii="Bookman Old Style" w:hAnsi="Bookman Old Style"/>
          <w:i/>
        </w:rPr>
        <w:t xml:space="preserve">soutien </w:t>
      </w:r>
      <w:r>
        <w:rPr>
          <w:rFonts w:cs="Bookman Old Style" w:ascii="Bookman Old Style" w:hAnsi="Bookman Old Style"/>
        </w:rPr>
        <w:t xml:space="preserve">e Gertrude em cuecas cor-de-rosa e sem </w:t>
      </w:r>
      <w:r>
        <w:rPr>
          <w:rFonts w:cs="Bookman Old Style" w:ascii="Bookman Old Style" w:hAnsi="Bookman Old Style"/>
          <w:i/>
        </w:rPr>
        <w:t xml:space="preserve">soutien. </w:t>
      </w:r>
      <w:r>
        <w:rPr>
          <w:rFonts w:cs="Bookman Old Style" w:ascii="Bookman Old Style" w:hAnsi="Bookman Old Style"/>
        </w:rPr>
        <w:t>Max, o carteiro, apareceu. Gertrude aceitou o meu correio. O pobre do Max quase desmaiou. Vi o desejo e a incredulidade nos seus olhos. Mas, pelo menos, ele tinha um seguro de trabal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 volta das duas da tarde, Hilda disse-me que ia dar uma volta. Gertrude e eu entrámos para casa. Por fim, aconteceu. Estávamos na cama e abrimos os fechos. Depois fomos directamente ao assunto. Deitei-me por cima dela e enfiei-o. Mas ele virava para a esquerda, como se houvesse uma curva. Isto só me tinha acontecido com uma outra mulher - mas tinha sido óptimo. Depois comecei a pensar, ela está a gozar-me, não estou dentro dela. Por isso tirei-o e voltei a meter. O meu caralho entrou e voltou-se bruscamente para a esquerda. Que merda. Das duas, uma: ou a sua rata era falsa ou eu não a tinha penetrado. Fui levado a pensar que a sua rata era fal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fodia-a, ia e vinha, sentindo o meu caralho a ter dificuldades com a curva para a esquer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rabalhei sem parar. De repente tive a impressão de estar a tocar num osso. Era chocante. Desisti e caí para o l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culpa», disse eu, «hoje não devo estar em for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ertrude não respond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evantámo-nos e vestimo-nos. Fomos para a sala da frente e esperámos por Hilda. Bebíamos enquanto esperávamos. Hilda demorou bastante tempo. Muito, muito tempo. Por fim, cheg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á»,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16</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m são todos aqueles pretos que vivem no teu quarteirão?», perguntou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ei quem s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isseram-me que eu podia fazer dois mil dólares por sema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fazer o 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es não dissera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s ficaram mais dois ou três di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tinuei a debater-me com a curva à esquerda de Gertrude, mesmo quando estava sóbrio. Hilda disse-me que ela trazia um tampax, por isso ela não era alternati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Por fim reuniram as suas coisas e puseram-nas no meu carro. Tinham grandes sacos de tela que traziam aos ombros. </w:t>
      </w:r>
      <w:r>
        <w:rPr>
          <w:rFonts w:cs="Bookman Old Style" w:ascii="Bookman Old Style" w:hAnsi="Bookman Old Style"/>
          <w:i/>
        </w:rPr>
        <w:t xml:space="preserve">Hippies </w:t>
      </w:r>
      <w:r>
        <w:rPr>
          <w:rFonts w:cs="Bookman Old Style" w:ascii="Bookman Old Style" w:hAnsi="Bookman Old Style"/>
        </w:rPr>
        <w:t>alemãs. Segui as instruções delas. Vira aqui, vira ali. Subíamos cada vez mais em direcção a Hollywood Hills. Estávamos em território rico. Eu tinha-me esquecido que algumas pessoas viviam muito bem, enquanto outras comiam a própria merda ao pequeno-almoço. Quando se vive onde eu vivia, facilmente se pensa que é a mesma merda em toda a par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á está», disse Gertru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Volks estava à entrada duma longa e sinuosa álea. Algures, lá em cima, estava a casa, enorme, com todos os apetrechos interiores e exterio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melhor irmos a pé», disse Gertru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íram. Dei meia volta. Ficaram de pé, à entrada, com os sacos ao ombro, e fizeram adeus. Disse-lhes adeus. Parti, pus o carro em ponto morto e desci a montanha, até cá abaix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87</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diram-me para fazer uma leitura numa discoteca célebre, The Lancer, em Hollywood Boulevard. Aceitei ler por duas noites. Era a seguir a um grupo de rock, The Big Rape. Co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1?</w:t>
      </w:r>
      <w:r>
        <w:br w:type="page"/>
      </w:r>
    </w:p>
    <w:p>
      <w:pPr>
        <w:pStyle w:val="Normal"/>
        <w:tabs>
          <w:tab w:val="clear" w:pos="708"/>
          <w:tab w:val="left" w:pos="0" w:leader="none"/>
        </w:tabs>
        <w:jc w:val="both"/>
        <w:rPr/>
      </w:pPr>
      <w:r>
        <w:rPr>
          <w:rFonts w:cs="Bookman Old Style" w:ascii="Bookman Old Style" w:hAnsi="Bookman Old Style"/>
        </w:rPr>
        <w:t xml:space="preserve">cei a sentir-me aspirado pelo </w:t>
      </w:r>
      <w:r>
        <w:rPr>
          <w:rFonts w:cs="Bookman Old Style" w:ascii="Bookman Old Style" w:hAnsi="Bookman Old Style"/>
          <w:i/>
        </w:rPr>
        <w:t xml:space="preserve">show biz. </w:t>
      </w:r>
      <w:r>
        <w:rPr>
          <w:rFonts w:cs="Bookman Old Style" w:ascii="Bookman Old Style" w:hAnsi="Bookman Old Style"/>
        </w:rPr>
        <w:t>Eu tinha algumas entradas de borla e telefonei a Tammie para lhe perguntar se ela queria ir. Aceitou. Levei-a comigo na primeira noite. Eu tinha-os avisado da sua presença. Sentámo-nos no bar, à espera que eu actuasse. As atitudes de Tammie assemelhavam-se às minhas. Ficou logo bêbeda e passeava-se pelo bar a meter conversa com toda a g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a altura em que eu ia entrar em cena, Tammie caía por cima das mesas. Encontrei o irmão dela e disse-lhe: «Por amor de Deus, tira-a daqui, 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e levou-a lá para fora. Como eu estava bêbedo também, esqueci-me de que havia pedido que a levassem dal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dei uma boa leitura. O público só gostava de rock e não perceberam nada. Mas em parte foi também culpa minha. Por vezes tinha sorte com o público do rock, mas naquela noite, não. Acho que estava perturbado com a ausência de Tammie. Quando cheguei a casa, telefonei-lhe. Atendeu a mãe. «A sua filha é uma MER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nk, eu não quero ouvir 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lig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a noite seguinte, fui sozinho. Sentei-me a beber a uma mesa do bar. Uma mulher já madura, com dignidade, veio à mesa e apresentou-se. Ensinava Literatura Inglesa e estava acompanhada por uma das suas alunas, uma pequena bucha chamada Nancy Freeze. Nancy parecia estar ansiosa. Queriam saber se eu aceitava responder a algumas pergun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ispar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l é o seu autor preferi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lang w:val="en-GB"/>
        </w:rPr>
        <w:t xml:space="preserve">«Fante. John F-a-n-t-e. </w:t>
      </w:r>
      <w:r>
        <w:rPr>
          <w:rFonts w:cs="Bookman Old Style" w:ascii="Bookman Old Style" w:hAnsi="Bookman Old Style"/>
          <w:i/>
          <w:lang w:val="en-GB"/>
        </w:rPr>
        <w:t>Ask the Dust, Watt UntilSpring, Bandini.»</w:t>
      </w:r>
    </w:p>
    <w:p>
      <w:pPr>
        <w:pStyle w:val="Normal"/>
        <w:tabs>
          <w:tab w:val="clear" w:pos="708"/>
          <w:tab w:val="left" w:pos="0" w:leader="none"/>
        </w:tabs>
        <w:jc w:val="both"/>
        <w:rPr>
          <w:rFonts w:ascii="Bookman Old Style" w:hAnsi="Bookman Old Style" w:cs="Bookman Old Style"/>
          <w:i/>
          <w:i/>
          <w:lang w:val="en-GB"/>
        </w:rPr>
      </w:pPr>
      <w:r>
        <w:rPr>
          <w:rFonts w:cs="Bookman Old Style" w:ascii="Bookman Old Style" w:hAnsi="Bookman Old Style"/>
          <w:i/>
          <w:lang w:val="en-GB"/>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nde podemos encontrar os livros de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encontrei-os na biblioteca municipal; na esquina da Fifth Avenue com a Olive Street, não é?»</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e é que gosta de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a emoção absoluta. Um homem muito corajo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18</w:t>
      </w:r>
      <w:r>
        <w:br w:type="page"/>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m ma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élin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rrancaram-lhe as tripas e ele riu-se, e fez com que eles se rissem também. Um homem muito corajo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cê acredita na bravu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osto de vê-la em todo o lado, nos animais, nos pássaros, répteis e human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ê? Porque me faz sentir bem. É uma questão de estilo quando não há a mínima sor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emingwa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masiado terno, demasiado sério. Um bom escritor, frases interessantes. Mas para ele a vida foi quase uma guerra total. Nunca saía, nunca dança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Fecharam os cadernos de notas e desapareceram. Pena. Eu queria dizer-lhes que as minhas </w:t>
      </w:r>
      <w:r>
        <w:rPr>
          <w:rFonts w:cs="Bookman Old Style" w:ascii="Bookman Old Style" w:hAnsi="Bookman Old Style"/>
          <w:i/>
        </w:rPr>
        <w:t xml:space="preserve">verdadeiras </w:t>
      </w:r>
      <w:r>
        <w:rPr>
          <w:rFonts w:cs="Bookman Old Style" w:ascii="Bookman Old Style" w:hAnsi="Bookman Old Style"/>
        </w:rPr>
        <w:t>influências eram Gable, Cagney, Bogart e Errol Flynn.</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Vi-me de repente sentado na companhia de três lindas mulheres, Sara, Cassie e Debra. Sara tinha 32 anos, encanto, </w:t>
      </w:r>
      <w:r>
        <w:rPr>
          <w:rFonts w:cs="Bookman Old Style" w:ascii="Bookman Old Style" w:hAnsi="Bookman Old Style"/>
          <w:i/>
        </w:rPr>
        <w:t xml:space="preserve">charme </w:t>
      </w:r>
      <w:r>
        <w:rPr>
          <w:rFonts w:cs="Bookman Old Style" w:ascii="Bookman Old Style" w:hAnsi="Bookman Old Style"/>
        </w:rPr>
        <w:t xml:space="preserve">e coração. Tinha cabelo louro avermelhado e escorrido, olhos selvagens, um pouco loucos. Ela transportava uma boa dose de compaixão, que era de facto suficiente e que obviamente lhe custava algo. Debra era judia, com enormes olhos castanhos e uma boca generosa, abundantemente besuntada com </w:t>
      </w:r>
      <w:r>
        <w:rPr>
          <w:rFonts w:cs="Bookman Old Style" w:ascii="Bookman Old Style" w:hAnsi="Bookman Old Style"/>
          <w:i/>
        </w:rPr>
        <w:t xml:space="preserve">bâton </w:t>
      </w:r>
      <w:r>
        <w:rPr>
          <w:rFonts w:cs="Bookman Old Style" w:ascii="Bookman Old Style" w:hAnsi="Bookman Old Style"/>
        </w:rPr>
        <w:t xml:space="preserve">vermelho. A sua boca brilhava e acenava-me. Acho que ela devia andar entre os 30 e 35 anos, e lembrava-me a minha mãe em 1935 (apesar de a minha mãe ter sido muito mais bonita). Cassie era alta, com longos cabelos loiros, muito nova, luxuosamente vestida, na moda, informada, </w:t>
      </w:r>
      <w:r>
        <w:rPr>
          <w:rFonts w:cs="Bookman Old Style" w:ascii="Bookman Old Style" w:hAnsi="Bookman Old Style"/>
          <w:i/>
        </w:rPr>
        <w:t xml:space="preserve">in, </w:t>
      </w:r>
      <w:r>
        <w:rPr>
          <w:rFonts w:cs="Bookman Old Style" w:ascii="Bookman Old Style" w:hAnsi="Bookman Old Style"/>
        </w:rPr>
        <w:t>nervosa, linda. Sentou-se perto de mim, beliscando-me na mão, encostando a sua coxa contra a minha. Enquanto ela me beliscava, apercebi-me de que a sua mão era maior do que a minha. (Como sou corpulento, fico embaraçado com as minhas mãos pequenas. Nas minhas rixas de bar, em Filadélfia, quando era jovem, rapidamente percebi a imp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19</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ância do tamanho da mão. Nunca percebi como consegui vencer trinta por cento das minhas lutas.) De qualquer modo, Cassie sentia que tinha vantagem sobre as outras duas, apesar de eu não ter feito a minha escol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epois tive que ler, e foi uma noite de sorte. Era o mesmo público. O público ficou cada vez mais quente, selvagem e entusiástico. Por vezes eram eles os responsáveis, outras era eu. Sobretudo eu. Era como subir para um ringue: devemos sentir-nos em dívida para com eles ou o melhor é não pôr lá os pés. Tagarelei, andei de um lado para o outro, arrastei-me, e no último </w:t>
      </w:r>
      <w:r>
        <w:rPr>
          <w:rFonts w:cs="Bookman Old Style" w:ascii="Bookman Old Style" w:hAnsi="Bookman Old Style"/>
          <w:i/>
        </w:rPr>
        <w:t xml:space="preserve">round </w:t>
      </w:r>
      <w:r>
        <w:rPr>
          <w:rFonts w:cs="Bookman Old Style" w:ascii="Bookman Old Style" w:hAnsi="Bookman Old Style"/>
        </w:rPr>
        <w:t>ultrapassei as marcas, lancei o árbitro no tapete. Um espectáculo é um espectáculo. Como na noite anterior eu tinha falhado, o meu sucesso deve tê-los surpreendido. A mim surprendeu-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assie esperava-me no bar. Sara passou-me um bilhete amoroso com o seu número de telefone. Debra não era tão imaginativa -- deu-me simplesmente o seu número de telefone. Durante um momento - estranhamente - pensei em Katherine, e paguei um copo a Cassie. Nunca mais havia de voltar a ver Katherine. A minha pequena texana, a minha beleza das belezas. Adeus, Katherin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a, Cassie, podes levar-me a casa? Estou muito bêbedo para conduzir. Mais uma prisão por conduzir bêbedo e estou fei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levo-te a casa. E o teu car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 se lixe. Deixo-o fic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mos no seu MG. Era como um filme. Esperava a todo o momento que ela me deixasse ficar no cruzamento seguinte. Ela tinha vinte e picos. Falava enquanto conduzia. Trabalhava numa companhia discográfica, gostava do seu trabalho, não precisava de chegar ao serviço antes das dez e meia da manhã e partiu quando eram três da manhã. «Nada mau», disse ela, «e eu gosto do que faço. Posso contratar e despedir pessoas, tenho um lugar de responsabilidade, mas ainda não despedi ninguém. As pessoas são óptimas, e já editámos discos formidáve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20</w:t>
      </w:r>
      <w:r>
        <w:br w:type="page"/>
      </w:r>
    </w:p>
    <w:p>
      <w:pPr>
        <w:pStyle w:val="Normal"/>
        <w:tabs>
          <w:tab w:val="clear" w:pos="708"/>
          <w:tab w:val="left" w:pos="0" w:leader="none"/>
        </w:tabs>
        <w:jc w:val="both"/>
        <w:rPr/>
      </w:pPr>
      <w:r>
        <w:rPr>
          <w:rFonts w:cs="Bookman Old Style" w:ascii="Bookman Old Style" w:hAnsi="Bookman Old Style"/>
        </w:rPr>
        <w:t xml:space="preserve">Chegámos a minha casa. Servi </w:t>
      </w:r>
      <w:r>
        <w:rPr>
          <w:rFonts w:cs="Bookman Old Style" w:ascii="Bookman Old Style" w:hAnsi="Bookman Old Style"/>
          <w:i/>
        </w:rPr>
        <w:t xml:space="preserve">vodka. </w:t>
      </w:r>
      <w:r>
        <w:rPr>
          <w:rFonts w:cs="Bookman Old Style" w:ascii="Bookman Old Style" w:hAnsi="Bookman Old Style"/>
        </w:rPr>
        <w:t>Os cabelos dela chegavam-lhe quase ao eu. Sempre gostei de cabelos e pern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este mesmo bem, esta noite», disse ela. «Foste completamente diferente de ontem à noite. Não sei explicar isso, mas quando estás em forma, tens... humanidade. A maior parte dos poetas são uns pretensiosos de mer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bém não gosto del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eles de t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Bebemos um pouco mais antes de irmos para a cama. O corpo dela era surpreendente, glorioso, estilo </w:t>
      </w:r>
      <w:r>
        <w:rPr>
          <w:rFonts w:cs="Bookman Old Style" w:ascii="Bookman Old Style" w:hAnsi="Bookman Old Style"/>
          <w:i/>
        </w:rPr>
        <w:t xml:space="preserve">Playboy, </w:t>
      </w:r>
      <w:r>
        <w:rPr>
          <w:rFonts w:cs="Bookman Old Style" w:ascii="Bookman Old Style" w:hAnsi="Bookman Old Style"/>
        </w:rPr>
        <w:t>mas infelizmente eu estava bêbedo. Contudo, entesei-me, cavalgava, cavalgava, agarrei-lhe pelos cabelos, meti as mãos neles, eu estava excitado mas não consegui vir-me. Caí para o lado, disse-lhe boa noite e adormeci cheio de culp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manhã, fiquei embaraçado. Tinha a certeza de que nunca mais voltaria a ver Cassie. Vestimo-nos. Eram cerca de dez horas. Saímos e entrámos para o MG. Nenhum de nós falou. Sentia-me estúpido, mas não havia nada a dizer. Fomos até ao The Lancer e lá estava o Volks azu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brigado por tudo, Cassie. Lembra-te sempre do Chinask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não respondeu. Beijei-a na face e fui-me embora. Depois arrancou com o MG. No fim de contas, tinha acontecido aquilo que Lydia disse várias vezes: «Se queres beber, bebe; se queres foder, põe a garrafa de l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meu problema era eu querer as duas cois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88</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quei por isso surpreendido quando duas noites depois Cassie me telefon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estás a fazer, Hank?» «Ando de um lado para o outro...» «Porque não vens a minha casa?» «Gosta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21</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u-me a direcção, era em Westwood ou em West L. 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muitas bebidas», disse ela. «Não precisas de trazer n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lvez eu não deva beber n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queir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 me deres, bebo. Se não, não beb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te preocupes com isso»,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Vesti-me, saltei para o Volks, e dirigi-me para lá. Quantos dias mais tinha para viver? Ultimamente, os deuses eram bons para comigo. Talvez fosse um teste? Talvez fosse um truque? Vamos engordar o Chinaski e depois cortamo-lo às fatias. Eu sabia que isso podia acontecer. Mas o que fazer quando já por duas vezes tinham contado até 8, e havia ainda dois </w:t>
      </w:r>
      <w:r>
        <w:rPr>
          <w:rFonts w:cs="Bookman Old Style" w:ascii="Bookman Old Style" w:hAnsi="Bookman Old Style"/>
          <w:i/>
        </w:rPr>
        <w:t xml:space="preserve">rounds </w:t>
      </w:r>
      <w:r>
        <w:rPr>
          <w:rFonts w:cs="Bookman Old Style" w:ascii="Bookman Old Style" w:hAnsi="Bookman Old Style"/>
        </w:rPr>
        <w:t>pela fr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apartamento de Cassie era num segundo andar. Parecia contente por me ver. Um enorme cão preto saltou-me para cima. Um macho enorme e peludo. Pôs as patas nos meus ombros e lambeu-me a cara. Afastei-o. Ele ficou ali a abanar o rabo e a ganir. Tinha compridos pêlos negros, parecia não ser de raç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era enor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É o </w:t>
      </w:r>
      <w:r>
        <w:rPr>
          <w:rFonts w:cs="Bookman Old Style" w:ascii="Bookman Old Style" w:hAnsi="Bookman Old Style"/>
          <w:i/>
        </w:rPr>
        <w:t xml:space="preserve">Elton», </w:t>
      </w:r>
      <w:r>
        <w:rPr>
          <w:rFonts w:cs="Bookman Old Style" w:ascii="Bookman Old Style" w:hAnsi="Bookman Old Style"/>
        </w:rPr>
        <w:t>disse Cass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foi ao frigorífico e tirou o vi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razia um vestido verde, que lhe ficava junto ao corpo. Parecia uma cobra. Calçava um par de sapatos com pedras incrustadas, e uma vez mais reparei no comprimento dos seus cabelos, não só compridos mas também fartos, uma massa incrível. Vinham pelo menos até ao traseiro. Os olhos eram grandes, azuis-esverdeados, por vezes mais azuis que verdes, outras o contrário, isso dependia do ângulo de incidência da luz. Vi dois dos meus livros na sua estante, dois dos meus melho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assie sentou-se, abriu a garrafa de vinho e serviu dois copos. «Da última vez encontrámo-nos não sei onde. Eu não quis ficar lá»,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gostei»,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es uma anfetami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respond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22</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irou duas. Das pretas. As melhores. Tomei a minha com o vi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Tenho o melhor </w:t>
      </w:r>
      <w:r>
        <w:rPr>
          <w:rFonts w:cs="Bookman Old Style" w:ascii="Bookman Old Style" w:hAnsi="Bookman Old Style"/>
          <w:i/>
        </w:rPr>
        <w:t xml:space="preserve">dealeràã. </w:t>
      </w:r>
      <w:r>
        <w:rPr>
          <w:rFonts w:cs="Bookman Old Style" w:ascii="Bookman Old Style" w:hAnsi="Bookman Old Style"/>
        </w:rPr>
        <w:t>cidade. Nunca me engana»,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Ópti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á te viciaste alguma vez?»</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xperimentei coca durante algum tempo, mas não conseguia suportar a ressaca. No dia seguinte tinha medo de ir à cozinha porque havia lá uma faca de carniceiro. Além disso, 50 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75 notas por dia é muito para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alguma coc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que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rviu mais vi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ei porquê, mas com cada nova mulher, era como se fosse a primeira, como se eu nunca tivesse conhecido nenhuma. Beijei-a. Ao beijá-la, passei com a mão por todo aquele cabel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es músic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não me apetec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heceste Dee Dee Bronson, não foi?», perguntou Cass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já não a vejo há muito temp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bes o que lhe acontec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rimeiro, perdeu o emprego e partiu para o México. Conheceu um toureiro já retirado das arenas. Toureiro esse que lhe fez a vida negra e lhe roubou o seguro de vida no valor de sete mil dóla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bre Dee Dee: deixou-me para 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assie levantou-se. Olhei para ela enquanto atravessava a sala. O seu eu apertado naquele vestido bamboleava e resplandecia. Voltou com mortalhas e alguma erva. Fez um char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teve um acidente de automóve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não sabia conduzir. Tu conhece-la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Mas no nosso ramo sabem-se as notíci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i ser difícil viver até tu morreres»,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assie passou-me o charro. «A tua vida parece perfeita»,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sér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23</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o dizer, tu não fazes teatro como muitos homens. E pareces ser divertido por naturez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osto do teu eu, do teu cabelo, dos teus lábios, dos teus olhos, do teu vinho, da tua casa e dos teus charros. Mas a minha vida não é perfei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reves muito sobre mulh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sei. As vezes pergunto-me sobre o que irei escrever a segu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lvez isso nunca par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udo acab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ssa-me o char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 Cass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u uma passa e beijei-a. Puxei-lhe a cabeça para trás pelos cabelos. Obriguei-a a abrir os lábios. Foi um longo beijo. Depois largue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ostas de fazer isso, não é?», perguntou-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a mim, é muito mais pessoal e sexual do que fod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ho que tens raz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bemos e fumámos durante horas antes de irmos para a cama. Beijámo-nos e excitámo-nos. Eu estava teso e em forma, trabalhei-a bem, mas passados dez minutos compreendi que não ia conseguir. Mais uma vez, tinha bebido muito. Comecei a transpirar e a perder forças. Fui e vim durante algum tempo mais, e caí para o l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culpa, Cass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i a cabeça descer em direcção ao meu pénis. Ainda estava teso. Começou a lambê-lo. O cão saltou para a cama e eu empurrei-o com um pontapé. Eu observava Cassie a lamber-mo. O luar entrava pela janela e eu podia vê-la perfeitamente. Ela meteu a glande na boca e chupava-a. De repente, entregou-se ao trabalho, fazendo correr a língua de cima para baixo, enquanto chupava. Foi glorio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garrei-lhe no cabelo com uma das mãos, e enquanto ela chupava o caralho, levantei-o acima da cabeça. Isto durou bastante tempo e por fim apercebi-me de que estava prestes 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24</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ir-me. Ela também o sentiu e redobrou os esforços. Comecei a gemer e ouvi o cão deitado no tapete a gemer ao mesmo tempo que eu. Gostei daquilo. Contive-me o mais tempo possível para prolongar o prazer. Depois, ainda a acariciar-lhe o cabelo, explodi dentro da sua boc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 dia seguinte de manhã, quando acordei, Cassie vestia-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há problema», disse ela, «podes ficar. Mas fecha bem a porta antes de parti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epois de se ter ido embora, tomei um banho. Encontrei uma cerveja no frigorífico, bebi-a, vesti-me, disse adeus ao </w:t>
      </w:r>
      <w:r>
        <w:rPr>
          <w:rFonts w:cs="Bookman Old Style" w:ascii="Bookman Old Style" w:hAnsi="Bookman Old Style"/>
          <w:i/>
        </w:rPr>
        <w:t xml:space="preserve">Elton, </w:t>
      </w:r>
      <w:r>
        <w:rPr>
          <w:rFonts w:cs="Bookman Old Style" w:ascii="Bookman Old Style" w:hAnsi="Bookman Old Style"/>
        </w:rPr>
        <w:t>certifiquei-me de que a porta estava fechada, entrei no Volks e fui para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89</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rês ou quatro dias depois encontrei o bilhete de Debra e telefonei-lhe. «Vem cá», disse ela. Indicou-me o caminho para a Playa dei Rey. Tinha uma pequena casa alugada com um pátio na frente. Estacionei no pátio, saí do carro, bati à porta e depois toquei à campainha. Era uma campainha com dois tons. Debra abriu a porta. Estava como eu a recordava, com os lábios muito pintados, cabelos curtos, brincos brilhantes, perfumada e com aquele largo sorri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entra, Henr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rei. Estava um tipo lá sentado que era claramente homossexual, por isso não foi uma afron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e é o Larry, meu vizinho. Vive numa casa lá atrá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pertámos as mãos e sentámo-n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á alguma coisa que se beba?», pergunt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Henr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sso ir comprar qualquer coisa. Podia ter trazido, mas eu não sabia o que queri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devo ter qualquer co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25</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bra foi à cozin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ão como vais?», perguntei a Larr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tenho andado bem, mas agora estou melhor. Dediquei-me à auto-hipnose. Tem-me feito maravilh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es beber alguma coisa, Larry?», perguntou Dedra, da cozin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obrig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bra voltou com dois copos de vinho tinto. A casa dela parecia um museu. Havia coisas por todo o lado. Era luxuosamente mobilada e parecia que o rock vinha de todas as direcções, através de pequenas colun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Larry pratica a auto-hipno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e disse-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queiras saber como tenho dormido muito melhor. Nem fazes ideia de como me sinto bem com as pessoas», disse Larr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has que toda a gente devia experimentar?», perguntou Deb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isso é difícil dizer. O que sei dizer é que comigo result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enry, eu conto dar uma festa na véspera do dia de finados. Vem quase toda a gente. Porque não te juntas a nós? Ele devia vir disfarçado de quê, Larr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avam-me os do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não sei», disse Larry. «De facto, não sei. Talvez?... oh, não... acho que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campainha tocou e Debra foi abrir a porta. Era um outro homossexual, que vinha sem camisa. Trazia uma máscara de lobo com uma língua grossa de borracha que pendia da boca. Ele parecia estar mal-humorado e deprimi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incent, este é o Henry. Henry, é o Vincent...»</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incent ignorou-me. Ficou ali especado, com a sua língua de borrac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ive um dia horrível no emprego. Já não suporto aquilo. Acho que me vou pirar dal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Mas Vincent, o que farás </w:t>
      </w:r>
      <w:r>
        <w:rPr>
          <w:rFonts w:cs="Bookman Old Style" w:ascii="Bookman Old Style" w:hAnsi="Bookman Old Style"/>
          <w:i/>
        </w:rPr>
        <w:t xml:space="preserve">depois*.», </w:t>
      </w:r>
      <w:r>
        <w:rPr>
          <w:rFonts w:cs="Bookman Old Style" w:ascii="Bookman Old Style" w:hAnsi="Bookman Old Style"/>
        </w:rPr>
        <w:t>perguntou-lhe Deb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ei. Mas posso fazer imensas coisas. Não sou obrigado a comer a merda del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26</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u vens à festa, não vens, Vincent?»</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 desde há alguns dias que tenho estado a preparar-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á decoraste a tua parte da peç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Sim, mas desta vez acho que devemos </w:t>
      </w:r>
      <w:r>
        <w:rPr>
          <w:rFonts w:cs="Bookman Old Style" w:ascii="Bookman Old Style" w:hAnsi="Bookman Old Style"/>
          <w:i/>
        </w:rPr>
        <w:t xml:space="preserve">primeiro </w:t>
      </w:r>
      <w:r>
        <w:rPr>
          <w:rFonts w:cs="Bookman Old Style" w:ascii="Bookman Old Style" w:hAnsi="Bookman Old Style"/>
        </w:rPr>
        <w:t>apresentar a peça, e só então passarmos aos jogos. Da última vez estávamos tão cansados antes da peça, que não a apreciámos devidam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Vincent, faremos como diz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 isto, Vincent e a sua língua deram meia volta e saíra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arry levantou-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tenho de ir andando também. Prazer em conhecer-te», disse e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Igualmente, Larr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pertámos as mãos e Larry atravessou a cozinha para sair pela porta de trá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Larry tem sido uma grande ajuda para mim, é um bom vizinho. Estou contente por teres sido simpático com e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e era simpático e já cá estava quando chegu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ós não vamos para a ca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em nó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rcebes o que quero diz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 buscar qualquer coisa para beb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enry, tenho imensa coisa. Sabia que tu vinh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ebra encheu os nossos copos. Olhei para ela. Era jovem, mas parecia ter saído dos anos trinta. Trazia uma saia preta que lhe cobria os joelhos, sapatos pretos de salto alto, uma blusa branca de gola alta, um colar, brincos, braceletes, os lábios pintados, muito </w:t>
      </w:r>
      <w:r>
        <w:rPr>
          <w:rFonts w:cs="Bookman Old Style" w:ascii="Bookman Old Style" w:hAnsi="Bookman Old Style"/>
          <w:i/>
        </w:rPr>
        <w:t xml:space="preserve">rouge </w:t>
      </w:r>
      <w:r>
        <w:rPr>
          <w:rFonts w:cs="Bookman Old Style" w:ascii="Bookman Old Style" w:hAnsi="Bookman Old Style"/>
        </w:rPr>
        <w:t xml:space="preserve">e perfume. Era bem feita, belos seios e nádegas que abanavam ao caminhar. Acendia cigarros uns atrás de outros, havia beatas com </w:t>
      </w:r>
      <w:r>
        <w:rPr>
          <w:rFonts w:cs="Bookman Old Style" w:ascii="Bookman Old Style" w:hAnsi="Bookman Old Style"/>
          <w:i/>
        </w:rPr>
        <w:t xml:space="preserve">bâton </w:t>
      </w:r>
      <w:r>
        <w:rPr>
          <w:rFonts w:cs="Bookman Old Style" w:ascii="Bookman Old Style" w:hAnsi="Bookman Old Style"/>
        </w:rPr>
        <w:t>por todo o lado. Senti-me como se tivesse regressado à adolescência. Ela não trazia meias e de quando em quando mostrava um pouco da perna e do joel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era o género de rapariga de que os nossos pais gostavam. Falou-me do seu trabalho. Era algo que tinha a ver com transcrições de processos e advogados. Aquilo deixava-a louca, mas permitia-lhe viver bastante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27</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 vezes sou insuportável com as minhas assistentes, depois arrependo-me e elas perdoam-me. Não podes imaginar como aqueles advogados me chateiam! Querem tudo pronto, e nem se preocupam com o tempo que se leva a fazer as cois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s advogados e os médicos são os que mais ganham e roubam na nossa sociedade. Logo a seguir vem o mecânico da tua garagem. A seguir podes pôr o teu dentis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bra cruzou as pernas e a saia subi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s pernas muito bonitas, Debra. E sabes vestir-te. Fazes lembrar-me as raparigas do tempo da minha mãe. Quando as mulheres eram mesmo mulh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digas mais, Henr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rcebes o que quero dizer. E sobretudo em relação a Los Angeles. Um dia, não há muito tempo, deixei a cidade e, quando voltei, sabes como eu soube que tinha volt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i por causa da primeira mulher com que me cruzei na rua. Ela trazia uma saia tão curta que se viam as cuecas. E à frente das cuecas - desculpa-me - viam-se os pêlos da cona. Percebi que tinha chegado a L. 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Onde viste essa mulher? </w:t>
      </w:r>
      <w:r>
        <w:rPr>
          <w:rFonts w:cs="Bookman Old Style" w:ascii="Bookman Old Style" w:hAnsi="Bookman Old Style"/>
          <w:lang w:val="en-GB"/>
        </w:rPr>
        <w:t>Em Main Street?»</w:t>
      </w:r>
    </w:p>
    <w:p>
      <w:pPr>
        <w:pStyle w:val="Normal"/>
        <w:tabs>
          <w:tab w:val="clear" w:pos="708"/>
          <w:tab w:val="left" w:pos="0" w:leader="none"/>
        </w:tabs>
        <w:jc w:val="both"/>
        <w:rPr>
          <w:rFonts w:ascii="Bookman Old Style" w:hAnsi="Bookman Old Style" w:cs="Bookman Old Style"/>
          <w:lang w:val="en-GB"/>
        </w:rPr>
      </w:pPr>
      <w:r>
        <w:rPr>
          <w:rFonts w:cs="Bookman Old Style" w:ascii="Bookman Old Style" w:hAnsi="Bookman Old Style"/>
          <w:lang w:val="en-GB"/>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in Street, o caraças. Foi no cruzamento de Beverly e Fairfax.»</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ostas do vi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e gosto da tua casa. Talvez até mude para c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meu senhorio é ciumen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is alguém que possa ser ciumen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rabalho muito e à noite só me apetece descansar. E gosto de decorar a casa. Amanhã de manhã, eu e a minha namor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 ela trabalha comigo - vamos percorrer os antiquários. Queres vir connos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estarei aqui amanhã?»</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bra não respondeu. Encheu o copo e veio sentar-se ao meu lado no sofá. Inclinei-me e beijei-a. Enquanto a beijava, 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28</w:t>
      </w:r>
      <w:r>
        <w:br w:type="page"/>
      </w:r>
    </w:p>
    <w:p>
      <w:pPr>
        <w:pStyle w:val="Normal"/>
        <w:tabs>
          <w:tab w:val="clear" w:pos="708"/>
          <w:tab w:val="left" w:pos="0" w:leader="none"/>
        </w:tabs>
        <w:jc w:val="both"/>
        <w:rPr/>
      </w:pPr>
      <w:r>
        <w:rPr>
          <w:rFonts w:cs="Bookman Old Style" w:ascii="Bookman Old Style" w:hAnsi="Bookman Old Style"/>
        </w:rPr>
        <w:t xml:space="preserve">vantei-lhe um pouco a saia e olhei de soslaio para aquelas pernas cobertas de </w:t>
      </w:r>
      <w:r>
        <w:rPr>
          <w:rFonts w:cs="Bookman Old Style" w:ascii="Bookman Old Style" w:hAnsi="Bookman Old Style"/>
          <w:i/>
        </w:rPr>
        <w:t xml:space="preserve">nylon. </w:t>
      </w:r>
      <w:r>
        <w:rPr>
          <w:rFonts w:cs="Bookman Old Style" w:ascii="Bookman Old Style" w:hAnsi="Bookman Old Style"/>
        </w:rPr>
        <w:t xml:space="preserve">Foi óptimo. Quando acabámos de nos beijar, ela voltou a puxar a saia para baixo, mas eu já tinha fixado as suas pernas. Ela levantou-se para ir à casa-de-banho. Ouvi o barulho da água. Depois houve uma pausa. Ela devia estar a por mais </w:t>
      </w:r>
      <w:r>
        <w:rPr>
          <w:rFonts w:cs="Bookman Old Style" w:ascii="Bookman Old Style" w:hAnsi="Bookman Old Style"/>
          <w:i/>
        </w:rPr>
        <w:t xml:space="preserve">bâton. </w:t>
      </w:r>
      <w:r>
        <w:rPr>
          <w:rFonts w:cs="Bookman Old Style" w:ascii="Bookman Old Style" w:hAnsi="Bookman Old Style"/>
        </w:rPr>
        <w:t>Eu tirei o lenço e limpei a boca. O lenço ficou manchado de vermelho. Eu estava finalmente a ter tudo aquilo que os rapazes no liceu tinham tido, os engraçados, ricos e bem vestidos meninos de ouro, com os seus carros novos, eu com velhas e desmazeladas roupas e a minha bicicleta a cair aos pedaç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bra voltou. Sentou-se e acendeu um cigar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s foder»,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ebra dirigiu-se para o quarto. Havia metade de uma garrafa de vinho por cima da mesa de café. Servi um copo e acendi um dos seus cigarros. Ela tirou o disco de </w:t>
      </w:r>
      <w:r>
        <w:rPr>
          <w:rFonts w:cs="Bookman Old Style" w:ascii="Bookman Old Style" w:hAnsi="Bookman Old Style"/>
          <w:i/>
        </w:rPr>
        <w:t>rock.</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ava tudo silencioso. Servi-me doutro copo. Havia de mudar-me para cá? Onde punha a máquina de escre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enr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nde está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pera. Só quero acabar de beb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abei o copo e deitei o que restava na garrafa. Eu estava em Playa dei Rey. Despi-me, deixando a roupa de qualquer maneira sobre o sofá. Nunca gostei muito de vestir bem. Odiava lojas de roupas, os empregados julgavam-se superiores, parecia que conheciam o segredo da vida, tinham uma confiança que eu não tinha. Os meus sapatos estavam sempre num estado lamentável, velhos; também odiava sapatarias. Nunca comprava nada antes de as coisas ficarem inutilizáveis, incluindo os automóveis. Não era uma questão de economia, eu não suportava ser um comprador com necessidades de ter um vendedor bem arranjado, distante e superior. E depois tudo isso levava tempo, tempo em que podia estar deitado ou a beb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irigi-me para o quarto em calções. Estava consciente da minha barriga branca que saía por cima dos calções. Não fiz</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29</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enhum esforço para encolher a barriga. Fiquei de pé ao lado da cama, despi os calções e deixei-os no chão. Virei-me para Debra. Tomei-a entre os meus braços. Os nossos corpos apertavam-se um contra o outro. A sua boca estava aberta. Beijei-a. A sua boca era como uma cona húmida. Ela estava pronta. Senti isso. Não eram necessários jogos preliminares. Beijámo-nos, a sua língua saía e entrava da minha boca. Agarrei-a entre os meus dentes, prendi-a. Depois saltei para cima dela e enfiei-l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quanto a fodia, a sua cabeça virava de um lado para o outro. Excitou-me. A sua cabeça virava-se e saltava na almofada cada vez que o enfiava e tirava. De quando em quando, enquanto a fodia, virava-lhe a cabeça para poder beijar aquela boca vermelho-sangue. Por fim, estava a dar resultado. Eu estava a foder todas as mulheres e raparigas que havia galado com concupiscência nos passeios de L. A. em 1937, o último ano mau da depressão, na altura em que um eu custava dois dólares e ninguém tinha dinheiro (ou esperança). Tive de esperar muito tempo para o conseguir. Eu ia e vinha. Eu estava a dar uma foda excepcional! Agarrei uma vez mais na cabeça de Debra e uma vez mais beijei aqueles lábios vermelhos, enquanto esguichava dentro dela, dentro do seu diafrag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90</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 dia seguinte, um sábado, Debra preparou o nosso pequeno-almoç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ompanhas-nos hoje na caça aos antiquári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s com ressaca?», pergunt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mui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emos em silêncio durante algum tempo e depois ela disse-me: «Gostei da tua leitura no The Lancer. Estavas bêbedo mas saíste-te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 vezes não cons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nde vais ler a segu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30</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lefonaram-me do Canadá. Estão a tentar arranjar fund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anadá! Posso ir cont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erem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is cá ficar esta noi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es que eu fiqu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ão fi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Ópti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do pequeno-almoço fui à casa-de-banho, enquanto Debra lavava a louça. Vomitei e limpei-me, voltei a vomitar, lavei as mãos e saí. Debra estava a limpar o lava-loiças. Agarrei-a por trá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des usar a minha pasta de dentes, se quiseres»,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mau háli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suportáve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o infern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bém podes tomar um duche, se quis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bém 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quieto. A Tessie está cá dentro de uma hora. Temos tempo para mudar de idei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pôr a água a correr. Eu só gostava de tomar duche nos motéis. Na parede da casa-de-banho havia uma fotografia de um homem - moreno, cabelos compridos, vulgar, um belo rosto com a habitual idiotia. Sorria para mim com todos os dentes. Escovei os meus que me restavam. Debra tinha-me dito que o seu ex-marido era psiquiat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de eu estar pronto, Debra foi tomar um duche. Servi-me de um copo de vinho e sentei-me na cadeira a olhar para a rua. Lembrei-me de repente que me tinha esquecido de enviar a mensalidade à minha ex-mulher. Bem, podia fazer isso na segunda-fei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ntia-me calmo em Playa dei Rey. Era óptimo deixar o quarteirão superpovoado e sujo onde vivia. Não havia sombra e o sol banhava-nos impiedosamente. Todos nós éramos louc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31</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uma maneira ou doutra. Mesmo os cães, os gatos, os pássaros, os vendedores de jornais e as putas eram doid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s nossas casas de banho em Hollywood ocidental não funcionavam nunca e nem mesmo os canalizadores baratos dos proprietários as reparavam. Tirávamos as tampas dos autoclismos e puxávamos à mão. As torneiras pingavam, as baratas rastejavam, os cães cagavam em todo o lado e as portas de rede tinham grandes buracos por onde entravam as moscas e toda a espécie de insectos voado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campainha tocou, levantei-me e abri a porta. Era Tessie. Era uma quarentona, atraente, uma ruiva de cabelos pintad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s o Henry, não é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A Debra está na casa-de-banho. Senta-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trazia uma saia vermelha curta. As suas coxas eram boas. Os tornozelos e as pernas não eram maus. Parecia gostar de fod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à casa-de-banho e bati à por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bra, está aqui a Tess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primeiro antiquário ficava a um ou dois quarteirões do mar. Parei o Volks e saímos. Andei lá dentro às voltas com elas. Os preços eram entre os 800 e l .500 dólares... Velhos relógios, cadeiras antigas, mesas antigas. Os preços eram inacreditáveis. Dois ou três empregados andavam por ali e esfregavam as mãos. Trabalhavam, evidentemente, à comissão. O dono devia comprar as coisas na Europa ou nos montes Ozark por uma ninharia. Fiquei chateado ao ver aqueles preços exorbitantes. Disse às raparigas que esperava por elas no car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contrei um bar do outro lado da rua, entrei e sentei-me. Pedi uma cerveja. O bar estava cheio de rapazes, a maioria com menos de 25 anos. Eram loiros e magros ou morenos e magros, e vestiam calças e camisas justas. Eram inexpressíveis e imperturbáveis. Não havia mulheres. Um televisor enorme estava ligado, com o som cortado. Ninguém olhava para lá. Ninguém falava. Acabei a cerveja e saí.</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232</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i uma loja de bebidas e comprei uma embalagem de cervejas. Voltei para o carro e entrei. A cerveja era boa. O carro estava estacionado no parque por detrás do antiquário. A rua à minha esquerda estava bloqueada pelo tráfego, e eu observava as pessoas que pacientemente esperavam dentro dos carros. A maioria eram homens e mulheres, olhavam sempre em frente e não falavam. Era, ao fim e ao cabo, para toda a gente, questão de esperar. Passava-se a vida à espera - no hospital, pelo médico, pelo canalizador, pela casa de loucos, pela prisão e a morte do próprio pai. Primeiro era o sinal encarnado, depois passava a verde. Os cidadãos do mundo corriam, viam televisão e preocupavam-se com os seus empregos e desempregos - e esperava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Comecei a pensar em Debra e Tessie no antiquário. De facto eu não gostava de Debra, mas estava a entrar na sua vida. Isso dava-me a sensação de ser um </w:t>
      </w:r>
      <w:r>
        <w:rPr>
          <w:rFonts w:cs="Bookman Old Style" w:ascii="Bookman Old Style" w:hAnsi="Bookman Old Style"/>
          <w:i/>
        </w:rPr>
        <w:t>voyeur.</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quei sentado a beber a cerveja. Ia na última garrafa quando, por fim, saíra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Henry», disse Debra, «encontrei um tampo de mesa em mármore só por duzentos dóla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É de </w:t>
      </w:r>
      <w:r>
        <w:rPr>
          <w:rFonts w:cs="Bookman Old Style" w:ascii="Bookman Old Style" w:hAnsi="Bookman Old Style"/>
          <w:i/>
        </w:rPr>
        <w:t xml:space="preserve">facto fabuloso!», </w:t>
      </w:r>
      <w:r>
        <w:rPr>
          <w:rFonts w:cs="Bookman Old Style" w:ascii="Bookman Old Style" w:hAnsi="Bookman Old Style"/>
        </w:rPr>
        <w:t>disse Tess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raram para o carro, fui à loja das bebidas e comprei três ou quatro garrafas de vinho e cigarr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Aquela puta da Tessie com a saia curta e as meias de </w:t>
      </w:r>
      <w:r>
        <w:rPr>
          <w:rFonts w:cs="Bookman Old Style" w:ascii="Bookman Old Style" w:hAnsi="Bookman Old Style"/>
          <w:i/>
        </w:rPr>
        <w:t xml:space="preserve">nylon, </w:t>
      </w:r>
      <w:r>
        <w:rPr>
          <w:rFonts w:cs="Bookman Old Style" w:ascii="Bookman Old Style" w:hAnsi="Bookman Old Style"/>
        </w:rPr>
        <w:t>pensava eu enquanto pagava ao homem da loja. Aposto que ela andou pelo menos com uma dezena de homens bonitos sem sequer pensar nisso. Apercebi-me que o seu problema era não pensar. Ela não gostava de pensar. Estava certo, porque sobre isso não havia nem regras nem leis. Mas quando ela chegasse aos cinquenta, havia de começar a pensar! Então seria uma mulher amargurada, que, no supermercado, havia de bater com o saco das compras nas costas e nos tornozelos das pessoas que estavam na bicha para pagar, com os seus óculos escuros, o rosto esbaforido e infeliz, e o saco carregado com queijo, batatas fritas, costeletas de porco, cebola vermelha e uma garrafa de Jim Bea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ltei para o carro e fomos para casa de Debra. Elas sentaram-se. Abri uma garrafa e enchi três cop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33</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enry», disse Debra, «vou buscar o Larry. Ele vai levar-me na carrinha dele para irmos buscar a mesa. Não precisas de vir, não ficas cont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Tessie faz-te companh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cês os dois, portem-se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arry chegou pela porta de trás e saiu pela da frente com Debra. Larry aqueceu o motor da carrinha e partira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estamos sós»,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verdade», disse Tessie. Ela estava sentada muito direita e olhava em frente. Acabei o meu copo e fui mijar à casa-de-banho. No meu regresso, Tessie continuava sentada, muito quie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Fui por detrás do sofá. Agarrei-a pelo queixo e levantei-lhe o rosto, encostei a minha boca na dela. Ela tinha uma cabeça grande. Tinha os olhos pintados de púrpura e cheirava a sumo de fruta rançoso, a damasco. Tinha um pequeno brinco de prata em cada orelha na extremidade com uma esfera - um símbolo. Enquanto nos beijávamos, meti-lhe a mão dentro da blusa. Agarrei num seio e a minha mão começou a acariciá-lo. Não tinha </w:t>
      </w:r>
      <w:r>
        <w:rPr>
          <w:rFonts w:cs="Bookman Old Style" w:ascii="Bookman Old Style" w:hAnsi="Bookman Old Style"/>
          <w:i/>
        </w:rPr>
        <w:t xml:space="preserve">soutien. </w:t>
      </w:r>
      <w:r>
        <w:rPr>
          <w:rFonts w:cs="Bookman Old Style" w:ascii="Bookman Old Style" w:hAnsi="Bookman Old Style"/>
        </w:rPr>
        <w:t>Endireitei-me e tirei a mão. Contornei o sofá e sentei-me ao pé dela. Enchi dois cop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a um velho e feio cabrão como tu, tens muita lata»,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 tal uma rápida, antes de a Debra cheg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me odeies. Eu só quero animar a fes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ho que passaste as marcas. O que acabaste de fazer foi demasiado óbvio e grossei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ho que tenho falta de imaginaç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és escrit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revo. Mas prefiro tirar fotografi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ho que fodes só para escreveres sobre as mulheres que fodes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acho que 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 OK, esquece. Beb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34</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ssie agarrou no copo, esvaziou-o, voltou a pousá-lo e apagou o cigarro. Ela olhava-me, batendo com as longas e falsas pestanas. Como Debra, tinha os lábios muito pintados. Só que a boca de Debra era mais escura e não brilhava tanto. A da Tessie era de um vermelho vivo e brilhava, mantinha-a aberta e lambia constantemente o lábio superi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repente, Tessie agarrou-me. Aquela boca abriu-se sobre a minha. Foi excitante. Tinha a impressão de estar a ser violado. O meu caralho começou a crescer. Enquanto ela me beijava, puxei-lhe a saia para cima e meti-lhe a mão na perna esquer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nda», disse eu, depois de nos termos beij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Agarrei-a pela mão e levei-a para o quarto de Debra. Lancei-a para cima da cama. Por cima da colcha. Tirei os meus sapatos e calças, descalcei-a. Beijei-a durante bastante tempo e puxei-lhe a saia vermelha acima das ancas. Não tinha </w:t>
      </w:r>
      <w:r>
        <w:rPr>
          <w:rFonts w:cs="Bookman Old Style" w:ascii="Bookman Old Style" w:hAnsi="Bookman Old Style"/>
          <w:i/>
        </w:rPr>
        <w:t xml:space="preserve">collants. </w:t>
      </w:r>
      <w:r>
        <w:rPr>
          <w:rFonts w:cs="Bookman Old Style" w:ascii="Bookman Old Style" w:hAnsi="Bookman Old Style"/>
        </w:rPr>
        <w:t xml:space="preserve">Apenas meias de </w:t>
      </w:r>
      <w:r>
        <w:rPr>
          <w:rFonts w:cs="Bookman Old Style" w:ascii="Bookman Old Style" w:hAnsi="Bookman Old Style"/>
          <w:i/>
        </w:rPr>
        <w:t xml:space="preserve">nylon </w:t>
      </w:r>
      <w:r>
        <w:rPr>
          <w:rFonts w:cs="Bookman Old Style" w:ascii="Bookman Old Style" w:hAnsi="Bookman Old Style"/>
        </w:rPr>
        <w:t>e cuecas cor-de-rosa. Tirei-lhe as cuecas. Tessie tinha os olhos fechados. Ouvi música clássica vinda duma casa ao lado. Passei-lhe com um dedo pela cona. Rapidamente ficou molhada e abriu-se. Enfiei-lhe o dedo. Depois tirei-o e esfreguei-lhe o clitóris. Ela estava molhada e bonita. Montei-a. Dei-lhe umas estocadas rápidas, viciosas, e depois mais lentamente, antes de voltar à carga. Eu olhava para aquele rosto simples e depravado. Excitava-me bastante. Aceler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ssie empurrou-me bruscamente. «Sa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ê? O 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ou a ouvir a carrinha! Vou-me lixar! Vou perder o empre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não, minha PU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di-a sem piedade, encostei os meus lábios contra aquela horrível boca e vim-me dentro dela. Saltei da cama. Tessie agarrou nos seus sapatos e cuecas e correu para a casa-de-banho. Tirei o meu lenço, limpei a colcha e arrumei as almofadas. Quando acabei de vestir as calças, a porta abriu-se. Encaminhei-me para a sala da fr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enry, podes ajudar o Larry a carregar a mesa? É pes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 certez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235</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nde está a Tess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ho que está na casa-de-ba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bra acompanhou-me até à carrinha. Tirámos a mesa da carrinha pela porta de trás e pusemo-la dentro de casa. Quando entrámos, Tessie estava sentada no sofá, a fum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deixem cair a mercadoria, rapazes!»,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há problema»,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evámo-la para o quarto de Debra e encostámo-nos à cama. Havia uma outra mesa no quarto que ela tirou. Ficámos por ali a ver o tampo de mármor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Henry... apenas duzentos dólares... gos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gira, Debra, bastante gi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à casa-de-banho. Lavei a cara e penteei-me. Depois tirei as calças e as cuecas e lavei cuidadosamente as minhas partes. Mijei, vomitei e saí.</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es vinho, Larry?», perguntou Deb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não, obrig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brigado pela ajuda, Larry», disse Deb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arry saiu pela porta de trá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Oh, estou tão </w:t>
      </w:r>
      <w:r>
        <w:rPr>
          <w:rFonts w:cs="Bookman Old Style" w:ascii="Bookman Old Style" w:hAnsi="Bookman Old Style"/>
          <w:i/>
        </w:rPr>
        <w:t xml:space="preserve">contente», </w:t>
      </w:r>
      <w:r>
        <w:rPr>
          <w:rFonts w:cs="Bookman Old Style" w:ascii="Bookman Old Style" w:hAnsi="Bookman Old Style"/>
        </w:rPr>
        <w:t>disse Deb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ssie ficou mais uns dez ou quinze minutos a beber e a conversar connosco. Depois disse: «Tenho de 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 quiseres, fica», disse Deb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não, tenho de ir andando. Tenho de limpar o apartamento, está uma trapalh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impar o apartamento? Hoje? Quando tens dois simpáticos anjos com quem beber?», perguntou Deb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ou aqui sentada a pensar na porcaria que lá está e não consigo ficar descansada. Não tem nada a ver convos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Tessie, podes ir. Perdoamos-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quer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ijaram-se à porta e Tessie foi-se embora. Debra agarrou-me na mão e levou-me para o seu quarto. Admirámos o tampo de mármor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O que achas, Henry, </w:t>
      </w:r>
      <w:r>
        <w:rPr>
          <w:rFonts w:cs="Bookman Old Style" w:ascii="Bookman Old Style" w:hAnsi="Bookman Old Style"/>
          <w:i/>
        </w:rPr>
        <w:t>sinceramente!»</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já perdi 200 dólares nas corridas e não levei nada para casa, por isso não acho ma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36</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i ficar aqui, ao nosso lado, enquanto dormimos jun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lvez seja melhor eu ir dormir no tapete, para que possas dormir com a me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lang w:val="es-ES_tradnl"/>
        </w:rPr>
      </w:pPr>
      <w:r>
        <w:rPr>
          <w:rFonts w:cs="Bookman Old Style" w:ascii="Bookman Old Style" w:hAnsi="Bookman Old Style"/>
          <w:lang w:val="es-ES_tradnl"/>
        </w:rPr>
        <w:t>«És ciumento.»</w:t>
      </w:r>
    </w:p>
    <w:p>
      <w:pPr>
        <w:pStyle w:val="Normal"/>
        <w:tabs>
          <w:tab w:val="clear" w:pos="708"/>
          <w:tab w:val="left" w:pos="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0" w:leader="none"/>
        </w:tabs>
        <w:jc w:val="both"/>
        <w:rPr>
          <w:rFonts w:ascii="Bookman Old Style" w:hAnsi="Bookman Old Style" w:cs="Bookman Old Style"/>
          <w:lang w:val="es-ES_tradnl"/>
        </w:rPr>
      </w:pPr>
      <w:r>
        <w:rPr>
          <w:rFonts w:cs="Bookman Old Style" w:ascii="Bookman Old Style" w:hAnsi="Bookman Old Style"/>
          <w:lang w:val="es-ES_tradnl"/>
        </w:rPr>
        <w:t>«Claro.»</w:t>
      </w:r>
    </w:p>
    <w:p>
      <w:pPr>
        <w:pStyle w:val="Normal"/>
        <w:tabs>
          <w:tab w:val="clear" w:pos="708"/>
          <w:tab w:val="left" w:pos="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bra foi para a cozinha e voltou com alguns trapos e uma espécie de líquido para limpar. Começou a esfregar o mármor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ês, há uma maneira especial de tratar o mármore para fazer realçar os vei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pi-me e sentei-me na borda da cama em cuecas. Estendi-me sobre a colcha e pus a cabeça nas almofadas. Depois levantei-me. «Oh, meu Deus, Debra, esqueci-me de levantar a colc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faz ma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preparar duas bebidas, dei uma a Debra. Eu observava-a a limpar a mesa. Olhou para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bes, tens as pernas de homem mais bonitas que já v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ada mau para um gajo velho, há, miú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ada mau, de fac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impou um pouco mais a mesa e depois par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rreu tudo bem com a Tess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é simpática. Gosto mesmo d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trabalhad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Isso não sab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co chateada por ela se ter ido embora. Acho que ela quis deixar-nos à vontade. Devia telefonar-l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e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bra agarrou no telefone. Falou com Tessie durante algum tempo. Começou a escurecer. E o jantar? Ela tinha posto o telefone no meio da cama e estava sentada sobre as pernas. Tinha um bonito traseiro. Debra riu-se e disse adeus. Olhou para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ssie disse-me que eras doc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í para comprar mais bebidas. Quando voltei, o enorme televisor a cores estava ligado. Sentámo-nos na cama, um ao lado do outro, a ver televisão. Encostámo-nos à parede, a beb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enry», perguntou, «o que vais fazer no Thanksgiving?»</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237</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e não passas o Thanksgiving comigo? Eu trato do peru. Convidarei dois ou três amigos.» «Está bem, agrada-me a ide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bra inclinou-se para a frente para desligar o botão. Parecia estar feliz. Depois a luz desapareceu. Foi à casa-de-banho e voltou enrolada numa coisa fina. Deitou-se ao meu lado. Agarrámo-nos. Entesei-me. A sua língua ia e vinha na minha boca. Tinha uma língua grossa e quente. Fui descendo. Afastei os pêlos e comecei a mexer com a língua. Depois foi com o nariz. Ela respondia. Voltei a subir, montei-a e enfie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 Eu cavalgava sem parar. Tentei pensar em Tessie e na sua curta saia vermelha. Não ajudou. Tinha dado tudo à Tessie. Eu ia e vinha, ia e vin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culpa, querida, bebi muito. Ah, sente o meu coração!» Pôs a mão no meu peito. «Bate depressa», disse ela. «Ainda estou convidado para o Thanksgiving?» «Com certeza, meu pobre querido, não te preocupes, por favor.» Dei-lhe um beijo e desejei-lhe boa noite, virei-me para o lado e tentei dorm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91</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 dia seguinte de manhã, depois de Debra ter ido para o emprego, tomei um banho e tentei ver televisão. Andava nu de um lado para o outro, até que me apercebi de que podiam ver-me da rua pela janela da frente. Servi-me de um copo de sumo de uva e vesti-me. Como não tinha nada para fazer, voltei para minha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ertifiquei-me de que as portas estavam fechadas à chave e caminhei em direcção ao Volks e regressei a Los Angel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 caminho lembrei-me de Sara, a terceira rapariga com quem me tinha encontrado na leitura no The Lancer. Tinha o seu número de telefone na carteira. Cheguei a casa, caguei e telefonei-l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á», disse eu, «sou o Chinaski, Henry Chinask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lembro-me de t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38</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estás a fazer? Pensei que pudesse passar por aí.»</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oje tenho de ir ao meu restaurante. Porque não vais até l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um restaurante macrobiótico, não é?»</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far-te-ei um óptima sanduíche macrobiótic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echo às quatro horas. Podes passar um pouco ant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E como vou lá t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garra numa caneta que eu dou-te as indicaçõ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notei-as. «Vejo-te às três e meia»,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 volta das duas e meia entrei no Volks. Algures na auto-estrada, as indicações tornaram-se confusas ou eu é que fiquei confuso. Não gosto nada de auto-estradas e indicações. Virei no primeiro desvio e encontrei-me em Lakewood. Parei numa bomba de gasolina e telefonei para Sa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lang w:val="fr-FR"/>
        </w:rPr>
      </w:pPr>
      <w:r>
        <w:rPr>
          <w:rFonts w:cs="Bookman Old Style" w:ascii="Bookman Old Style" w:hAnsi="Bookman Old Style"/>
          <w:lang w:val="fr-FR"/>
        </w:rPr>
        <w:t>«Drop On Inn», respondeu ela.</w:t>
      </w:r>
    </w:p>
    <w:p>
      <w:pPr>
        <w:pStyle w:val="Normal"/>
        <w:tabs>
          <w:tab w:val="clear" w:pos="708"/>
          <w:tab w:val="left" w:pos="0" w:leader="none"/>
        </w:tabs>
        <w:jc w:val="both"/>
        <w:rPr>
          <w:rFonts w:ascii="Bookman Old Style" w:hAnsi="Bookman Old Style" w:cs="Bookman Old Style"/>
          <w:lang w:val="fr-FR"/>
        </w:rPr>
      </w:pPr>
      <w:r>
        <w:rPr>
          <w:rFonts w:cs="Bookman Old Style" w:ascii="Bookman Old Style" w:hAnsi="Bookman Old Style"/>
          <w:lang w:val="fr-FR"/>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r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l é o problema? Pareces zang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ou em Lakewood! As tuas indicações estão errad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akewood? Espe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 para casa. Preciso duma beb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spera um pouco. Quero </w:t>
      </w:r>
      <w:r>
        <w:rPr>
          <w:rFonts w:cs="Bookman Old Style" w:ascii="Bookman Old Style" w:hAnsi="Bookman Old Style"/>
          <w:i/>
        </w:rPr>
        <w:t xml:space="preserve">ver-te! </w:t>
      </w:r>
      <w:r>
        <w:rPr>
          <w:rFonts w:cs="Bookman Old Style" w:ascii="Bookman Old Style" w:hAnsi="Bookman Old Style"/>
        </w:rPr>
        <w:t>Diz-me em que rua estás e qual é o cruzamento mais próxi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ixei o telefone pendurado pelo fio e fui ver onde estava. Dei a direcção a Sara. Ela deu-me novas indicaçõ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fácil», disse. «Agora promete-me que vens c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se te perderes outra vez, telefona-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culpa, é que não tenho sentido de orientação. Sempre tive pesadelos em que estou perdido. Acho que devo ser de outro plane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te preocupes... Tenta seguir as novas indicaçõ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rei para o carro. Desta vez era fácil. Cedo encontrei-me na auto-estrada da costa do Pacífico, à procura duma saída. Encontrei-a. Levou-me a um bairro de lojas chiques, perto do mar. Guiava devagar e avistei-o: Drop On Inn, um grande anúncio pintado à mão. Havia fotografias e postais na janela. Um restaurante cem por cento macrobiótico, sem a mínima dúvida.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39</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is entrar. Dei a volta ao quarteirão e passei muito devagar em frente do Drop On Inn. Virei duas vezes à direita. Vi um bar, o Crab Haven. Estacionei em frente e entr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ram quatro menos um quarto, e todos os lugares estavam ocupados. A maior parte dos clientes eram já de uma certa idade. Fiquei de pé e pedi um </w:t>
      </w:r>
      <w:r>
        <w:rPr>
          <w:rFonts w:cs="Bookman Old Style" w:ascii="Bookman Old Style" w:hAnsi="Bookman Old Style"/>
          <w:i/>
        </w:rPr>
        <w:t xml:space="preserve">vodka 7. </w:t>
      </w:r>
      <w:r>
        <w:rPr>
          <w:rFonts w:cs="Bookman Old Style" w:ascii="Bookman Old Style" w:hAnsi="Bookman Old Style"/>
        </w:rPr>
        <w:t>Levei a bebida comigo e fui telefonar para Sara. «Pronto, é o Henry. Já cá est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i-te passar duas vezes de carro. Não tenhas medo. Onde está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 Crab Haven. Estou a tomar um copo. Daqui a pouco estou aí.»</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Não bebas mui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Pedi outro </w:t>
      </w:r>
      <w:r>
        <w:rPr>
          <w:rFonts w:cs="Bookman Old Style" w:ascii="Bookman Old Style" w:hAnsi="Bookman Old Style"/>
          <w:i/>
        </w:rPr>
        <w:t xml:space="preserve">vodka 7. </w:t>
      </w:r>
      <w:r>
        <w:rPr>
          <w:rFonts w:cs="Bookman Old Style" w:ascii="Bookman Old Style" w:hAnsi="Bookman Old Style"/>
        </w:rPr>
        <w:t>Encontrei um banco livre e sentei-me. De facto não me apetecia lá ir. Dificilmente me lembrava de como era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Acabei de beber e dirigi-me para o restaurante. Saí, abri a porta de rede e entrei. Sara estava por detrás do balcão. Viu-me. «Olá, Henry!», disse. «Já vou ter contigo.» Estava a preparar qualquer coisa. Andavam por ali quatro ou cinco gajos. Alguns estavam sentados num sofá, outros no chão. Tinham todos vinte e picos anos, eram todos iguais, vestiam calções desportivos e estavam só </w:t>
      </w:r>
      <w:r>
        <w:rPr>
          <w:rFonts w:cs="Bookman Old Style" w:ascii="Bookman Old Style" w:hAnsi="Bookman Old Style"/>
          <w:i/>
        </w:rPr>
        <w:t xml:space="preserve">sentados. </w:t>
      </w:r>
      <w:r>
        <w:rPr>
          <w:rFonts w:cs="Bookman Old Style" w:ascii="Bookman Old Style" w:hAnsi="Bookman Old Style"/>
        </w:rPr>
        <w:t>Uma vez por outra, um deles cruzava as pernas e tossia. Sara era uma mulher magra e bonita e andava de um lado para o outro com vivacidade. O cabelo era de um loiro avermelhado. Ficava-lhe muito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á vamos cuidar de ti», disse-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via uma estante. Tinha dois ou três livros meus. Encontrei um Lorca e sentei-me com intenções de o ler. Assim não tinha de olhar para os gajos em calções desportivos. Tinham ar de quem nunca tinha sido tocado por nada - todos meninos da mamã, protegidos, com um ar de satisfação. Nenhum deles tinha ainda estado na prisão ou trabalhado no duro com as mãos, ou nem mesmo multados. Todos eles uns sensaborõ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ra trouxe-me uma sanduíche macrobiótica. «Aqui está, experimenta isto.» Comi-a enquanto os gajos se refastelavam. Um deles levantou-se e saiu. Depois outro. Sara estava a com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40</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 eles. Não ficou senão um. Tinha cerca de 22 anos e estava sentado no chão. Tinha óculos, de pesados aros pretos. Parecia mais solitário e pateta que os outros. «Eh, Sara», disse ele, «vamos sair esta noite e beber cervej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oje à noite não, Mike. Que tal amanhã à noi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 Sa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evantou-se e dirigiu-se ao balcão. Deixou uma moeda e agarrou num biscoito macrobiótico. Encostou-se ao balcão enquanto comia. Quando acabou, foi-se emb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ostaste da sanduíche?», perguntou Sa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não era m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des trazer a mesa e as cadeiras que estão no passe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rouxe a mesa e as cadeir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é que te apetece fazer?», perguntou-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eu não gosto de bares. O ar é péssimo. Vamos comprar qualquer coisa para beber e vamos para tua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Ajuda-me a carregar o lixo lá para f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judei-a a tirar o lixo. Depois ela fechou a porta à chav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gue a minha carrinha. Conheço uma loja onde há bom vinho. Depois segue-me até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la tinha uma carrinha Volkswagen. No vidro de trás havia um </w:t>
      </w:r>
      <w:r>
        <w:rPr>
          <w:rFonts w:cs="Bookman Old Style" w:ascii="Bookman Old Style" w:hAnsi="Bookman Old Style"/>
          <w:i/>
        </w:rPr>
        <w:t xml:space="preserve">póster </w:t>
      </w:r>
      <w:r>
        <w:rPr>
          <w:rFonts w:cs="Bookman Old Style" w:ascii="Bookman Old Style" w:hAnsi="Bookman Old Style"/>
        </w:rPr>
        <w:t xml:space="preserve">dum tipo. «Sorri e alegra-te», aconselhava-me ele; e por baixo </w:t>
      </w:r>
      <w:r>
        <w:rPr>
          <w:rFonts w:cs="Bookman Old Style" w:ascii="Bookman Old Style" w:hAnsi="Bookman Old Style"/>
          <w:i/>
        </w:rPr>
        <w:t xml:space="preserve">ao póster </w:t>
      </w:r>
      <w:r>
        <w:rPr>
          <w:rFonts w:cs="Bookman Old Style" w:ascii="Bookman Old Style" w:hAnsi="Bookman Old Style"/>
        </w:rPr>
        <w:t>estava o seu nome, Drayer Bab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á em casa dela abrimos uma garrafa de vinho e sentámo-nos no sofá. Gostei do modo como estava mobilada a casa. Sara tinha feito todo o seu mobiliário, incluindo a cama. Fotografias de Drayer Baba estavam por todos os lados. Ele nascera na índia em 1971 e clamava ser Deu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quanto eu e Sara estávamos sentados a beber a primeira garrafa de vinho, a porta abriu-se e um rapaz de dentes saídos, cabelos e barba compridos, entrou. «É o Ron, que partilha a casa comigo», disse Sa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á, Ron. Queres vi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Ron bebeu vinho connosco. Depois entrou uma rapariga gorda acompanhada por um homem magro, de cabeça rapada. Era a Pearl e o Jack. Sentaram-se. Entrou um outro tipo novo. </w:t>
      </w:r>
      <w:r>
        <w:rPr>
          <w:rFonts w:cs="Bookman Old Style" w:ascii="Bookman Old Style" w:hAnsi="Bookman Old Style"/>
          <w:lang w:val="fr-FR"/>
        </w:rPr>
        <w:t xml:space="preserve">Chamava-se Jean John. Jean John sentou-se. </w:t>
      </w:r>
      <w:r>
        <w:rPr>
          <w:rFonts w:cs="Bookman Old Style" w:ascii="Bookman Old Style" w:hAnsi="Bookman Old Style"/>
        </w:rPr>
        <w:t>Depois entrou Pat.</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41</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t tinha barba preta e cabelos compridos. Sentou-se no chão, junto aos meus pé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ou poeta», disse e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i uma golada de vi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é que se faz para publicar?», perguntou-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ubmetes os textos ao edit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sou um desconheci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odos começam por ser desconhecid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faço leituras três noites por semana. Como sou actor, leio muito bem. Penso que, se leio as minhas coisas com alguma frequência, alguém há-de ter vontade de as public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é impossíve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problema é que, quando leio, ninguém aparec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ei o que dizer-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 fazer uma edição de aut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Whitman fez 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ês-nos alguns dos teus poem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meu Deu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e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ó me apetece beb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s teus livros só falas nisso. Achas que a bebida te tem ajudado na escri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ou um alcoólico que se tornou escritor para poder ficar na cama até ao meio-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irei-me para Sara. «Não sabia que tinhas tantos amig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é habitual. Geralmente, não é as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inda bem que temos muito vi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a certeza que não ficam muito tempo»,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s outros conversavam. A conversa desviou-se e eu deixei de ouvir. Sara era simpática para mini. Falava com vivacidade e mordacidade. Tinha uma óptima memória. Pearl e Jack foram os primeiros a partir. Depois foi o Jean John. Depois Pat, o poeta. Ron sentou-se ao lado de Sara e eu sentei-me do outro. Ficámos só nós os três. Ron serviu-se de um copo de vinho. Eu não tinha esperanças que ele se fosse embora. Ele vivia com ela. Servi vinho a Sara e a mim. Depois de beber disse a Sara e a Ron: «Bom, acho que vou andan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42</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não», disse Sara, «tão cedo, não. Nem sequer tive oportunidade de conversar contigo. Gostaria de convers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ou para Ron. «Percebes, não percebes, Ron?»</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 certez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e levantou-se e foi para as traseiras da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a lá», disse eu, «não quero criar problem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 problem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re ti e o teu am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Não há nada entre nós. Nada de sexo, nada. Ele apenas alugou o quarto de trá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uvi o som duma guitarra. Depois uma voz a cantar bastante al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o Ron», disse Sa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e bramia como um porco. A sua voz era tão má que não havia comentários a faz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Ron cantou durante uma hora. Eu e Sara bebemos mais vinho. Ela acendeu algumas velas. «Toma um </w:t>
      </w:r>
      <w:r>
        <w:rPr>
          <w:rFonts w:cs="Bookman Old Style" w:ascii="Bookman Old Style" w:hAnsi="Bookman Old Style"/>
          <w:i/>
        </w:rPr>
        <w:t>beedie.»</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pPr>
      <w:r>
        <w:rPr>
          <w:rFonts w:cs="Bookman Old Style" w:ascii="Bookman Old Style" w:hAnsi="Bookman Old Style"/>
        </w:rPr>
        <w:t xml:space="preserve">Experimentei um. Um </w:t>
      </w:r>
      <w:r>
        <w:rPr>
          <w:rFonts w:cs="Bookman Old Style" w:ascii="Bookman Old Style" w:hAnsi="Bookman Old Style"/>
          <w:i/>
        </w:rPr>
        <w:t xml:space="preserve">beedie é </w:t>
      </w:r>
      <w:r>
        <w:rPr>
          <w:rFonts w:cs="Bookman Old Style" w:ascii="Bookman Old Style" w:hAnsi="Bookman Old Style"/>
        </w:rPr>
        <w:t>um pequeno cigarro castanho da índia. Tem um sabor acre e agradável. Virei-me para a Sara e demos o nosso primeiro beijo. Beijava bem. Uma agradável noite em perspecti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porta de rede abriu-se bruscamente e um homem jovem entrou na sa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any», disse Sara, «já não recebo mais visi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any saiu e a porta bateu. Eu pressentia que ia haver problemas: como um solitário, eu não suportava invasões. Isto não tinha nada a ver com ciúmes, simplesmente não gostava de pessoas, multidões, onde quer que fosse, excepto nas minhas leituras. As pessoas diminuíam-me e deixavam-me sem 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i/>
        </w:rPr>
        <w:t xml:space="preserve">Nunca houve humanidade, desde sempre. </w:t>
      </w:r>
      <w:r>
        <w:rPr>
          <w:rFonts w:cs="Bookman Old Style" w:ascii="Bookman Old Style" w:hAnsi="Bookman Old Style"/>
        </w:rPr>
        <w:t>Esta era a minha div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ijámo-nos outra vez. Tínhamos bebido demasiado. Sara abriu outra garrafa. Ela aguentava muito bem o vinho. Não faço ideia sobre o que conversámos. O que mais me agradava nela era o facto de fazer muito poucas referências sobre a minha escri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43</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a última garrafa ficou vazia, disse-lhe que estava demasiado bêbedo para conduzir até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podes dormir na minha cama, mas nada de sex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deve haver sexo fora do casamen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deve 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rayer Baba não acredita n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us pode enganar-se, por vez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unc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vamos para a ca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ijámo-nos às escuras. Sempre gostei de beijar e Sara era uma das melhores beijadoras que eu havia encontrado. Só Lydia se lhe comparava. Todas as mulheres eram diferentes, cada uma beijava à sua maneira. Nesse preciso momento, Lydia devia estar aos beijos com algum filho da puta, ou ainda pior, a beijar-lhe as partes. Katherine devia estar a dormir em Austin.</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ra tinha na mão o meu caralho, acariciava-o, esfregava-o. Depois encostou-o contra a cona. Ela esfregava-o contra a cona, de cima para baixo, de baixo para cima. Ela estava a obedecer ao seu Deus, Drayer Baba. Não lhe agarrei na cona porque achei que isso ofenderia Drayer. Beijámo-nos apenas, e ela continuava a esfregar o caralho contra a cona ou talvez contra o clitóris, não tinha a certeza. Esperei que ela o metesse na sua cona. Mas continuou a esfregar. Os pintelhos começaram a irritar-me o caralho. Retirei-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oa-noite, querida», disse. Virei-me e fiquei de costas para ela. Drayer Baba, pensei, nesta cama tens alguém que acredita cegamente em t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manhã começámos outra vez com o esfreganço e com o mesmo resultado. Decidi: pró inferno, não preciso deste género de inacç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es tomar banho?», perguntou Sa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44</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 certez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para a casa-de-banho e pus a água a correr. Durante a noite tinha prevenido a Sara que uma das minhas pancadas era tomar três ou quatro banhos quentes por dia. A velha terapia pela águ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banheira dela levava mais água do que a minha, e a água era muito quente. Eu media um metro e oitenta, mas mesmo assim conseguia esticar-me completamente dentro da banhei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ntigamente faziam-se banheiras para imperadores e não para empregados bancários com cinco pés de altu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rei para a banheira e estendi-me. Óptimo. Depois levantei-me para observar o meu pobre caralho esfolado pela pintelheira da cona dela. Tempo perdido, velho rapaz, mas sempre é melhor que nada, não é? Sentei-me outra vez na banheira e estendi-me. O telefone tocou. Houve uma pau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Sara bateu à por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nk, é a Deb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bra? Como é que ela soube que eu estava aqu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lefonou para todo o lado. Queres que lhe diga para telefonar depo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diz-lhe para esper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contrei uma toalha grande e enrolei-a pela cintura. Fui para a sala. Sara conversava com Debra ao telefon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aqui está e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ra passou-me o telefone. «Olá, Deb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nk, onde estav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a banhei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a banhei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abaste de sair de l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trazes vesti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uma toalha à cintu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consegues ter uma toalha à cintura e falar ao telefon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ou a fazê-l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45</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onteceu alguma co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e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o dizer, porque não a foes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uta, achas que não faço mais nada senão isso? Achas que só isso me interes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ão não se passou n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n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a onde vais quando saíres daí?»</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a minha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em c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o teu trabal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amos quase a acabar. A Tessie pode ocupar-se d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ligu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vais fazer?», pergunt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 a casa de Debra. Disse-lhe que estava lá dentro de 45 minu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pensava que íamos almoçar juntos, naquele restaurante mexicano de que te fal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scuta, ela está </w:t>
      </w:r>
      <w:r>
        <w:rPr>
          <w:rFonts w:cs="Bookman Old Style" w:ascii="Bookman Old Style" w:hAnsi="Bookman Old Style"/>
          <w:i/>
        </w:rPr>
        <w:t xml:space="preserve">interessada </w:t>
      </w:r>
      <w:r>
        <w:rPr>
          <w:rFonts w:cs="Bookman Old Style" w:ascii="Bookman Old Style" w:hAnsi="Bookman Old Style"/>
        </w:rPr>
        <w:t>em mim. Como é que podemos discutir enquanto almoçam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ava a contar almoçar cont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rda, e os teus client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bro às onze horas. Ainda são dez.»</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ronto, vamos com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O restaurante mexicano situava-se num bairro </w:t>
      </w:r>
      <w:r>
        <w:rPr>
          <w:rFonts w:cs="Bookman Old Style" w:ascii="Bookman Old Style" w:hAnsi="Bookman Old Style"/>
          <w:i/>
        </w:rPr>
        <w:t xml:space="preserve">hippie </w:t>
      </w:r>
      <w:r>
        <w:rPr>
          <w:rFonts w:cs="Bookman Old Style" w:ascii="Bookman Old Style" w:hAnsi="Bookman Old Style"/>
        </w:rPr>
        <w:t>de Hermosa Beach. Gajos calmos e indiferentes. Morte na praia. Deixa estar, vive, calça sandálias e finge que o mundo é bo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quanto esperávamos pela comida, Sara estendeu a mão e mergulhou o dedo numa tigela de molho picante e chupou-o. Voltou a meter o dedo. Ela inclinava a cabeça por cima da tig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46</w:t>
      </w:r>
      <w:r>
        <w:br w:type="page"/>
      </w:r>
    </w:p>
    <w:p>
      <w:pPr>
        <w:pStyle w:val="Normal"/>
        <w:tabs>
          <w:tab w:val="clear" w:pos="708"/>
          <w:tab w:val="left" w:pos="0" w:leader="none"/>
        </w:tabs>
        <w:jc w:val="both"/>
        <w:rPr/>
      </w:pPr>
      <w:r>
        <w:rPr>
          <w:rFonts w:cs="Bookman Old Style" w:ascii="Bookman Old Style" w:hAnsi="Bookman Old Style"/>
          <w:i/>
        </w:rPr>
        <w:t>l</w:t>
      </w:r>
      <w:r>
        <w:rPr>
          <w:rFonts w:cs="Bookman Old Style" w:ascii="Bookman Old Style" w:hAnsi="Bookman Old Style"/>
        </w:rPr>
        <w:t>a. Mechas do seu cabelo caíam-lhe na cara. Não parava de meter o dedo na tigela e de o chup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a», disse-lhe eu, «há mais pessoas a querer esse molho. Estás a meter-me nojo! Pá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eles enchem-no de nov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esejei que eles de facto o enchessem para cada cliente. Quando a comida chegou, ela inclinou-se e atacou como um animal, exactamente como Lydia. Acabámos de comer e saímos; ela entrou para a sua carrinha e foi para o seu restaurante, e eu meti-me no Volks em direcção a Playa dei Rey. Tinham-me dado indicações detalhadas. As indicações eram confusas, mas segui-as e não tive problemas. Era quase desanimador porque parecia que, quando o </w:t>
      </w:r>
      <w:r>
        <w:rPr>
          <w:rFonts w:cs="Bookman Old Style" w:ascii="Bookman Old Style" w:hAnsi="Bookman Old Style"/>
          <w:i/>
        </w:rPr>
        <w:t xml:space="preserve">stress </w:t>
      </w:r>
      <w:r>
        <w:rPr>
          <w:rFonts w:cs="Bookman Old Style" w:ascii="Bookman Old Style" w:hAnsi="Bookman Old Style"/>
        </w:rPr>
        <w:t>e a loucura eram eliminados do meu quotidiano, pouco ficava a que me agarr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acionei no pátio de Debra. Vi movimentos por detrás dos estores. Saí do carro e certifiquei-me de que as duas portas estavam fechadas, pois o meu seguro havia expir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oquei à campainha. Ela abriu a porta e parecia contente por me ver. Foi bonito, mas isto é o género de coisas que impedem um escritor de trabalh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92</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fiz nada de especial durante o resto da semana. O encontro de Oaktree continuava. Fui duas ou três vezes às corridas e não perdi nem ganhei. Escrevi uma história porca para uma revista pornográfica, escrevi dez ou doze poemas, masturbei-me e telefonei todas as noites para Sara e Debra. Uma noite telefonei para Cassie e respondeu-me um homem. Adeus, Cass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nsei nas rupturas, nos problemas que elas causam, mas geralmente só depois duma ruptura é que se encontrava outra mulher. Eu devia prová-las para conhecê-las verdadeiramente, para entrar dentro delas. Podia inventar homens, porque eu era um deles, mas mulheres, para mim, era impossível imaginá-las sem conhecê-las. Eu explorava-as o melhor que podia e descobria seres humanos. A escrita podia ficar de lado. A escrita interes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47</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e menos do que o encontro até este chegar ao fim. A escrita não era senão o resíduo. Um homem não precisava de possuir uma mulher para se sentir vivo, mas era bom conhecer algumas. Depois, quando a ligação começasse a falhar, ele saberia o que era realmente estar sozinho e desfeito, e assim teria consciência do que devia enfrentar quando chegasse ao f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era sentimental em muitas coisas: a uns sapatos de mulher sob a cama; a um gancho abandonado sobre a cómoda; ao modo de dizer «vou fazer chichi...»; fitas do cabelo; descer a avenida com elas à uma e meia da tarde, apenas duas pessoas a caminhar; as longas noites em que se bebe, fuma e se conversa; os argumentos; pensar no suicídio; comermos juntos e sentirmo-nos bem; as brincadeiras e os risos absurdos; sentir milagres no ar; estarmos juntos dentro do carro estacionado; comparar antigos amores às três da manhã; dizerem-nos que ressonamos, ouvir o ressonar dela; mães, filhas, filhos, gatos, cães; por vezes a morte, por vezes o divórcio, mas continuar sempre; ler o jornal sozinho num quiosque e sentir náuseas por ela estar casada com um dentista com um Q.I. de 95; corridas de cavalos, os parques, ou piqueniques no parque; até cadeias; os sinistros amigos dela, os nossos amigos sinistros; os nossos copos e as danças dela; os teus engates; os engates dela; os comprimidos dela, as tuas fodas por fora e as dela; dormir jun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Não havia julgamentos a fazer, por isso devia escolher. Para lá do bem e do mal, era sedutor em teoria, mas para continuar a viver, era necessário escolher: algumas eram mais gentis que outras, algumas estavam sobretudo interessadas em nós, e por vezes as que eram bonitas por fora e frias por dentro eram também necessárias, apenas para as coisas chatas, exactamente como os filmes chatos. As mais simpáticas fodiam melhor e depois de se andar um pouco às voltas elas pareciam belas porque eram mesmo belas. Pensei em Sara, ela tinha esse quê a mais. Sobretudo se não existisse esse Drayer Baba para erguer o sinal para </w:t>
      </w:r>
      <w:r>
        <w:rPr>
          <w:rFonts w:cs="Bookman Old Style" w:ascii="Bookman Old Style" w:hAnsi="Bookman Old Style"/>
          <w:i/>
        </w:rPr>
        <w:t>PARAR.</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hegou o aniversário de Sara, em 11 de Novembro, dia dos antigos combatentes. Encontrámo-nos ainda duas vezes, u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48</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ez em casa dela e outra na minha. Com bastante prazer. Ela era estranha, mas tinha personalidade e imaginação; houve alegria... excepto na cama... foi fulgurante... mas Drayer Baba separou-nos. Eu estava a perder a batalha com o Deus. «Foder não é o mais importante», disse-m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Fui à loja de comida exótica que ficava no cruzamento de Hollywood Boulevard com Foutain Avenue, a Aunt Bessie. Os empregados eram insuportáveis - rapazes negros e brancos muito inteligentes e </w:t>
      </w:r>
      <w:r>
        <w:rPr>
          <w:rFonts w:cs="Bookman Old Style" w:ascii="Bookman Old Style" w:hAnsi="Bookman Old Style"/>
          <w:i/>
        </w:rPr>
        <w:t xml:space="preserve">snobs. </w:t>
      </w:r>
      <w:r>
        <w:rPr>
          <w:rFonts w:cs="Bookman Old Style" w:ascii="Bookman Old Style" w:hAnsi="Bookman Old Style"/>
        </w:rPr>
        <w:t>Pavoneavam-se, ignorando e insultando os clientes. As mulheres que lá trabalhavam eram pesadas, sonhadoras, vestiam blusas bastante largas e curvavam a cabeça com o peso de uma culpabilidade adormecida. E os clientes suportavam os insultos e voltavam para ouvirem mais. Os empregados não me chatearam, assim tiveram a oportunidade de viverem mais um 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prei a prenda de anos de Sara, mel, que é o trabalho de muitas abelhas, recolhido das colmeias com uma agulha. Eu tinha um cesto de vime dentro do qual havia, para além do pão, sal do mar, duas romãs, duas maçãs e algumas sementes de girassol. A geleia real era a grande compra, era bastante cara. Sara tinha dito que gostava de ter e que não podia compr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para casa dela. Tinha comprado também várias garrafas de vinho. Na verdade, já tinha esvaziado uma ao fazer a barba. Eu barbeava-me raramente, mas fi-lo por ser o aniversário de Sara e a noite dos antigos combatentes. Ela era uma mulher excepcional. Era encantadora e, coisa estranha, o seu celibato era compreensível. Quero dizer, como ela era, devia ser salva por um bom homem. Não que eu seja bom homem, mas o seu encanto óbvio seria realçado pelo meu encanto óbvio, em Paris, os dois sentados num café, depois de me ter tornado famoso. Ela era afectuosa, ternamente intelectual e, o melhor de tudo, havia reflexos vermelhos no ouro dos seus cabelos. Era como se eu tivesse andado à procura daquela cor de cabelos durante décadas... talvez ma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49</w:t>
      </w:r>
      <w:r>
        <w:br w:type="page"/>
      </w:r>
    </w:p>
    <w:p>
      <w:pPr>
        <w:pStyle w:val="Normal"/>
        <w:tabs>
          <w:tab w:val="clear" w:pos="708"/>
          <w:tab w:val="left" w:pos="0" w:leader="none"/>
        </w:tabs>
        <w:jc w:val="both"/>
        <w:rPr/>
      </w:pPr>
      <w:r>
        <w:rPr>
          <w:rFonts w:cs="Bookman Old Style" w:ascii="Bookman Old Style" w:hAnsi="Bookman Old Style"/>
        </w:rPr>
        <w:t xml:space="preserve">Na auto-estrada da costa do Pacífico parei junto a um bar e tomei um </w:t>
      </w:r>
      <w:r>
        <w:rPr>
          <w:rFonts w:cs="Bookman Old Style" w:ascii="Bookman Old Style" w:hAnsi="Bookman Old Style"/>
          <w:i/>
        </w:rPr>
        <w:t xml:space="preserve">vodka 7 </w:t>
      </w:r>
      <w:r>
        <w:rPr>
          <w:rFonts w:cs="Bookman Old Style" w:ascii="Bookman Old Style" w:hAnsi="Bookman Old Style"/>
        </w:rPr>
        <w:t>duplo. Estava preocupado com Sara. Ela dizia que o sexo significava casamento. E falava a sério. Tinha, sem dúvida, vocação para celibatária. Contudo imaginava-a a ter prazer de várias maneiras, de certeza que não fui o primeiro a ter o caralho esfregado na sua cona. Eu achava que ela andava tão confusa como quase toda a gente. Porque me submetia aos seus hábitos, era um mistério para mim. Nem sequer quis enrabá-la. Não concordava com as suas ideias, mas ela agradava-me. Talvez me estivesse a tornar preguiçoso. Talvez estivesse a envelhecer. Feliz aniversário, Sa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acionei em frente da casa dela e agarrei o cesto. Ela estava na cozinha. Sentei-me, o cesto numa mão, as garrafas na out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qui estou, Sa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la saiu da cozinha. Aproveitara-se da ausência de Ron para pôr o gira-discos dele no máximo volume. Sempre odiei aparelhagens. Quando se vive num quarteirão pobre, ouvimos continuamente os sons dos vizinhos, incluindo as suas fodas, mas a coisa mais horrível era ser-se obrigado a ouvir a música </w:t>
      </w:r>
      <w:r>
        <w:rPr>
          <w:rFonts w:cs="Bookman Old Style" w:ascii="Bookman Old Style" w:hAnsi="Bookman Old Style"/>
          <w:i/>
        </w:rPr>
        <w:t xml:space="preserve">deles, </w:t>
      </w:r>
      <w:r>
        <w:rPr>
          <w:rFonts w:cs="Bookman Old Style" w:ascii="Bookman Old Style" w:hAnsi="Bookman Old Style"/>
        </w:rPr>
        <w:t>no volume máximo, durante horas. E ainda por cima, eles deixavam habitualmente as janelas abertas, convencidos de que nós havíamos de gostar do que eles gostava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ra tinha posto um disco de Judy Garland. Eu gostava de Judy Garland, um pouco, sobretudo quando deu um concerto no Metropolitan. Mas de repente, ela parecia gritar merdas sentimenta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Por amor de Deus, Sara, põe mais </w:t>
      </w:r>
      <w:r>
        <w:rPr>
          <w:rFonts w:cs="Bookman Old Style" w:ascii="Bookman Old Style" w:hAnsi="Bookman Old Style"/>
          <w:i/>
        </w:rPr>
        <w:t>baixo\»</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baixou, mas não muito. Depois abriu uma garrafa de vinho e sentámo-nos à mesa, frente a frente. Senti-me irrit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ra meteu a mão no cesto e descobriu o mel. Ficou contentíssima. Tirou a tampa e prov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tão forte», disse ela. «É essência... Qu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obrig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ou a preparar o jant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Óptimo. Mas devia levar-te a jantar f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50</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á comecei a fazê-l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ão, 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preciso de manteiga. Terei de sair para comprar. E vou precisar também de pepinos e tomates para o restaura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vou comprar. E o teu aniversár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s a certeza de que não queres provar o me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obrigado, não me apetec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podes imaginar a quantidade de abelhas que foram necessárias para encher este fras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eliz aniversário. Vou buscar a manteiga e as outras coisas.» Bebi um copo de vinho, entrei no Volks e parei em frente duma pequena mercearia. Comprei a manteiga, mas os tomates e os pepinos pareciam velhos e ressequidos. Paguei a manteiga e fui à procura duma loja maior. Encontrei, comprei os tomates e os pepinos e regressei. Enquanto subia a álea da casa dela ouvi a música. Sara tinha de novo levantado o volume. Ao aproximar-me, senti-me doente; os meus nervos começaram a fraquejar e quebraram-se. Entrei em casa só com o pacote de manteiga na mão; tinha deixado os tomates e os pepinos no carro. Não sei o que é que ela tinha posto a tocar; estava tão alto que não conseguia distinguir um som de out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ra saiu da cozinha. «RAIOS TE PARTAM!», grit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foi?», perguntou Sa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CONSIGO OUV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USESTE A MERDA DO GIRA-DISCOS DEMASIADO ALTO! NÃO PERCEB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ME EMB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i meia volta, dei um pontapé na porta de rede. Fui ao carro e vi o saco com os tomates e os pepinos. Agarrei nele e subi a álea. Encontrámo-n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endi-lhe o saco. «To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i meia volta e fui andando. «Seu filho da puta!», gritou ela. Atirou-me com o saco. Atingiu-me ao meio das costas. Virou-se e entrou em casa a correr. Olhei para os tomates e pep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51</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s espalhados ao luar. Por momentos, pensei em apanhá-los. Voltei-me e fui-me emb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93</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ia fazer a leitura em Vancouver por quinhentos dólares, bilhete de ida e volta e alojamento. O responsável, Bart Macintosh, estava nervoso por ter de atravessar a fronteira. Eu ia de avião até Seattle, ele estava lá à minha espera e atravessámos a fronteira de carro; depois da leitura eu apanhava o avião em Vancouver para L. A. Não percebi muito bem o que aquilo significava, mas disse que estava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Uma vez mais estava eu no ar, a beber um duplo </w:t>
      </w:r>
      <w:r>
        <w:rPr>
          <w:rFonts w:cs="Bookman Old Style" w:ascii="Bookman Old Style" w:hAnsi="Bookman Old Style"/>
          <w:i/>
        </w:rPr>
        <w:t xml:space="preserve">vodka 7. </w:t>
      </w:r>
      <w:r>
        <w:rPr>
          <w:rFonts w:cs="Bookman Old Style" w:ascii="Bookman Old Style" w:hAnsi="Bookman Old Style"/>
        </w:rPr>
        <w:t>Estava na companhia de directores comerciais e homens de negócios. Tinha a minha mala pequena com camisas para mudar, roupas interiores, peúgas, três ou quatro livros de poemas e mais uns dez ou doze poemas novos dactilografados. E uma escova de dentes e dentífrico. Era ridículo ir a qualquer sítio e ser-se pago para ler poesia. Eu não gostava e não deixava de pensar no absurdo que era. Trabalhar como uma besta em empregos modestos até aos cinquenta anos, e de repente viajar por todo o país como um moscardo de copo na m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cintosh estava à espera em Seattle e entrámos para o carro. Foi uma viagem agradável porque nenhum de nós falou muito. A leitura era organizada por particulares, o que eu preferia, em relação às organizadas pelas universidades. As universidades tinham medo; entre outras coisas, tinham medo dos poetas vulgares, mas por outro lado tinham curiosidade em levar lá u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perámos muito tempo na fronteira, com centenas de carros atrás de nós. Os guardas da fronteira desperdiçavam tempo. De vez em quando tiravam um carro velho da bicha, mas em regra geral, faziam uma ou duas perguntas e deixavam passar as pessoas. Eu não percebi as razões do pânico de Macintosh.</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Ó homem», disse ele, «conseguimos pass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ncouver não era muito longe. Macintosh estacionou 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252</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rente do hotel. Parecia ser bom. Dava para a água. Deram-nos a chave e subimos. Era um quarto agradável, equipado com frigorífico e uma boa alma teve a feliz ideia de ter lá posto cervej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ba uma», disse-lh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ntámo-nos e fomos mamando a cervej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Creeley esteve cá no ano passado», disse e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sér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Isto é uma espécie de cooperativa artística, auto-suficiente. Têm muitos sócios que pagam, alugam algumas salas e por aí adiante. Os lugares para a tua leitura já foram quase todos vendidos. O Silvers disse que poderia ter feito imenso dinheiro se tivesse aumentado o preço dos bilhet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m é o Silver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yron Silvers. É um dos directo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vamos a falar do lado mais chato da quest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sso mostrar-te a cidade», disse Macintosh.</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obrigado. Prefiro andar a pé.»</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queres jantar? Ê por conta deles, aqu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ó uma sanduíche. Não tenho muita fo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hei que, se o conseguisse fazer sair, poderia deixá-lo só quando acabássemos de comer. Não que ele fosse chato, mas a maioria das pessoas não me interessa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contrámos um restaurante três ou quatro quarteirões mais abaixo. Vancouver era uma cidade bastante limpa, os seus habitantes não tinham o ar carrancudo da maioria das cidades. Gostei do restaurante. Mas quando olhei para o menu, apercebi-me que os preços eram mais altos em quarenta por cento do que no meu bairro em L. A. Pedi uma sanduíche de rosbife e outra cervej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ntia-me bem por estar fora dos Estados Unidos. Havia uma grande diferença. As mulheres eram mais bonitas, a vida mais tranquila, menos falsa. Quando acabei a sanduíche, Macintosh levou-me ao hotel. Deixei-o no carro e apanhei o elevador. Tomei um banho de chuveiro. Fiquei de pé junto à janela, a olhar para a água. Amanhã à noite tudo terá acab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53</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o, terei o dinheiro no bolso e ao meio-dia já estarei a voar. Que pena. Bebi mais três ou quatro copos de cerveja e fui p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ra a ca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evaram-me para a leitura uma hora antes. Um rapaz novo cantava. Enquanto ele cantava, toda a gente conversava. As garrafas faziam barulho; risos; uma assistência bêbeda; o meu público preferido. Nós bebíamos nos bastidores, eu, Macintosh, Silvers e mais do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s o primeiro poeta macho que aqui vem desde há algum temp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queres diz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o dizer que tivemos cá muitas bichas. Isto é uma óptima mudanç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brig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lia mesmo para eles. Perto do fim, eu e eles estávamos bêbedos. Discutimos, agredimo-nos um pouco, mas tudo correu bem. Tinham-me dado o cheque antes da leitura e isso ajudou-me a cumprir o contra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houve uma festa numa casa enorme. Ao fim de uma ou duas horas, encontrei-me entre duas mulheres. Uma era loira, parecia ter sido esculpida em marfim, tinha olhos lindíssimos, assim como o corpo. Estava com o namor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Chinaski», disse ela ao fim de algum tempo, «vou contigo.» «Espera», disse eu, «estás com o teu namorado.» «Oh, merda», disse ela, «ele </w:t>
      </w:r>
      <w:r>
        <w:rPr>
          <w:rFonts w:cs="Bookman Old Style" w:ascii="Bookman Old Style" w:hAnsi="Bookman Old Style"/>
          <w:i/>
        </w:rPr>
        <w:t xml:space="preserve">não conta. </w:t>
      </w:r>
      <w:r>
        <w:rPr>
          <w:rFonts w:cs="Bookman Old Style" w:ascii="Bookman Old Style" w:hAnsi="Bookman Old Style"/>
        </w:rPr>
        <w:t>Vou contigo!» Olhei para o rapaz. Tinha lágrimas nos olhos. Estava a tremer. Estava apaixonado, coitado do rapaz.</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rapariga do outro lado tinha o cabelo escuro. O seu corpo era bom, mas não era atraente de rosto. «Vem comigo», disse ela. «O 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54</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á disse; leva-me cont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pera um pou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ltei-me para a loi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a, tu és muito bonita, mas não posso ir contigo. Não quero magoar o teu am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 se foda o gajo. É um monte de mer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morena agarrou-me pelo braço. «Leva-me contigo agora ou vou-me emb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disse eu, «vamos emb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contrei Macintosh. Tinha o ar de quem não estava a fazer muito. Acho que ele não gostava de fes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s, Mac, leva-nos para o hote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via mais cerveja. A rapariga disse-me que se chamava íris Duarte. Era meio índia e fazia a dança do ventre como profissão. Levantou-se e começou a mexê-lo. Era boni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necessário ter a roupa adequada para dar o efeito desejado»,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eu não preci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Quero dizer, </w:t>
      </w:r>
      <w:r>
        <w:rPr>
          <w:rFonts w:cs="Bookman Old Style" w:ascii="Bookman Old Style" w:hAnsi="Bookman Old Style"/>
          <w:i/>
        </w:rPr>
        <w:t xml:space="preserve">eu </w:t>
      </w:r>
      <w:r>
        <w:rPr>
          <w:rFonts w:cs="Bookman Old Style" w:ascii="Bookman Old Style" w:hAnsi="Bookman Old Style"/>
        </w:rPr>
        <w:t>preciso, para que saia bem, perceb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Parecia uma índia. O nariz e a boca eram de índio. Teria vinte e três anos, olhos castanhos escuros, falava pausadamente e tinha um corpo fabuloso. Lera quatro ou cinco dos meus livros. </w:t>
      </w:r>
      <w:r>
        <w:rPr>
          <w:rFonts w:cs="Bookman Old Style" w:ascii="Bookman Old Style" w:hAnsi="Bookman Old Style"/>
          <w:i/>
        </w:rPr>
        <w:t>Porreiro.</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bemos ainda durante uma hora e metemo-nos na cama. Lambi-lhe a rata, montei-a e comi-a sem resultado. Foi pe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manhã lavei os dentes, a cara com água fria e voltei para a cama. Comecei a brincar com a sua cona. Ficou húmida e entesei-me. Montei-a. Enfiei-o, a pensar naquele corpo magnífico, naquele corpo jovem. Ela agarrou em tudo o que eu tinha para lhe dar. Foi uma das boas. Foi mesmo muito boa. Depois, íris foi para a casa-de-ba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endi-me a pensar em como tinha sido tão bom. íris voltou e meteu-se na cama. Não falámos. Passou-se uma hora. Depois voltámos a repet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255</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avámo-nos e vestimo-nos. Ela deu-me a sua direcção, o número do telefone e eu dei-lhe o meu. Parecia ter gostado de mim. Passados quinze minutos Macintosh bateu à porta. Levámos íris até ao cruzamento, perto do seu lugar de trabal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rcebi que ela trabalhava como criada; a dança do ventre era uma ambição. Dei-lhe um beijo de despedida. Saiu do car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ltou-se, fez-me adeus e afastou-se. Eu olhava para aquele corpo que se afasta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hinaski vence outra vez», disse Macintosh, enquanto se dirigia para o aeropor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tires nenhuma conclusão daí», disse-lh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também tenho alguma sorte», disse e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h, 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Engatei a tua loi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riu-se, «consegu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eva-me ao aeroporto, meu saca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inha chegado a Los Angeles há três dias. Nessa noite eu tinha um encontro com Debra. O telefone tocou. «Hank, é a /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Oh, </w:t>
      </w:r>
      <w:r>
        <w:rPr>
          <w:rFonts w:cs="Bookman Old Style" w:ascii="Bookman Old Style" w:hAnsi="Bookman Old Style"/>
          <w:i/>
        </w:rPr>
        <w:t xml:space="preserve">íris, </w:t>
      </w:r>
      <w:r>
        <w:rPr>
          <w:rFonts w:cs="Bookman Old Style" w:ascii="Bookman Old Style" w:hAnsi="Bookman Old Style"/>
        </w:rPr>
        <w:t xml:space="preserve">que surpresa! Como tens passado?» «Hank, vou para L. A. Vou </w:t>
      </w:r>
      <w:r>
        <w:rPr>
          <w:rFonts w:cs="Bookman Old Style" w:ascii="Bookman Old Style" w:hAnsi="Bookman Old Style"/>
          <w:i/>
        </w:rPr>
        <w:t xml:space="preserve">visitar-te!» </w:t>
      </w:r>
      <w:r>
        <w:rPr>
          <w:rFonts w:cs="Bookman Old Style" w:ascii="Bookman Old Style" w:hAnsi="Bookman Old Style"/>
        </w:rPr>
        <w:t>«Óptimo! Quan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hego na quarta-feira, antes do Thanksgiving.» «Thanksgiving?»</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posso ficar até à segunda-feira!» «OK.» «Tens um lápis? Vou dar-te o número do meu vo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essa noite eu e Debra jantámos num restaurante à beira-mar. As mesas não estavam chegadas umas às outras e tinham especialidades de mariscos. Pedimos uma garrafa de vinho branco enquanto esperávamos pela comida. Debra estava com mu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56</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o melhor aspecto do que da última vez em que a vi, mas disse-me que o seu trabalho estava a tornar-se insuportável. Tinha que contratar mais uma rapariga. E era difícil encontrar alguém eficiente. As pessoas eram tão medíoc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s tido notícias de Sa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lefonei-lhe. Tivemos uma discussão. Lá tentei compor as cois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á a viste depois de teres vindo do Canad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contrei um peru com 25 libras de peso para o Thanksgiving. Sabes trinchar per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Com certeza.»</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bebas muito hoje à noite. Sabes o que acontece quando bebes demasi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bra agarrou-me na mão. «Meu querido, velho querido e borrach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evei só uma garrafa de vinho para depois do jantar. Bebemo-la devagar, sentados na cama dela, a ver televisão. O primeiro programa foi uma porcaria. O segundo foi melhor. Era sobre um pervertido sexual e um rapaz normal que trabalhava numa quinta. Um médico louco transplantara a cabeça do perverso no corpo do rapaz e o corpo escapou-se com as duas cabeças e corria pelo campo, cometendo todas as espécies de crimes. Pôs-me bem dispos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da garrafa de vinho e do rapaz com duas cabeças, saltei para cima de Debra e a sorte sorriu-me. Ofereci-lhe um grande galope, recheado de inéditas variações antes de disparar dentro d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manhã, Debra pediu-me que ficasse em casa dela e que esperasse por ela. Prometeu-me fazer um bom jantar. «Está bem»,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257</w:t>
      </w:r>
      <w:r>
        <w:br w:type="page"/>
      </w:r>
    </w:p>
    <w:p>
      <w:pPr>
        <w:pStyle w:val="Normal"/>
        <w:tabs>
          <w:tab w:val="clear" w:pos="708"/>
          <w:tab w:val="left" w:pos="0" w:leader="none"/>
        </w:tabs>
        <w:jc w:val="both"/>
        <w:rPr/>
      </w:pPr>
      <w:r>
        <w:rPr>
          <w:rFonts w:cs="Bookman Old Style" w:ascii="Bookman Old Style" w:hAnsi="Bookman Old Style"/>
        </w:rPr>
        <w:t xml:space="preserve">Tentei dormir depois de ela sair, mas não consegui. Estava preocupado com o Thanksgiving, não sabia como dizer-lhe que não podia passá-lo com ela. Isso chateava-me. Levantei-me e percorri a casa. Tomei um banho. Nada ajudou. Talvez íris mudasse de ideias, talvez o seu avião se despenhasse. Deste modo poderia telefonar a Debra </w:t>
      </w:r>
      <w:r>
        <w:rPr>
          <w:rFonts w:cs="Bookman Old Style" w:ascii="Bookman Old Style" w:hAnsi="Bookman Old Style"/>
          <w:i/>
        </w:rPr>
        <w:t xml:space="preserve">e </w:t>
      </w:r>
      <w:r>
        <w:rPr>
          <w:rFonts w:cs="Bookman Old Style" w:ascii="Bookman Old Style" w:hAnsi="Bookman Old Style"/>
        </w:rPr>
        <w:t>dizer-lhe que 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u caminhava e sentia-me cada vez pior. Talvez estivesse assim por ter lá ficado e não tivesse ido para minha casa. Era como prolongar a agonia. Que espécie de merda era eu? Podia, sem dúvida, fazer jogos falsos e sórdidos. Eu estava a tentar ganhar alguma coisa? Podia continuar a dizer-me que aquilo era apenas uma questão de procura, um simples estudo do universo feminino? Eu deixava apenas que as coisas acontecessem, sem pensar nelas. Só me interessava o meu pequeno prazer egoísta e barato. Parecia um menino de liceu mimado. Era pior do que uma puta; uma puta leva o nosso dinheiro e nada mais. Eu mexia com vidas e almas como se fossem brinquedos meus. Como é que podia considerar-me um homem? Como é que podia escrever poemas? Eu era feito de quê? Eu era um Marquês de Sade de segunda sem a sua inteligência. Um assassino era mais recto e honesto do que eu. Ou mesmo um violador. Eu não queria que brincassem com a </w:t>
      </w:r>
      <w:r>
        <w:rPr>
          <w:rFonts w:cs="Bookman Old Style" w:ascii="Bookman Old Style" w:hAnsi="Bookman Old Style"/>
          <w:i/>
        </w:rPr>
        <w:t xml:space="preserve">minha </w:t>
      </w:r>
      <w:r>
        <w:rPr>
          <w:rFonts w:cs="Bookman Old Style" w:ascii="Bookman Old Style" w:hAnsi="Bookman Old Style"/>
        </w:rPr>
        <w:t xml:space="preserve">alma, que a gozassem, que a ridicularizassem; ao menos disto tinha a certeza. Eu não valia um tostão furado. Pude sentir isso enquanto percorria o tapete de um a outro lado. </w:t>
      </w:r>
      <w:r>
        <w:rPr>
          <w:rFonts w:cs="Bookman Old Style" w:ascii="Bookman Old Style" w:hAnsi="Bookman Old Style"/>
          <w:i/>
        </w:rPr>
        <w:t xml:space="preserve">Nem um centavo. </w:t>
      </w:r>
      <w:r>
        <w:rPr>
          <w:rFonts w:cs="Bookman Old Style" w:ascii="Bookman Old Style" w:hAnsi="Bookman Old Style"/>
        </w:rPr>
        <w:t xml:space="preserve">Mas o pior é que eu fazia passar-me por aquilo que não era - um bom homem. Eu entrava na vida das pessoas porque elas confiavam em mim. Fazia o meu trabalho de maneira mais fácil. </w:t>
      </w:r>
      <w:r>
        <w:rPr>
          <w:rFonts w:cs="Bookman Old Style" w:ascii="Bookman Old Style" w:hAnsi="Bookman Old Style"/>
          <w:lang w:val="en-GB"/>
        </w:rPr>
        <w:t xml:space="preserve">Andava a escrever </w:t>
      </w:r>
      <w:r>
        <w:rPr>
          <w:rFonts w:cs="Bookman Old Style" w:ascii="Bookman Old Style" w:hAnsi="Bookman Old Style"/>
          <w:i/>
          <w:lang w:val="en-GB"/>
        </w:rPr>
        <w:t>The Love Tale ofthe Hyena.</w:t>
      </w:r>
    </w:p>
    <w:p>
      <w:pPr>
        <w:pStyle w:val="Normal"/>
        <w:tabs>
          <w:tab w:val="clear" w:pos="708"/>
          <w:tab w:val="left" w:pos="0" w:leader="none"/>
        </w:tabs>
        <w:jc w:val="both"/>
        <w:rPr>
          <w:rFonts w:ascii="Bookman Old Style" w:hAnsi="Bookman Old Style" w:cs="Bookman Old Style"/>
          <w:i/>
          <w:i/>
          <w:lang w:val="en-GB"/>
        </w:rPr>
      </w:pPr>
      <w:r>
        <w:rPr>
          <w:rFonts w:cs="Bookman Old Style" w:ascii="Bookman Old Style" w:hAnsi="Bookman Old Style"/>
          <w:i/>
          <w:lang w:val="en-GB"/>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quei de pé no meio da sala, surpreendido com os meus pensamentos. Dei por mim sentado à beira da cama, a chorar. Sentia as lágrimas correrem pelos meus dedos. O meu cérebro andava às voltas, mas não me sentia a enlouquecer. Não percebia o que estava a passar-se com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garrei no telefone e marquei o número do restaurante de Sara. «Estás ocupada?», pergunt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acabei de abrir. Estás bem? Pareces esquisi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ou muito em baix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58</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se pas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eu disse a Debra que passava o Thanksgiving com ela. Ela está a contar comigo. Mas agora aconteceu outra co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ainda não te contei. Como sabes, tu e eu nunca fizemos sexo. O sexo altera as cois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acontec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 Canadá conheci uma tipa que fazia dança do ventr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sério? E estás apaixon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não estou apaixon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pera, está aqui um cliente. Podes esper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Sentei-me na cama, com o auscultador no ouvido. Ainda estava nu. Olhei para o meu pénis: </w:t>
      </w:r>
      <w:r>
        <w:rPr>
          <w:rFonts w:cs="Bookman Old Style" w:ascii="Bookman Old Style" w:hAnsi="Bookman Old Style"/>
          <w:i/>
        </w:rPr>
        <w:t xml:space="preserve">tu, seu filho da puta! Sabes </w:t>
      </w:r>
      <w:r>
        <w:rPr>
          <w:rFonts w:cs="Bookman Old Style" w:ascii="Bookman Old Style" w:hAnsi="Bookman Old Style"/>
        </w:rPr>
        <w:t>as angústias que me causas com a tua fome estúp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perei durante cinco minutos com o telefone no ouvido. Era uma chamada longa. Pelo menos era Debra que ia pagar a con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á estou», disse Sara. «Continu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is bem, quando estive em Vancouver disse à dançarina de ventre que viesse visitar-me a L. 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ent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is bem, já te disse que eu havia prometido a Debra que passávamos o Thanksgiving jun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bém me prometeste o mesmo», disse Sa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sér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estavas bêbedo. Disseste que, como qualquer americano, não gostavas de ficar sozinho nos dias de festa. Depois beijaste-me e perguntaste-me se podíamos passar a Thanksgiving jun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culpa, não me recor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há problema. Espera... está aqui outro cli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usei o telefone e fui servir-me dum copo. Quando regressei ao quarto, vi a minha enorme barriga no espelho. Era feia, obscena. Como é que as mulheres me tolerava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garrava no telefone com uma mão e o copo com a outra. Sara volt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59</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ronto. Continu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 é assim. A dançarina telefonou-me no outro dia à noite. Só que ela não é dançarina nenhuma, é uma criada de mesa. Disse-me que vinha a L. A. para passar o Thanksgiving comigo. Parecia tão cont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vias ter-lhe dito que já tinhas um comprom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dis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tiveste corag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íris tem um corpo de so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á mais coisas na vida, para além de corpos boni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qualquer modo, tenho de dizer a Debra que não posso passar o Thanksgiving com ela, e não sei como fazê-l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nde está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ou na cama de Deb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ela onde est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 trabalho.» Não consegui conter o cho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passas de um choraming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sei. Mas tenho de lhe dizer. Isto põe-me doi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u arranjaste a bronca. Agora tens de ser tu a sair d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nsei que me ajudasses, pensei que me dissesses o que devia faz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es que te mude as fraldas? Queres que lhe telefon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Não, está bem. Sou um homem. </w:t>
      </w:r>
      <w:r>
        <w:rPr>
          <w:rFonts w:cs="Bookman Old Style" w:ascii="Bookman Old Style" w:hAnsi="Bookman Old Style"/>
          <w:i/>
        </w:rPr>
        <w:t xml:space="preserve">Telefono-lhe eu mesmo. </w:t>
      </w:r>
      <w:r>
        <w:rPr>
          <w:rFonts w:cs="Bookman Old Style" w:ascii="Bookman Old Style" w:hAnsi="Bookman Old Style"/>
        </w:rPr>
        <w:t>Vou telefonar-lhe agora mesmo. Vou dizer-lhe a verdade. Vou sair desta mer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uito bem. Diz-me depois como corr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por causa da minha infância, compreende. Nunca soube o que era o am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lefona-me mais tar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ra deslig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rvi-me de mais vinho. Não percebia o que estava a passar-se comigo. Estava a perder a minha experiência de vida. Tinha perdido o sentido de humor perante os problemas dos outros. Queria reaver tudo isso. Queria que as coisas me corressem bem. Mas sabia vagamente que todas essas qualidades não haviam 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60</w:t>
      </w:r>
      <w:r>
        <w:br w:type="page"/>
      </w:r>
    </w:p>
    <w:p>
      <w:pPr>
        <w:pStyle w:val="Normal"/>
        <w:tabs>
          <w:tab w:val="clear" w:pos="708"/>
          <w:tab w:val="left" w:pos="0" w:leader="none"/>
        </w:tabs>
        <w:jc w:val="both"/>
        <w:rPr/>
      </w:pPr>
      <w:r>
        <w:rPr>
          <w:rFonts w:cs="Bookman Old Style" w:ascii="Bookman Old Style" w:hAnsi="Bookman Old Style"/>
        </w:rPr>
        <w:t xml:space="preserve">voltar, pelo menos tão cedo. Ia continuar a sentir-me culpado e desprotegido. Tentei convencer-me que essa culpa era uma doença como outra qualquer. Que eram </w:t>
      </w:r>
      <w:r>
        <w:rPr>
          <w:rFonts w:cs="Bookman Old Style" w:ascii="Bookman Old Style" w:hAnsi="Bookman Old Style"/>
          <w:i/>
        </w:rPr>
        <w:t xml:space="preserve">homens </w:t>
      </w:r>
      <w:r>
        <w:rPr>
          <w:rFonts w:cs="Bookman Old Style" w:ascii="Bookman Old Style" w:hAnsi="Bookman Old Style"/>
        </w:rPr>
        <w:t>sem culpas que faziam avançar o mundo. Homens que sabiam mentir, enganar, homens que conheciam todos os atalhos. Cortez. Não andou por aí a foder. Nem Vince Lombardi. Mesmo que pensasse muito nisso, continuava a sentir-me mal. Decidi enfrentar tudo. Estava preparado. O confessionário. Voltaria a ser católico. Entra-se, fala-se, sai-se e depois espera-se pelo perdão. Acabei o vinho e liguei para o escritório de Deb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ssie atendeu. «Olá, miúda! É o Hank! Como vai 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tudo bem, Hank. E t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bém. Escuta, não estás chateada comigo, pois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Não, Hank. </w:t>
      </w:r>
      <w:r>
        <w:rPr>
          <w:rFonts w:cs="Bookman Old Style" w:ascii="Bookman Old Style" w:hAnsi="Bookman Old Style"/>
          <w:i/>
        </w:rPr>
        <w:t xml:space="preserve">Foi </w:t>
      </w:r>
      <w:r>
        <w:rPr>
          <w:rFonts w:cs="Bookman Old Style" w:ascii="Bookman Old Style" w:hAnsi="Bookman Old Style"/>
        </w:rPr>
        <w:t xml:space="preserve">um pouco grosseiro, ah, ah, ah, mas foi divertido. É o </w:t>
      </w:r>
      <w:r>
        <w:rPr>
          <w:rFonts w:cs="Bookman Old Style" w:ascii="Bookman Old Style" w:hAnsi="Bookman Old Style"/>
          <w:i/>
        </w:rPr>
        <w:t xml:space="preserve">nosso </w:t>
      </w:r>
      <w:r>
        <w:rPr>
          <w:rFonts w:cs="Bookman Old Style" w:ascii="Bookman Old Style" w:hAnsi="Bookman Old Style"/>
        </w:rPr>
        <w:t>segre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brigado. Sabes, eu de facto não s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s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escuta, eu queria falar com Debra. Ela está aí?»</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está no tribunal, a transcre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é que ela vol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eralmente, quando ela vai ao tribunal, nunca regressa ao escritório. Queres deixar algum recado, no caso de ela passar por aqu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Tessie, obrig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i/>
        </w:rPr>
        <w:t xml:space="preserve">Assim foi. </w:t>
      </w:r>
      <w:r>
        <w:rPr>
          <w:rFonts w:cs="Bookman Old Style" w:ascii="Bookman Old Style" w:hAnsi="Bookman Old Style"/>
        </w:rPr>
        <w:t>Nem consegui reparar os meus erros. Obstrução de confissão. Falta de comunicação. Eu tinha inimigos bem colocad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Bebi outro copo de vinho. Estava decidido a pôr tudo a limpo e a acabar com tudo. Agora estava ali sentado. Sentia-me cada vez pior. Depressão, suicídio, são muitas vezes a consequência duma dieta a sério. Mas eu tinha comido bem. Lembrei-me dos velhos tempos, em que vivia só com uma barra de chocolate por dia, a enviar histórias manuscritas para a </w:t>
      </w:r>
      <w:r>
        <w:rPr>
          <w:rFonts w:cs="Bookman Old Style" w:ascii="Bookman Old Style" w:hAnsi="Bookman Old Style"/>
          <w:i/>
        </w:rPr>
        <w:t xml:space="preserve">Atlantic Monthly </w:t>
      </w:r>
      <w:r>
        <w:rPr>
          <w:rFonts w:cs="Bookman Old Style" w:ascii="Bookman Old Style" w:hAnsi="Bookman Old Style"/>
        </w:rPr>
        <w:t xml:space="preserve">e para a </w:t>
      </w:r>
      <w:r>
        <w:rPr>
          <w:rFonts w:cs="Bookman Old Style" w:ascii="Bookman Old Style" w:hAnsi="Bookman Old Style"/>
          <w:i/>
        </w:rPr>
        <w:t>Harfers.</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pPr>
      <w:r>
        <w:rPr>
          <w:rFonts w:cs="Bookman Old Style" w:ascii="Bookman Old Style" w:hAnsi="Bookman Old Style"/>
        </w:rPr>
        <w:t xml:space="preserve">Não pensava senão em comida. Se o corpo não se alimentasse, a alma também morria. Mas depois comi e bebi bem. Quer dizer que eu andava, provavelmente, a pensar </w:t>
      </w:r>
      <w:r>
        <w:rPr>
          <w:rFonts w:cs="Bookman Old Style" w:ascii="Bookman Old Style" w:hAnsi="Bookman Old Style"/>
          <w:i/>
        </w:rPr>
        <w:t>verdade.</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61</w:t>
      </w:r>
      <w:r>
        <w:br w:type="page"/>
      </w:r>
    </w:p>
    <w:p>
      <w:pPr>
        <w:pStyle w:val="Normal"/>
        <w:tabs>
          <w:tab w:val="clear" w:pos="708"/>
          <w:tab w:val="left" w:pos="0" w:leader="none"/>
        </w:tabs>
        <w:jc w:val="both"/>
        <w:rPr/>
      </w:pPr>
      <w:r>
        <w:rPr>
          <w:rFonts w:cs="Bookman Old Style" w:ascii="Bookman Old Style" w:hAnsi="Bookman Old Style"/>
        </w:rPr>
        <w:t xml:space="preserve">Toda a gente se imagina especial, privilegiada, isenta. Mesmo a velha horrível que regava os gerânios na varanda. Eu achei-me excepcional porque abandonei a fábrica aos cinquenta anos para me tornar poeta. Merda. Por isso eu cagava-me para toda a gente, tal como aqueles patrões haviam cagado em mim quando </w:t>
      </w:r>
      <w:r>
        <w:rPr>
          <w:rFonts w:cs="Bookman Old Style" w:ascii="Bookman Old Style" w:hAnsi="Bookman Old Style"/>
          <w:i/>
        </w:rPr>
        <w:t xml:space="preserve">eu </w:t>
      </w:r>
      <w:r>
        <w:rPr>
          <w:rFonts w:cs="Bookman Old Style" w:ascii="Bookman Old Style" w:hAnsi="Bookman Old Style"/>
        </w:rPr>
        <w:t xml:space="preserve">estava desamparado. Era a mesma coisa. Eu não passava dum íbdilhão estragado pelo álcool, com </w:t>
      </w:r>
      <w:r>
        <w:rPr>
          <w:rFonts w:cs="Bookman Old Style" w:ascii="Bookman Old Style" w:hAnsi="Bookman Old Style"/>
          <w:i/>
        </w:rPr>
        <w:t xml:space="preserve">muito pouca </w:t>
      </w:r>
      <w:r>
        <w:rPr>
          <w:rFonts w:cs="Bookman Old Style" w:ascii="Bookman Old Style" w:hAnsi="Bookman Old Style"/>
        </w:rPr>
        <w:t>fa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minha análise não me impediu de continuar a sofr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telefone tocou. Era Sa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isseste que telefonavas. O que acontec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não estava l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estava l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no tribuna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vais faz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 esperar. E contar-lhe tu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uito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não devia ter-te metido nesta mer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faz ma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o voltar a ver-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Depois da dançari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brigada, mas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telefono-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Vou buscar as tuas fraldas à lavandaria para que estejam prontas quando vi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bia vinho quente enquanto esperava. Três, quatro, cinco horas. Por fim lembrei-me que tinha de me vestir. Estava sentado, com o copo na mão, quando o carro de Debra estacionou em frente da casa. Ela abriu a porta. Trazia um saco com artigos de mercearia. Estava muito boni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á!», disse ela. «Como vai o meu ex-beberrol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irigi-me a ela e abracei-a. Comecei a tremer e a chor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nk, o que se pas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bra deixou cair o saco ao chão. O nosso jantar. Agarre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b/>
          <w:b/>
          <w:i/>
          <w:i/>
        </w:rPr>
      </w:pPr>
      <w:r>
        <w:rPr>
          <w:rFonts w:cs="Bookman Old Style" w:ascii="Bookman Old Style" w:hAnsi="Bookman Old Style"/>
          <w:b/>
          <w:i/>
        </w:rPr>
        <w:t>262</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puxei-a de encontro a mim. Eu soluçava. As lágrimas corriam como vinho. Não conseguia parar. Uma parte de mim chorava, a outra parte fug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nk, o que se pas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posso passar o Thanksgiving cont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ê? Porquê? Qual é o proble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problema é que sou um MONTE DE MER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minha culpa apertava-me cá dentro e tive um espasmo. Era doloro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a dançarina de ventre vem do Canadá para passar o Thanksgiving com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a dançarina de ventr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é boni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é. Desculpa, desculp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bra empurrou-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garrou no saco e foi para a cozinha. Ouvi a porta do frigorífico abrir-se e fechar-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bra», disse eu, «vou-me emb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houve resposta da cozinha. Abri a porta da frente e saí. O Volks começou a trabalhar. Liguei o rádio, acendi os faróis e voltei para L. 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94</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Na quarta-feira à noite fui esperar íris ao aeroporto. Sentei-me a olhar para as mulheres. Nenhuma delas - excepto uma ou duas - era tão bonita como a íris. Havia algo de errado comigo: só pensava em sexo. Imaginava-me logo na cama com cada mulher que visse. Era uma maneira agradável de passar o tempo numa sala de aeroporto. </w:t>
      </w:r>
      <w:r>
        <w:rPr>
          <w:rFonts w:cs="Bookman Old Style" w:ascii="Bookman Old Style" w:hAnsi="Bookman Old Style"/>
          <w:i/>
        </w:rPr>
        <w:t xml:space="preserve">Mulheres: </w:t>
      </w:r>
      <w:r>
        <w:rPr>
          <w:rFonts w:cs="Bookman Old Style" w:ascii="Bookman Old Style" w:hAnsi="Bookman Old Style"/>
        </w:rPr>
        <w:t>gostava da cor das suas roupas; do modo como andavam; a crueldade de alguns rostos; de quando em quando, a beleza quase perfeita dum rosto, encantadoramente feminino. Elas tinham uma vantagem sobre nós: planeavam muito melhor a sua vida, eram muito mais organizadas. Enquanto os homens viam os jogos de fu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263</w:t>
      </w:r>
      <w:r>
        <w:br w:type="page"/>
      </w:r>
    </w:p>
    <w:p>
      <w:pPr>
        <w:pStyle w:val="Normal"/>
        <w:tabs>
          <w:tab w:val="clear" w:pos="708"/>
          <w:tab w:val="left" w:pos="0" w:leader="none"/>
        </w:tabs>
        <w:jc w:val="both"/>
        <w:rPr/>
      </w:pPr>
      <w:r>
        <w:rPr>
          <w:rFonts w:cs="Bookman Old Style" w:ascii="Bookman Old Style" w:hAnsi="Bookman Old Style"/>
        </w:rPr>
        <w:t xml:space="preserve">bol, bebiam uma cerveja ou jogavam </w:t>
      </w:r>
      <w:r>
        <w:rPr>
          <w:rFonts w:cs="Bookman Old Style" w:ascii="Bookman Old Style" w:hAnsi="Bookman Old Style"/>
          <w:i/>
        </w:rPr>
        <w:t xml:space="preserve">bowling, </w:t>
      </w:r>
      <w:r>
        <w:rPr>
          <w:rFonts w:cs="Bookman Old Style" w:ascii="Bookman Old Style" w:hAnsi="Bookman Old Style"/>
        </w:rPr>
        <w:t>elas, as mulheres, pensavam em nós, concentravam-se, perscrutavam, decidia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 aceitar-nos, rejeitar-nos, mudar-nos, matar-nos ou simplesmente viverem connosco. No fim de contas, isto tinha pouca importância; não interessava o que elas faziam, nós acabávamos na solidão e na loucu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Comprei um peru para mim e para íris. Estava sobre o lava-loiças, a descongelar. Thanksgiving. Isso provava que tínhamos conseguido sobreviver a mais um ano de lutas, inflação, desemprego, ao </w:t>
      </w:r>
      <w:r>
        <w:rPr>
          <w:rFonts w:cs="Bookman Old Style" w:ascii="Bookman Old Style" w:hAnsi="Bookman Old Style"/>
          <w:i/>
        </w:rPr>
        <w:t xml:space="preserve">smog, </w:t>
      </w:r>
      <w:r>
        <w:rPr>
          <w:rFonts w:cs="Bookman Old Style" w:ascii="Bookman Old Style" w:hAnsi="Bookman Old Style"/>
        </w:rPr>
        <w:t>aos presidentes. Era a altura da grande reunião de grupos neuróticos: bêbedos barulhentos, avós, irmãs, tias, crianças a chorarem, potenciais suicidas. Sem esquecer as indigestões. Eu não era excepção à regra: lá estava o peru com 18 libras de peso no meu lava-loiças, morto, depenado, completamente estirpado. íris ia assá-lo para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À tarde tinha recebido uma carta pelo correio. Tirei-a do bolso para relê-la. Tinha sido enviada de Berkele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aro senhor Chinask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cê não me conhece, mas sou uma puta gira. Andei com marinheiros e com um taxista, mas não me satisfizeram. Quero dizer, fodemos e depois não há mais nada. Aqueles filhos da puta não têm substância. Tenho vinte e dois anos e uma filha de cinco anos, Aster. Vivo com um gajo, mas não há sexo, apenas vivemos juntos. Chama-se Rex. Gostaria de o visitar. A minha mãe podia ficar com a Aster. Junto uma fotografia minha. Escreva-me se lhe apetecer. Li alguns dos seus livros. São difíceis de se encontrar nas livrarias. O que eu gosto na sua escrita é o facto de ser fácil de perceber. E você tem muita piada també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u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Tanya.</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avião de íris aterrou. De pé, frente a uma janela, vi-a descer. Continuava bonita. Fez todo este caminho, desde o Canadá, para me ver. Trazia uma mala. Fiz-lhe adeus quando já estava na bicha para entrar na sala. Tinha de passar primeiro pela alfândega e depois agarrou-se a mim. Beijámo-nos e fiquei me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64</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so. Ela trazia um vestido, um vestido azul simples e justo, saltos altos e um pequeno chapéu na cabeça. Era raro ver uma mulher com um vestido. As mulheres de Los Angeles vestiam calç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stantem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não tivemos de esperar pela bagagem, fomos logo para casa. Estacionei mesmo em frente da casa e subimos a álea. Ela sentou-se no sofá enquanto eu lhe servia uma bebida, íris olhou para a estante que eu tinha construí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reveste todos aqueles livr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fazia ideia de que já tinhas escrito tan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revi-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tos s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ei. Vinte, vinte e cin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ijei-a, pus-lhe o braço à volta da cintura e puxei-a para mim. Pus a outra mão no seu joel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telefone tocou. fui atend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lang w:val="en-GB"/>
        </w:rPr>
        <w:t xml:space="preserve">«Hank?» </w:t>
      </w:r>
      <w:r>
        <w:rPr>
          <w:rFonts w:cs="Bookman Old Style" w:ascii="Bookman Old Style" w:hAnsi="Bookman Old Style"/>
        </w:rPr>
        <w:t>Era Valer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m é?»</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m é, qu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sa raparig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é uma amiga do Canad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nk, tu e o raio das tuas mulh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obby quer saber se tu 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ír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e quer saber se tu e a íris querem cá vir à noite, para bebermos um cop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a noite, não. Por motivos de força mai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la tem cá um </w:t>
      </w:r>
      <w:r>
        <w:rPr>
          <w:rFonts w:cs="Bookman Old Style" w:ascii="Bookman Old Style" w:hAnsi="Bookman Old Style"/>
          <w:i/>
        </w:rPr>
        <w:t>corpo!»</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s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ão, talvez amanhã.»</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lvez...»</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65</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liguei a pensar que era provável que Valerie também gostasse de mulheres. Bem, não havia proble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chi mais dois cop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 quantas mulheres já te encontraste nos aeroportos?», perguntou ír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tantas como possas pens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á perdeste a conta? Como dos teus livr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matemática é um dos meus pontos frac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ostas de te encontrares com mulheres nos aeropor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Não me lembrava de que íris falava mui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u sacana!», riu-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nossa primeira luta. Fizeste um voo agradáve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ntei-me ao pé de um chato. Cometi o erro de o deixar pagar-me um copo. Falou até encher-me os ouvid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evia estar excitado. És uma mulher </w:t>
      </w:r>
      <w:r>
        <w:rPr>
          <w:rFonts w:cs="Bookman Old Style" w:ascii="Bookman Old Style" w:hAnsi="Bookman Old Style"/>
          <w:i/>
        </w:rPr>
        <w:t>sexy.»</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tudo o que vês em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ejo muito disso. Talvez depois veja outras cois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e é que precisas de tantas mulh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por causa da minha infância, percebes. Sem amor, sem afecto. E com vinte, trinta anos, tive muito pouco. Estou a tentar recuper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saberás quando tiveres recuperado tu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eu sinto é que precisava, pelo menos, de mais uma v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s carregado de mer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Ri-me. «E por isso que escrev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 tomar banho e mudar de roup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 certez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até à cozinha ver como estava o peru. Ele mostrava-me as pernas; os pêlos do púbis, as coxas; ali estava ele. Felizmente que não tinha olhos, íamos fazer qualquer coisa com aquilo. Seria a segunda etapa. Ouvi a água na casa-de-banho. Se íris não quisesse assá-lo, assava-o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era novo, andava sempre deprimido. Mas nunca encarei a possibilidade de suicídio. Na minha idade pouco havia para matar. Era bom ser-se velho, apesar do que diziam. Era razoável que um homem tivesse que esperar pelos 50 anos pa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66</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der escrever algo de bom. Quantos mais rios se atravessam, mais se sabe sobre rios - isto é, se se sobreviver à água e aos recifes. Por vezes, era bastante du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íris saiu. Trazia um vestido de noite azul, justo, que parecia seda. Não tinha nada de comum com as raparigas americanas, o que lhe dava um halo de mistério. Era completamente feminina, mas não atirava isso à cara. As americanas eram pesadas e acabavam geralmente num estado lamentável. As poucas americanas autênticas que ainda havia viviam sobretudo no Texas e em Louisian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íris sorriu-me. Tinha qualquer coisa em cada uma das mãos. Levantou os braços por cima da cabeça e começou a bater castanholas. Começou a dançar. Ou melhor, ela vibrava. Era como se estivesse ligada à corrente eléctrica e o centro da sua alma estivesse no seu ventre. Foi uma autêntica maravilha e tinha uma ponta de humor. Como ela não deixava de me olhar, a dança ganhou outro sentido, desprendiam-se benéficas ondas de ternu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ela parou, aplaudi e servi-lhe um cop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foi lá muito bem», disse. «Era necessário a roupa adequada e músic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ostei basta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estava para trazer uma gravação, mas lembrei-me que não tinhas gravad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s razão. De qualquer maneira, foi ópti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i-lhe um pequeno beij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e não vens viver para Los Angel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s minhas raízes estão no Canadá. Gosto de lá estar. Os meus pais, os meus amigos, estão todos lá, compreend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e não vais tu para Vancouver? Podias escrever em Vancou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ho que sim. Podia escrever no cume dum iceberg.»</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dias tent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ncou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o que havia de pensar o teu pa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67</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propósito de quê?» «Sobre nó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95</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 dia do Thanksgiving, íris preparou o peru e pô-lo no forno. Bobby e Valerie passaram lá por casa para beberem uns copos, mas não ficaram. Que alívio, íris trazia um outro vestido, tão sedutor como o out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bes», disse ela, «eu não trouxe muita roupa. Amanhã, eu e Valerie vamos fazer compras ao Fredericks. Vou comprar uns sapatos de puta. Hás-de gost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ei-de gostar, sim, ír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Fui à casa-de-banho. Eu tinha escondido no armário dos remédios a fotografia que Tanya me tinha enviado. Tinha o vestido levantado e não vestia cuecas. Via-se a sua cona. Ela </w:t>
      </w:r>
      <w:r>
        <w:rPr>
          <w:rFonts w:cs="Bookman Old Style" w:ascii="Bookman Old Style" w:hAnsi="Bookman Old Style"/>
          <w:i/>
        </w:rPr>
        <w:t xml:space="preserve">era </w:t>
      </w:r>
      <w:r>
        <w:rPr>
          <w:rFonts w:cs="Bookman Old Style" w:ascii="Bookman Old Style" w:hAnsi="Bookman Old Style"/>
        </w:rPr>
        <w:t>uma puta gi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saí, íris estava a lavar qualquer coisa. Agarrei-a por trás, virei-a para mim e beije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 um cão velho e resistente!»,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inha querida, esta noite vou fazer-te sofr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pero bem que 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Bebemos durante toda a tarde, e depois atirámo-nos ao peru, por volta das cinco ou seis da tarde. A comida pôs-nos sóbrios. Uma hora depois começámos a beber outra vez. Fomos cedo para a cama, cerca das dez da noite. Não tive problemas. Estava suficientemente sóbrio para garantir uma longa cavalgada. Mal comecei a cavalgar, apercebi-me de que ia conseguir. Não tentava sobretudo dar prazer a íris. Prosseguia sempre em frente e dei-lhe uma das antigas, à cavalo. A cama saltava e ela fazia esgares. Depois vieram os gemidos. Abrandei um pouco, retomei o ritmo até chegar ao fim. Ela veio-se ao mesmo tempo que eu; pareceu-me. Claro, um homem nunca tinha a certeza. Caí para o lado. Sempre gostei de </w:t>
      </w:r>
      <w:r>
        <w:rPr>
          <w:rFonts w:cs="Bookman Old Style" w:ascii="Bookman Old Style" w:hAnsi="Bookman Old Style"/>
          <w:i/>
        </w:rPr>
        <w:t xml:space="preserve">bacon </w:t>
      </w:r>
      <w:r>
        <w:rPr>
          <w:rFonts w:cs="Bookman Old Style" w:ascii="Bookman Old Style" w:hAnsi="Bookman Old Style"/>
        </w:rPr>
        <w:t>canadian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268</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 dia seguinte apareceu Valerie, que partiu com íris para irem ao Fredericks. O correio chegou com uma hora de atraso. Havia uma outra carta de Tany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ido Henr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Hoje ia a descer a rua quando uns gajos assobiaram. Passei por eles como se nada fosse. O que eu de acto odeio são os tipos que lavam os carros. Gritam e tiram a língua, como se conseguissem fazer alguma coisa com ela, mas entre eles não há nenhum capaz de fazer isso. Percebe-se logo, entendes. Ontem fui a uma casa de roupas para comprar umas calcas para Rex. Ele deu-me o dinheiro. É incapaz de comprar as suas próprias coisas. Não suporta. Por isso fui a essa loja de roupas para homem e escolhi um par de calças. Estavam lá dois gajos, de meia idade, e um deles era bastante sarcástico. Enquanto eu escolhia as calças, ele dirigiu-se a mim, agarrou-me na mão e levou-a até ao seu caralho. Eu disse-lhe: «É tudo o que tens pobrezito?». Ele riu-se e disse qualquer coisa com seriedade. Encontrei um par de calças bonitas para o Rex, verdes com riscas finas brancas. Rex gosta do verde. Depois esse gajo disse-me: «Vem cá para trás, para o compartimento das provas». Bem, tu sabes, os tipos sarcásticos sempre me fascinaram. Fui para o compartimento com ele. O outro gajo viu-nos entrar. Beijámo-nos e ele abriu o fecho das calças. Entesou-se e pôs-me a mão lá dentro. Continuámos a beijar-nos, ele levantou-me o vestido e olhou para as minhas cuecas pelo espelho. Apalpava-me o eu. Mas o caralho dele não ficou bem teso, ficou meio teso, bastante mole. Disse-lhe que aquilo me estava a chatear. Ele saiu do compartimento com o caralho de fora e fechou a braguilha à frente do outro. Eles riam-se. Eu saí e paguei as calças. Ele meteu-as num saco. «Diz ao teu marido que experimentaste as calças», e riu-se. «Não passas de uma </w:t>
      </w:r>
      <w:r>
        <w:rPr>
          <w:rFonts w:cs="Bookman Old Style" w:ascii="Bookman Old Style" w:hAnsi="Bookman Old Style"/>
          <w:i/>
        </w:rPr>
        <w:t xml:space="preserve">bicha </w:t>
      </w:r>
      <w:r>
        <w:rPr>
          <w:rFonts w:cs="Bookman Old Style" w:ascii="Bookman Old Style" w:hAnsi="Bookman Old Style"/>
        </w:rPr>
        <w:t xml:space="preserve">de merda!», disse-lhe eu. «E o teu companheiro também não passa de uma </w:t>
      </w:r>
      <w:r>
        <w:rPr>
          <w:rFonts w:cs="Bookman Old Style" w:ascii="Bookman Old Style" w:hAnsi="Bookman Old Style"/>
          <w:i/>
        </w:rPr>
        <w:t xml:space="preserve">bicha </w:t>
      </w:r>
      <w:r>
        <w:rPr>
          <w:rFonts w:cs="Bookman Old Style" w:ascii="Bookman Old Style" w:hAnsi="Bookman Old Style"/>
        </w:rPr>
        <w:t>de merda!» E eram mesmo. Hoje em dia, quase todos os homens são bichas. Para uma mulher, é mesmo difícil. Eu tinha uma namorada que se casou e um dia quando ela entrou em casa encontrou o marido com outro gajo na cama. Não admira que hoje em dia as raparigas sejam obrigadas a comprar vibradores. E uma merda. Bem, escreve-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u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Tanya.</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69</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ida Tany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Recebi as tuas cartas e a fotografia. Estou sozinho em casa, neste dia a seguir ao Thanksgiving. Estou com uma ressaca. Gostei muito da tua fotografia. Tens mais algum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Já leste Céline? </w:t>
      </w:r>
      <w:r>
        <w:rPr>
          <w:rFonts w:cs="Bookman Old Style" w:ascii="Bookman Old Style" w:hAnsi="Bookman Old Style"/>
          <w:lang w:val="fr-FR"/>
        </w:rPr>
        <w:t xml:space="preserve">Refiro-me ao </w:t>
      </w:r>
      <w:r>
        <w:rPr>
          <w:rFonts w:cs="Bookman Old Style" w:ascii="Bookman Old Style" w:hAnsi="Bookman Old Style"/>
          <w:i/>
          <w:lang w:val="fr-FR"/>
        </w:rPr>
        <w:t xml:space="preserve">Voyage au bout de lê nuit. </w:t>
      </w:r>
      <w:r>
        <w:rPr>
          <w:rFonts w:cs="Bookman Old Style" w:ascii="Bookman Old Style" w:hAnsi="Bookman Old Style"/>
        </w:rPr>
        <w:t>Depois deste livro, ele perdeu a mão, tornou-se fraco, começou a enganar os editores e os seus leitores. É uma verdadeira pena. O seu talento desapareceu. Em minha opinião, deve ter sido um bom médico. Ou talvez não. Talvez não tivesse coração para isso. Ou talvez matasse os seus doentes. Em todo o caso, isso teria sido um bom tema para um romance. Muitos médicos fazem isso. Dão-te um comprimido e mandam-te passear. Eles precisam de dinheiro para pagarem os seus estudos. Por isso enchem a sala de espera de doentes e despacham-nos. Pesam-nos, medem-nos a tensão, dão-nos um comprimido e mandam-nos para a rua e sentimo-nos pior. Um dentista leva-nos o seguro de vida, mas pelo menos faz qualquer coisa pelos nossos dent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m todo o caso, continuo a escrever e acho que me vai dando para pagar a renda. Acho as tuas cartas interessantes. Quem é que tirou a fotografia sem as cuecas? Um bom amigo, sem dúvida. Foi o Rex? Vês, começo a sentir ciúmes! É um bom sinal, não achas? Chamemos-lhe apenas interesse. Ou preocupaç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 rondar a minha caixa do correio. Mais algumas fotografi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u, sim, 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Henry.</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porta abriu-se, era íris. Tirei a folha da máquina e passei-a ao contrár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Hank! Comprei os sapatos de pu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Óptimo! Ópti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 calçá-los para veres! Tenho a certeza que vais gost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ão calça-os, quer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íris foi ao quarto. Agarrei na carta para Tanya e escondi-a sob uma pilha de papé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íris voltou. Os sapatos eram vermelho vivo, com viciosos saltos altos. Ela parecia a maior puta de todos os tempos. Os sapatos deixavam os calcanhares à mostra e viam-se os pés através do tecido transparente, íris andava de um lado para o outro. O seu corpo e o seu eu eram bastante provocantes e ao caminh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70</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 aqueles saltos a sua sensualidade aumentava. Era de enlouquecer, íris parou, olhou-me por cima do ombro e sorriu-se. Que galinha maravilhosa! Tinha umas ancas, um eu e coxas como nunca tinha visto. Fui preparar duas bebidas, íris sentou-se e cruzou as pernas bem alto. Estava sentada numa cadeira, do outro lado da sala. Continuavam a acontecer milagres na minha v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meu caralho estava duro, palpitava, fazia subir as minhas calç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u sabes agradar a um homem», disse-lh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abámos de beber. Agarrei-a pela mão e levei-a para o quar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Atirei-a para cima da cama. Puxei-lhe o vestido para cima e tirei-lhe as calcinhas. Foi um trabalho difícil. As calcinhas prenderam-se no salto de um dos sapatos, mas por fim consegui tirá-las. O vestido ainda lhe cobria as ancas. Levantei-lhe o eu e puxei o vestido debaixo dela. Ela já estava húmida. Senti-o com os dedos, íris estava quase sempre húmida, quase sempre pronta. Era uma alegria completa. Tinha compridas meias de </w:t>
      </w:r>
      <w:r>
        <w:rPr>
          <w:rFonts w:cs="Bookman Old Style" w:ascii="Bookman Old Style" w:hAnsi="Bookman Old Style"/>
          <w:i/>
        </w:rPr>
        <w:t xml:space="preserve">nylon </w:t>
      </w:r>
      <w:r>
        <w:rPr>
          <w:rFonts w:cs="Bookman Old Style" w:ascii="Bookman Old Style" w:hAnsi="Bookman Old Style"/>
        </w:rPr>
        <w:t>e ligas azuis decoradas com rosas encarnadas. Enfiei-o naquela humidade. Ela tinha as pernas bem levantadas e enquanto a acariciava, vi-lhe os sapatos de puta nos pés, com salientes saltos encarnados como punhos, íris era boa para uma das antigas, à cavalo. O amor era para os tocadores de guitarra, para os católicos e amadores de excentricidades. Esta puta com os sapatos vermelhos e as meias compridas - ela merecia o que eu lhe ia dar. Tentei parti-la em duas, tentei rasgá-la a meio. Eu olhava para aquele estranho rosto, meio índio, à fraca luz filtrada pelos estores. Parecia um assassínio. Eu possuía-a. Não havia possibilidades de fugir. Eu rasgava-a, rugia, esbofeteava-a e quase a abri pelo me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ela se levantou a sorrir para ir à casa-de-banho, fiquei surpreendido. Ela parecia quase feliz. Os seus sapatos tinham caído e estavam ao lado da cama. O meu caralho ainda estava duro. Agarrei num dos sapatos e esfreguei o caralho nele. Era óptimo. Voltei a pôr o sapato no chão. Quando íris saiu da casa-de-banho, o meu caralho murch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71</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96</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aconteceu muita coisa durante o resto da sua estada. Bebemos, comemos, fodemos. Fazíamos grandes passeios de carro à beira-mar, comíamos mariscos nos restaurantes. Não me preocupava com a escrita. Havia momentos em que era melhor afastarmo-nos da máquina de escrever. Um bom escritor sabia quando não devia escrever. Ninguém podia dactilografar. Eu não era muito bom a escrever à máquina; e a ortografia não era o meu forte e não sabia gramática. Mas sabia quando não devia escrever. Era como foder. De vez em quando também os deuses precisam de descanso. Eu tinha um velho amigo que me escrevia de tempos a tempos, Jimmy Shannon. Ele escrevia seis romances por ano, todos sobre o incesto. Não era de admirar que ele passasse fome. O meu problema é que eu não podia dar descanso nem ao meu caralho nem à máquina de escrever. Devia ser por isso que as mulheres apareciam em série e eu tinha de aproveitar o máximo, antes que aparecesse outro tipo. Acho que o facto de ter deixado de escrever durante dez anos foi uma das melhores coisas que me aconteceram. (Suponho que alguns críticos dirão também que foi uma das melhores coisas que aconteceu aos leitores.) Dez anos de descanso para ambas as partes. O que aconteceria se eu deixasse de beber durante dez an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hegou o momento de levar íris Duarte ao avião. O voo era de manhã, o que dificultou as coisas. Era habitual levantar-me por volta do meio-dia; era óptimo para as ressacas e permitia-me viver mais cinco anos. Não senti nenhuma tristeza ao conduzi-la para o aeroporto. O sexo tinha corrido bem; houve risos. Lembrava-me com dificuldade duma época mais civilizada da minha vida, nenhum de nós fazia pedidos, contudo houve calor, sentimento, carne morta acopulada a carne morta. Eu detestava aquele tipo de agitação, o género de sexo à Los Angeles, Hollywood, Bei Air, Malibu e Laguna Beach. Estranhos quando nos encontrávamos, estranhos quando partíamos - um ginásio de corpos anónimos a masturbarem-se mutuamente. As pessoas sem mora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272</w:t>
      </w:r>
      <w:r>
        <w:br w:type="page"/>
      </w:r>
    </w:p>
    <w:p>
      <w:pPr>
        <w:pStyle w:val="Normal"/>
        <w:tabs>
          <w:tab w:val="clear" w:pos="708"/>
          <w:tab w:val="left" w:pos="0" w:leader="none"/>
        </w:tabs>
        <w:jc w:val="both"/>
        <w:rPr/>
      </w:pPr>
      <w:r>
        <w:rPr>
          <w:rFonts w:cs="Bookman Old Style" w:ascii="Bookman Old Style" w:hAnsi="Bookman Old Style"/>
        </w:rPr>
        <w:t xml:space="preserve">consideravam-se muitas vezes livres, mas sobretudo eram incapazes do mínimo sentimento ou de amor. Por isso eram despreocupadas. Os mortos a foderem os mortos. Não havia nem risos nem humor nos seus jogos - era um cadáver a foder outro cadáver. As morais eram restritivas, mas enraizavam-se </w:t>
      </w:r>
      <w:r>
        <w:rPr>
          <w:rFonts w:cs="Bookman Old Style" w:ascii="Bookman Old Style" w:hAnsi="Bookman Old Style"/>
          <w:i/>
        </w:rPr>
        <w:t xml:space="preserve">mesmo </w:t>
      </w:r>
      <w:r>
        <w:rPr>
          <w:rFonts w:cs="Bookman Old Style" w:ascii="Bookman Old Style" w:hAnsi="Bookman Old Style"/>
        </w:rPr>
        <w:t>na experiência humana de várias gerações. Algumas morais tendiam a manter as pessoas como escravas nas fábricas, nas igrejas e levavam-nas a acreditar no Estado. Outras morais faziam mais sentido. Era como um jardim cheio de frutos envenenados e de frutos sãos. Tínhamos de saber quais devíamos colher e comer e em quais não toc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minha experiência com íris foi deliciosa e satisfatória, embora não estivesse apaixonado por ela, nem ela por mim. Era fácil gostar e difícil não gostar. Eu gostei. Estávamos sentados dentro do Volks, no parque de estacionamento superior. Tínhamos algum tempo. Tinha ligado o rádio. Brahm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ei-de voltar a ver-te?», perguntei-l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nso que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es ir beber um copo ao b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ornaste-me numa alcoólica, Hank. Estou tão fraca que caminho com dificulda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i por causa da bebedei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ão vamos beber um cop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Beber, beber, beber! É </w:t>
      </w:r>
      <w:r>
        <w:rPr>
          <w:rFonts w:cs="Bookman Old Style" w:ascii="Bookman Old Style" w:hAnsi="Bookman Old Style"/>
          <w:i/>
        </w:rPr>
        <w:t xml:space="preserve">tudo </w:t>
      </w:r>
      <w:r>
        <w:rPr>
          <w:rFonts w:cs="Bookman Old Style" w:ascii="Bookman Old Style" w:hAnsi="Bookman Old Style"/>
        </w:rPr>
        <w:t>em que pens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mas é uma boa maneira de ultrapassar situações como es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consegues encarar as coisas de fr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sigo, mas não que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uma fug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Tudo é uma fuga: jogar golfe, dormir, comer, andar, conversar, </w:t>
      </w:r>
      <w:r>
        <w:rPr>
          <w:rFonts w:cs="Bookman Old Style" w:ascii="Bookman Old Style" w:hAnsi="Bookman Old Style"/>
          <w:i/>
        </w:rPr>
        <w:t xml:space="preserve">ojogging, </w:t>
      </w:r>
      <w:r>
        <w:rPr>
          <w:rFonts w:cs="Bookman Old Style" w:ascii="Bookman Old Style" w:hAnsi="Bookman Old Style"/>
        </w:rPr>
        <w:t>respirar, fod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d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a, parecemos meninos do liceu a discutir. Vou levar-te ao avi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273</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s coisas não iam bem. Eu queria beijá-la mas pressentia a sua recusa. Uma parede. Acho que íris não se estava a sentir bem, assim como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disse ela, «vamos comprar o bilhete e depois vamos beber um copo. Depois partirei para sempre: sem despedidas, sem lágrimas, sem d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i/>
        </w:rPr>
        <w:t xml:space="preserve">«Com certeza.’», </w:t>
      </w:r>
      <w:r>
        <w:rPr>
          <w:rFonts w:cs="Bookman Old Style" w:ascii="Bookman Old Style" w:hAnsi="Bookman Old Style"/>
        </w:rPr>
        <w:t>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assim fo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i/>
        </w:rPr>
        <w:t xml:space="preserve">No regresso: </w:t>
      </w:r>
      <w:r>
        <w:rPr>
          <w:rFonts w:cs="Bookman Old Style" w:ascii="Bookman Old Style" w:hAnsi="Bookman Old Style"/>
        </w:rPr>
        <w:t>de Century Boulevard para leste, descer Crenshaw, subir a 8.a Avenida, depois Arlington para Wilton. Decidi passar pela minha lavandaria e virei à direita em Beverley Boulevard e estacionei no parque por detrás da Silverette Cleaner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esse preciso momento passou à minha frente uma jovem rapariga negra com um vestido encarnado. O seu eu tinha um ritmo maravilhoso, admirável. Um prédio tirou-me a vista. Tinha um andar admirável; era como se a vida tivesse oferecido grandiosidade a algumas mulheres e a outras não. Ela tinha esse indescritível encan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ubi o passeio e olhei para o seu traseiro. Ela virou-se e olhou para trás. Depois parou e olhou-me por cima dos ombros. Entrei na lavandaria. Quando saí com as minhas coisas, ela estava ao pé do meu Volks. Abri a porta direita e pus as coisas lá dentro. Depois dirigi-me para a porta da esquerda. Pôs-se à minha frente. Ela tinha cerca de vinte e sete anos, um rosto redondo, impassível. Ficámos perto um do out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i-te a olhar para mim. Porque estavas a olhar para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ço desculpa. Não quis ofend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o saber porque estavas a olhar para mim. Não tiravas os olhos de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uta, és uma mulher bonita. Tens um corpo lindo. Vi-te passar e olhei. Não pude evit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es marcar um encontro para hoje à noi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om, seria óptimo. Mas já tenho um comprom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viei-me dela e dirigi-me para o lugar do condutor. Abri 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74</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ta e entrei. Ela afastou-se. Ouvi-a sussurrar: «Estúpido de mer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bri a caixa do correio - nada. Eu precisava de recapitular. Faltava-me qualquer coisa de essencial. Fui abrir o frigorífico. Nada. Saí de casa, entrei para o carro e dirigi-me à loja de bebidas, o Bltie Elephant. Comprei uma garrafa de Smirnoff e algumas 7Up. Quando regressava, algures pelo caminho, apercebi-me de que não tinha comprado cigarr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ci a Western Avenue para sul, virei à esquerda, em Hollywood Boulevard, e depois à direita, na Serrano. Andava à procura duma tabacaria. Logo no cruzamento da Serrano e da Sunset, estava em pé uma rapariga negra e uma mulata com sapatos de salto alto pretos e de mini-saia. Na posição em que estava, conseguia ver um pouco das suas cuecas azuis. Ela começou a andar e segui-a de carro. Fingiu não me 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h, miú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parou. Aproximei-me do passeio. Ela aproximou-se do car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estás?», perguntei-l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s a fazer de isco?», perguntei-l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queres diz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o dizer», perguntei-lhe, «como é que eu sei que não és políc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 como é que eu sei que </w:t>
      </w:r>
      <w:r>
        <w:rPr>
          <w:rFonts w:cs="Bookman Old Style" w:ascii="Bookman Old Style" w:hAnsi="Bookman Old Style"/>
          <w:i/>
        </w:rPr>
        <w:t xml:space="preserve">tu </w:t>
      </w:r>
      <w:r>
        <w:rPr>
          <w:rFonts w:cs="Bookman Old Style" w:ascii="Bookman Old Style" w:hAnsi="Bookman Old Style"/>
        </w:rPr>
        <w:t>não és políc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a para a minha cara. Tenho ar de políc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disse ela, «vira à esquina e estaciona. Vou lá t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ltei na esquina em frente do Mr. Famous N. J. Sandwiches. Ela abriu a porta e entr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queres?», perguntou ela. Andava pela casa dos trinta e tinha um enorme dente de ouro cravado a meio do seu sorriso. Não havia nunca de ficar te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Um </w:t>
      </w:r>
      <w:r>
        <w:rPr>
          <w:rFonts w:cs="Bookman Old Style" w:ascii="Bookman Old Style" w:hAnsi="Bookman Old Style"/>
          <w:i/>
        </w:rPr>
        <w:t xml:space="preserve">broche», </w:t>
      </w:r>
      <w:r>
        <w:rPr>
          <w:rFonts w:cs="Bookman Old Style" w:ascii="Bookman Old Style" w:hAnsi="Bookman Old Style"/>
        </w:rPr>
        <w:t>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inte dóla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 vam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275</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obe a Western em direcção a Franklin, vira à esquerda até Harvard e depois à direi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chegámos a Harvard, não havia lugar para estacionar. Por fim, estacionei numa zona proibida e saím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gue-me»,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i uma volta em vão. Antes de entrarmos no vestíbulo, ela virou à direita e segui-a por uma escada de cimento, a olhar para o seu eu. Era estranho, mas toda a gente tinha um eu. Era quase triste. Mas eu não queria o eu dela. Segui-a pelo corredor e subimos mais algumas escadas de cimento. Usávamos uma espécie de escadas de incêndio em vez do elevador. Por que razão, eu não fazia a mínima ideia. Mas eu precisava de fazer exercíc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 isto se eu quisesse escrever enormes romances durante a velhice, como o Knut Hamsun.</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hegámos, por fim, ao seu apartamento e ela tirou a chave. Agarrei-lhe na m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pera um pouco»,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é?»</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estão lá dentro dois pretos enormes para me partirem o eu e assaltarem-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não está ninguém lá dentro. Vivo com uma amiga que não está agora em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á-me a chav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bri a porta muito devagar e pus um pé lá dentro. Olhei em volta. Trazia a minha faca, mas não a tirei. Ela fechou a porta atrás de nó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s para a cama»,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pera um pou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bri bruscamente a porta do guarda-fatos e espreitei para trás das roupas. N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que espécie de merda és tu, hom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ou merda nenhu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meu Deu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rri para a casa-de-banho e abri as cortinas da banheira. Nada. Fui à cozinha e levantei a cortina de plástico do lava-loiças. Apenas um caixote de plástico cheio de lixo. Verifiquei o outro quarto e a respectiva casa-de-banho. Olhei para baixo da cama: uma garrafa vazia de Ripple. Saí.</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76</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em cá»,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ra um quarto pequeno, muito mais parecido com uma alcova. Havia uma cama com os lençóis sujos. A colcha estava no chão. Abri o fecho das calças e tire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inte dólares»,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õe lá a boca! Chupa-o até à última go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inte dólares»,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õe lá a boca! Chupa-o até à última go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inte dóla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á sei o preço. Faz por ganhá-lo. Esvazia-me os colhõ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i/>
        </w:rPr>
        <w:t xml:space="preserve">«.Primeiro, </w:t>
      </w:r>
      <w:r>
        <w:rPr>
          <w:rFonts w:cs="Bookman Old Style" w:ascii="Bookman Old Style" w:hAnsi="Bookman Old Style"/>
        </w:rPr>
        <w:t>os vinte dóla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Ah, sim? Eu dou-te os vinte, mas como </w:t>
      </w:r>
      <w:r>
        <w:rPr>
          <w:rFonts w:cs="Bookman Old Style" w:ascii="Bookman Old Style" w:hAnsi="Bookman Old Style"/>
          <w:i/>
        </w:rPr>
        <w:t xml:space="preserve">é </w:t>
      </w:r>
      <w:r>
        <w:rPr>
          <w:rFonts w:cs="Bookman Old Style" w:ascii="Bookman Old Style" w:hAnsi="Bookman Old Style"/>
        </w:rPr>
        <w:t>que sei se vais ou não gritar para chamar os polícias? Como hei-de saber se não aparece aí o teu amigo de dois metros e dez com um chico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i/>
        </w:rPr>
        <w:t xml:space="preserve">«Primeiro, </w:t>
      </w:r>
      <w:r>
        <w:rPr>
          <w:rFonts w:cs="Bookman Old Style" w:ascii="Bookman Old Style" w:hAnsi="Bookman Old Style"/>
        </w:rPr>
        <w:t>os vinte dólares. Não te preocupes. Eu chupo-te. Chupo-te até à última go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confio em ti, sua pu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echei a braguilha e pirei-me dali; desci as escadas a correr. Cheguei ao fim, saltei para o Volks e fui para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ecei a beber. As estrelas não me ajudava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telefone tocou. Era Bobby. «Levaste a íris ao avi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Bobby, e tenho a agradecer-te o não teres cá vindo, para vari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a, Hank, isso passa-se na tua cabeça. És velho e trazes todas essas miúdas para cá e quando um tipo novo se mete com elas ficas nervo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fusão... falta de segurança, não é?»</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 Bobb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m todo o caso, a Valerie pergunta se não queres cá vir beber um cop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e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obby tinha uma erva má, mesmo muito má. Fumámos.</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obby tinha muitas gravações novas. Também tinha do meu cantor preferido, Randy Newman; ele pô-lo a tocar, não muito alto, a meu pedi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uvíamos Randy e fumávamos e depois Valerie começou a fazer passagens de modelos. Tinha uma dúzia de conjuntos do Frederick’s. Tinha trinta pares de sapatos pendurados atrás da porta da casa-de-ba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lerie voltou empoleirada nuns saltos altos de quinze centímetros. Andava com dificuldade. Pavoneou-se na sala e vacilava nas suas andas. O seu eu saía e os mamilos estavam duros e arrebitados sob a blusa justa. Tinha um fino fio de ouro no tornozelo. Girava e parava à nossa frente e fazia alguns movimentos erótic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u Deus», dizia Bobby. «Oh... meu Deu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i minha Nossa Senhora!»,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Valerie passou, estendi o braço e agarrei-lhe no eu. Eu estava vivo. Sentia-me em forma. Valerie meteu-se na casa-de-banho para mudar de vesti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Cada vez que ela saía, parecia mais bonita, mais louca, mais </w:t>
      </w:r>
      <w:r>
        <w:rPr>
          <w:rFonts w:cs="Bookman Old Style" w:ascii="Bookman Old Style" w:hAnsi="Bookman Old Style"/>
          <w:i/>
        </w:rPr>
        <w:t xml:space="preserve">sexy. </w:t>
      </w:r>
      <w:r>
        <w:rPr>
          <w:rFonts w:cs="Bookman Old Style" w:ascii="Bookman Old Style" w:hAnsi="Bookman Old Style"/>
        </w:rPr>
        <w:t>Todo o processo caminhava para uma espécie de clímax.</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bemos, fumámos e Valerie continuava a mudar de roupa. Um espectáculo dos diab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ntou-se nos meus joelhos e Bobby tirou algumas fotografi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noite avançava. Depois olhei à volta e eles tinham desaparecido. Fui até ao quarto e lá estava Valerie na cama, nua, com os sapatos de salto alto. O seu corpo era sólido e esgu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obby ainda estava vestido e chupava os seios dela, passando de um para o outro. Os mamilos dela estavam rij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obby levantou os olhos para mim. «Eh, velhote, já ouvi gabares-te do modo como lambes as ratas. Como é?»</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cabeça dele desceu e abriu as pernas a Valerie. Os pêlos da cona eram compridos, frisados e emaranhados. Bobby foi por ali abaixo e lambeu-lhe o clitóris. Ele saía-se bem, mas faltava-lhe inspiraç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pera aí, Bobby, tu não sabes fazer. Deixa-me mostrar-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lá com a boca. Comecei por baixo e fui subindo. Depois cheguei ao sítio. Valerie reagia. Demasiado. Ela cruzou as p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78</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as à volta da minha cabeça e eu não conseguia respirar. Esmagava-me as orelhas. Tirei a cabeça de l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lang w:val="en-GB"/>
        </w:rPr>
      </w:pPr>
      <w:r>
        <w:rPr>
          <w:rFonts w:cs="Bookman Old Style" w:ascii="Bookman Old Style" w:hAnsi="Bookman Old Style"/>
          <w:lang w:val="en-GB"/>
        </w:rPr>
        <w:t>«OK., Bobby, percebeste?»</w:t>
      </w:r>
    </w:p>
    <w:p>
      <w:pPr>
        <w:pStyle w:val="Normal"/>
        <w:tabs>
          <w:tab w:val="clear" w:pos="708"/>
          <w:tab w:val="left" w:pos="0" w:leader="none"/>
        </w:tabs>
        <w:jc w:val="both"/>
        <w:rPr>
          <w:rFonts w:ascii="Bookman Old Style" w:hAnsi="Bookman Old Style" w:cs="Bookman Old Style"/>
          <w:lang w:val="en-GB"/>
        </w:rPr>
      </w:pPr>
      <w:r>
        <w:rPr>
          <w:rFonts w:cs="Bookman Old Style" w:ascii="Bookman Old Style" w:hAnsi="Bookman Old Style"/>
          <w:lang w:val="en-GB"/>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obby não respondeu. Foi para a casa-de-banho. Tirei os sapatos e as calças. Gosto de mostrar as pernas quando bebo. Valerie agarrou-me e atirou-me para a cama. Inclinou-se sobre o meu caralho e meteu-o na boca. Ela não era grande coisa, comparada com a maioria. Começou com o clássico número da cabeça e pouco mais tinha para oferecer. Chupou-me durante bastante tempo e senti que não ia conseguir vir-me. Puxei-lhe pela cabeça, pousei-a na almofada e beijei-a. Depois montei-a. Dei-lhe oito ou dez estocadas quando ouvi Bobby por trás de nó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o que saias, m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obby, o que é que se pas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o que vás para tua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ltei para minha casa. Parecia ter passado imenso tempo depois de ter levado íris Duarte ao aeroporto. Devia estar a chegar a Vancouver naquela altura. Merda. Boa noite, íris Duar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97</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inha uma carta na caixa do correio. Enviada de Hollywood.</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ido Chinask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Já li quase todos os seus livros. Trabalho como dactilógrafa num escritório em Cherokee Avenue. Pendurei o seu retrato na parede do escritório. É </w:t>
      </w:r>
      <w:r>
        <w:rPr>
          <w:rFonts w:cs="Bookman Old Style" w:ascii="Bookman Old Style" w:hAnsi="Bookman Old Style"/>
          <w:i/>
        </w:rPr>
        <w:t xml:space="preserve">um póster de </w:t>
      </w:r>
      <w:r>
        <w:rPr>
          <w:rFonts w:cs="Bookman Old Style" w:ascii="Bookman Old Style" w:hAnsi="Bookman Old Style"/>
        </w:rPr>
        <w:t>uma das suas leituras. As pessoas perguntam-me: «Quem é?» e eu respondo: «É o meu namorado», e elas dizem: «Meu Deu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Oferecei ao meu chefe o seu livro de contos, </w:t>
      </w:r>
      <w:r>
        <w:rPr>
          <w:rFonts w:cs="Bookman Old Style" w:ascii="Bookman Old Style" w:hAnsi="Bookman Old Style"/>
          <w:i/>
        </w:rPr>
        <w:t xml:space="preserve">The Beast with Three Legs </w:t>
      </w:r>
      <w:r>
        <w:rPr>
          <w:rFonts w:cs="Bookman Old Style" w:ascii="Bookman Old Style" w:hAnsi="Bookman Old Style"/>
        </w:rPr>
        <w:t>e ele disse-me que não gostou. Disse-me que você não sabia escrever. Disse que era merda barata. Ficou muito furioso com o liv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m todo o caso, gosto das suas coisas e gostaria de me encontrar consigo. Dizem que sou bem feita. Quer verificar 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ij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Valência.</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79</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deu-me dois números de telefone, um do emprego e o outro de casa. Eram cerca das duas e meia da tarde. Marquei o número do emprego. «Sim?», respondeu uma mulh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Valência est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ou a Valênc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aqui Chinaski. Recebi a tua car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inha a certeza que havias de telefon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Tens uma voz </w:t>
      </w:r>
      <w:r>
        <w:rPr>
          <w:rFonts w:cs="Bookman Old Style" w:ascii="Bookman Old Style" w:hAnsi="Bookman Old Style"/>
          <w:i/>
        </w:rPr>
        <w:t xml:space="preserve">sexy», </w:t>
      </w:r>
      <w:r>
        <w:rPr>
          <w:rFonts w:cs="Bookman Old Style" w:ascii="Bookman Old Style" w:hAnsi="Bookman Old Style"/>
        </w:rPr>
        <w:t>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u também»,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é que te posso 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esta noite não faço n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 E que tal hoje à noi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disse ela, «vejo-te depois do trabalho. Podes encontrar-me no The Foxhole, é um bar em Cahuenga Boulevard. Sabes onde é?»</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arei lá por volta das seis hor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stacionei em frente do The Foxhole. Acendi um cigarro e fiquei sentado durante um tempo. Depois saí do carro e entrei no bar. Qual delas era Valência? Fiquei ali em pé e ninguém disse nada. Dirigi-me ao balcão e pedi um </w:t>
      </w:r>
      <w:r>
        <w:rPr>
          <w:rFonts w:cs="Bookman Old Style" w:ascii="Bookman Old Style" w:hAnsi="Bookman Old Style"/>
          <w:i/>
        </w:rPr>
        <w:t xml:space="preserve">vodka 7 </w:t>
      </w:r>
      <w:r>
        <w:rPr>
          <w:rFonts w:cs="Bookman Old Style" w:ascii="Bookman Old Style" w:hAnsi="Bookman Old Style"/>
        </w:rPr>
        <w:t>duplo. Depois ouvi o meu nome, «Henr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ltei-me e vi uma loira sentada sozinha num banco. Agarrei na minha bebida e sentei-me junto dela. Tinha cerca de 38 anos e não era bem feita. Era um pouco gorda. Os seios eram enormes e descaíam penosamente. Tinha os cabelos loiros curtos. Era pesada e parecia cansada. Vestia calças, uma blusa e calçava botas. Tinha olhos azuis pálidos. Muitas pulseiras em cada braço. O seu rosto nada revelava, mas, apesar de tudo, deve ter sido boni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i um dia mesmo lixado», disse ela. «Não parei de escrever na puta da máqui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demo-nos encontrar noutra noite, quando te sentires melhor»,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h, merda, não há problema. Mais um copo e fico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lência chamou a empregada: «Mais um copo de vi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estava a beber vinho bran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80</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vai a escrita?», perguntou. «Já saíram mais livr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mas ando a trabalhar num romanc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se cha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inda não tem títul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i ser um bom romanc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urante algum tempo nenhum de nós falou. Acabei o meu </w:t>
      </w:r>
      <w:r>
        <w:rPr>
          <w:rFonts w:cs="Bookman Old Style" w:ascii="Bookman Old Style" w:hAnsi="Bookman Old Style"/>
          <w:i/>
        </w:rPr>
        <w:t xml:space="preserve">vodka </w:t>
      </w:r>
      <w:r>
        <w:rPr>
          <w:rFonts w:cs="Bookman Old Style" w:ascii="Bookman Old Style" w:hAnsi="Bookman Old Style"/>
        </w:rPr>
        <w:t>e pedi outro. Valência não era do meu género, em nenhum sentido da palavra. Eu não gostava dela. Há pessoas assim - não se gosta delas logo à primeira vis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á uma japonesa onde trabalho. Ela faz tudo para me lixar. Dou-me bem com o chefe, mas aquela puta põe-me mal disposta durante o dia. Qualquer dia dou-lhe um pontapé no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onde é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Chica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gostei de Chicago»,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gos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abámos de beber. Valência passou-me a sua conta. «Importas-te de pagar isto? Também tenho uma salada de camarõ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irei a chave para abrir a por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e é o teu car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has que entro num carro velho como es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ha, se não queres entrar, não ent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lência entrou. Tirou o seu espelho e começou a maquilhar-se enquanto íamos a caminho. Não era muito longe de minha casa. Estacion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á dentro de casa, ela disse: «Esta casa está porca. Precisas de alguém que a mantenha limp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Tirei o </w:t>
      </w:r>
      <w:r>
        <w:rPr>
          <w:rFonts w:cs="Bookman Old Style" w:ascii="Bookman Old Style" w:hAnsi="Bookman Old Style"/>
          <w:i/>
        </w:rPr>
        <w:t xml:space="preserve">vodka </w:t>
      </w:r>
      <w:r>
        <w:rPr>
          <w:rFonts w:cs="Bookman Old Style" w:ascii="Bookman Old Style" w:hAnsi="Bookman Old Style"/>
        </w:rPr>
        <w:t>e a 7Up e preparei dois cop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lência descalçou as bo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nde está a tua máquina de escre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a mesa da cozin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tens uma secretária? Pensei que os escritores tivessem secretári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81</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lguns nem mesas de cozinha tê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ste casado?», perguntou Valênc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a vez.»</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é que correu ma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eçámos a odiar-n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Fui casada quatro vezes. Ainda vejo os meus ex-maridos. </w:t>
      </w:r>
      <w:r>
        <w:rPr>
          <w:rFonts w:cs="Bookman Old Style" w:ascii="Bookman Old Style" w:hAnsi="Bookman Old Style"/>
          <w:lang w:val="es-ES_tradnl"/>
        </w:rPr>
        <w:t>Somos amigos.»</w:t>
      </w:r>
    </w:p>
    <w:p>
      <w:pPr>
        <w:pStyle w:val="Normal"/>
        <w:tabs>
          <w:tab w:val="clear" w:pos="708"/>
          <w:tab w:val="left" w:pos="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0" w:leader="none"/>
        </w:tabs>
        <w:jc w:val="both"/>
        <w:rPr>
          <w:rFonts w:ascii="Bookman Old Style" w:hAnsi="Bookman Old Style" w:cs="Bookman Old Style"/>
          <w:lang w:val="es-ES_tradnl"/>
        </w:rPr>
      </w:pPr>
      <w:r>
        <w:rPr>
          <w:rFonts w:cs="Bookman Old Style" w:ascii="Bookman Old Style" w:hAnsi="Bookman Old Style"/>
          <w:lang w:val="es-ES_tradnl"/>
        </w:rPr>
        <w:t>«Bebe.»</w:t>
      </w:r>
    </w:p>
    <w:p>
      <w:pPr>
        <w:pStyle w:val="Normal"/>
        <w:tabs>
          <w:tab w:val="clear" w:pos="708"/>
          <w:tab w:val="left" w:pos="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eces nervoso»,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estou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lência acabou a seu copo e estendeu-se no sofá. Pôs a cabeça sobre os meus joelhos. Acariciei-lhe os cabelos. Eu via os seus seios pela abertura da blusa. Debrucei-me e dei-lhe um longo beijo. A sua língua entrava e saía da minha boca. Eu odiava-a. O meu caralho começou a crescer. Beij amo-nos outra vez e enfiei-lhe a mão debaixo da blu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sabia que um dia havia de encontrar-te»,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ijei-a outra vez, com uma certa ferocidade. Ela sentiu o meu caralho contra a sua cabeç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h!»,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é nada»,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caraças», disse ela. «O que é que qu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s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lência levantou-se e foi para a casa-de-banho. Quando voltou, vinha nua. Pôs-se debaixo dos lençóis. Bebi outro copo. Depois despi-me e fui para a cama. Puxei os lençóis para trás. Que tetas. Cobriam-lhe quase metade do corpo. Agarrei numa com ambas as mãos o melhor que pude e chupei-lhe o mamilo. Não endurec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irei-me para o outro seio e chupei-lhe o mamilo. Nada. Bati-lhe nos seios. Pus o caralho entre elas. Os mamilos continuavam murchos. Empurrei o caralho para a sua boca e ela virou a cabeça. Pensei queimar-lhe o eu com um cigarro. Que massa de carne que era ela. Tetas gastas e lançadas à rua. As putas gera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82</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nte excitavam-me. O meu caralho estava teso, mas o meu espírito estava longe dal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s judia?», perguntei-l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eces ju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ives em Fairfax, não é?»</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s teus pais são judeu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scuta, que perguntas são essas sobre </w:t>
      </w:r>
      <w:r>
        <w:rPr>
          <w:rFonts w:cs="Bookman Old Style" w:ascii="Bookman Old Style" w:hAnsi="Bookman Old Style"/>
          <w:i/>
        </w:rPr>
        <w:t>judeus.»</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te sintas mal. Alguns dos meus melhores amigos são judeu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ltei a esfregar-lhe os sei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eces assustado», disse Valência. «Pareces muito ten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banei-lhe com o caralho sobre a ca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i/>
        </w:rPr>
        <w:t xml:space="preserve">«.Isto </w:t>
      </w:r>
      <w:r>
        <w:rPr>
          <w:rFonts w:cs="Bookman Old Style" w:ascii="Bookman Old Style" w:hAnsi="Bookman Old Style"/>
        </w:rPr>
        <w:t>parece-te assust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horrível. Onde foste arranjar todas essas vei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osto del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garrei-lhe pelos cabelos, encostei-lhe a cabeça à parede e beijei-a enquanto a olhava fixamente nos olhos. Comecei a brincar com a sua cona. Ela resistiu durante bastante tempo. Depois cedeu e enfiei-lhe o dedo. Encontrei o clitóris e mexi nele. Montei-a. O caralho dentro dela. Podíamos. Não tinha nenhum desejo de lhe agradar. Tinha uma cona estreita. Sentia-me bem dentro dela, mas ela não reagia. Não me preocupei. Cavalgava, cavalgava. Mais uma foda. A procura. Não havia a sensação de violação. A pobreza e a ignorância tinham a sua própria verdade. Ela pertencia-me. Éramos dois animais numa floresta e eu assassinava-a. Ela começou a gozar. Beijei-a e os seus lábios, por fim, abriram-se. Fui até ao fundo. As paredes azuis observavam-nos. Valência começou a fazer pequenos sons. Isso excitou-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ela saiu da casa-de-banho eu já estava vestido. Havia duas bebidas sobre a mesa. Bebemo-l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e foste viver para Fairfax?», perguntei-l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83</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osto daquil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es que te leve a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 não te importa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vivia dois quarteirões a leste de Fairfax. «A minha casa é aquela», disse, «com a porta de re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ece ser uma bonita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Queres entrar um boc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s algo que se beb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ostas de xerez?»</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 certez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rámos. Havia toalhas no chão. Ela atirou-as para debaixo do sofá. Voltou com o xerez. Era uma coisa bara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nde é a casa-de-ba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uxei o autoclismo para que não me ouvisse vomitar o xerez. Voltei a puxar e saí.</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is um copo?», perguntou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 certez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s miúdos estiveram cá, por isso é que a casa está nesta confus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s filh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mas o Sam toma conta del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abei de beber. «Bem, obrigado pela bebida. Tenho de ir andan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já tens o meu número de telefon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lência acompanhou-me até à porta. Beijámo-nos. Dirigi-me para o Volks. Entrei e liguei o motor. Virei a esquina, parei em segundas vias, abri a porta e vomitei o meu último cop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98</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três em três ou de quatro em quatro dias encontrava-me com Sara, em casa dela ou na minha. Dormíamos juntos, mas não havia sexo. Andávamos muito perto disso, m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84</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unca consumámos o acto. Os preceitos de Drayer Baba eram rígid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cidimos passar o Natal e o Ano Novo em minha c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ra chegou no dia 24, por volta do meio-dia, com a sua carrinha Volks. Vi-a estacionar e fui ao seu encontro. Tinha tábuas amontoadas no tejadilho do carro. Devia ser o meu presente de Natal: ela ia fazer-me uma cama. A minha cama estava a desfazer-se: uma caixa rachada com as molas a saírem do colchão. Sara trouxera também um peru e as miudezas. Eu ia pagar aquilo e o vinho branco. E havia alguns pequenos presentes para cada um de nó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evámos as tábuas, o peru e as outras coisas. Pus cá fora a base rachada, o colchão e a cabeceira da cama e pus um papel a dizer: «Para levar». Primeiro desapareceu a cabeceira da cama, depois a base e por fim alguém levou o colchão. Era um quarteirão muito pobr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tinha visto a cama em casa de Sara, dormi nela e gostei. Eu sempre detestei colchões baratos, pelo menos aqueles que eu podia comprar. Passei mais de metade da minha vida em camas feitas sobretudo para tipos enfesad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ra tinha construído a sua própria cama e ia fazer-me uma igual. Uma sólida base em madeira suportada por sete ripas de quatro por quatro (a sétima colocada precisamente a meio), e forrada com uma camada de espuma com dez centímetros de espessura. Sara tinha algumas ideias óptimas. Eu agarrava nas tábuas enquanto Sara fazia os buracos. Ela manejava muito bem o martelo. Ela pesava só cinquenta e dois quilos, mas conseguia fazer os buracos. Ia ser uma boa ca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ra não levou muito temp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experimentámo-la - sem fazer sexo - enquanto Drayer Baba nos sorr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ndámos à procura duma árvore de Natal. Eu não estava muito interessado em arranjá-la (na minha infância o Natal foi sempre triste) e quando descobrimos que as árvores se tinham esgotado, não fiquei nada aborrecido. Sara estava triste quan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85</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regressámos a casa. Bebemos alguns copos de vinho branco, ela animou-se e começou a pendurar ornamentos de Natal, luzes e fios prateados por todo o lado, inclusive nos meus cabel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tinha lido que se suicidavam muito mais pessoas no dia de Natal e no dia seguinte do que em qualquer outra altura. Aparentemente esta festa pouco ou nada tinha a ver com o nascimento de Cris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música no rádio era enjoativa e a televisão era pior, de modo que desligámos ambas as coisas e ela telefonou à mãe, no Maine. Também falei com a minha mãe, que parecia não estar muito ma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rimeiro», disse Sara, «pensei em juntar-te com a minha mãe, mas ela é muito mais velha do que t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quece 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tem pernas boni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quec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s alguma coisa contra as pessoas mais velh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contra toda a gente velha, menos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portas-te como uma estrela de cinema. Tiveste sempre mulheres com 20 ou 30 anos menos do que t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tinha 20 anos,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ão está bem. Já tiveste uma mulher mais velha do que tu, quero dizer, viveste com algu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quando tinha 25, vivi com uma de 35.»</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como fo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i terrível. Estava apaixon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é que foi terríve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obrigou-me a ir para a faculda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isso foi terríve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era o género de faculdade em que estás a pensar. A faculdade era ela, e eu, o estuda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é que lhe acontec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ime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 honras? Mataste-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álcool é que a mat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eliz Nata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Igualmente. Fala-me dos teu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86</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ram mui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masiado e contudo pouc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rinta ou quarenta minutos mais tarde, bateram à porta. Sara levantou-se e abriu-a. Entrou uma vampe. Na noite de Natal. Eu não sabia quem era. Ela trazia um conjunto preto justo e os seus enormes seios ameaçavam a todo o momento saltar para fora do vestido. Era magnífico. Nunca tinha visto seios assim, com aquele aspecto, a não ser nos film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á, Han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conhecia-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ou a Edie. Conheceste-me numa noite em casa do Bobb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avas assim tão bêbedo que não te lembr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á, Edie. Esta é a Sa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andava à procura do Bobby. Pensei que ele pudesse cá est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die sentou-se numa cadeira à minha direita, muito perto de mim. Tinha perto de 25 anos. Acendeu um cigarro e beberricava. Cada vez que ela se debruçava sobre a mesa de café, eu tinha a certeza que podia acontecer, tinha a certeza que aqueles seios iam saltar. E tinha receio do que eu pudesse fazer se isso acontecesse. Não sabia mesmo. Nunca fui doido por seios, mas sim por pernas. Mas Edie sabia </w:t>
      </w:r>
      <w:r>
        <w:rPr>
          <w:rFonts w:cs="Bookman Old Style" w:ascii="Bookman Old Style" w:hAnsi="Bookman Old Style"/>
          <w:i/>
        </w:rPr>
        <w:t xml:space="preserve">como provocar. </w:t>
      </w:r>
      <w:r>
        <w:rPr>
          <w:rFonts w:cs="Bookman Old Style" w:ascii="Bookman Old Style" w:hAnsi="Bookman Old Style"/>
        </w:rPr>
        <w:t>Eu tinha medo e olhava de esguelha para os seus seios, sem saber muito bem se os queria cá fora ou lá dent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contraste-te com Manny», perguntou-me ela, «em casa do Bobb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ive que o pôr fora de casa. Ele é muito ciumento. Até contratou um detective particular para me seguir! Imagina! Aquele monte de mer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deio homens que mendiguem! Detesto adulado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oje em dia é difícil encontrar um bom homem»,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87</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uma canção da Segunda Guerra Mundial. E havia esta: ”Não te sentes sob a macieira com mais ninguém a não ser com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nk, estás a dizer baboseiras...», disse Sa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be outro copo, Edie», disse, e servi-l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Os homens são uma </w:t>
      </w:r>
      <w:r>
        <w:rPr>
          <w:rFonts w:cs="Bookman Old Style" w:ascii="Bookman Old Style" w:hAnsi="Bookman Old Style"/>
          <w:i/>
        </w:rPr>
        <w:t xml:space="preserve">merda\», </w:t>
      </w:r>
      <w:r>
        <w:rPr>
          <w:rFonts w:cs="Bookman Old Style" w:ascii="Bookman Old Style" w:hAnsi="Bookman Old Style"/>
        </w:rPr>
        <w:t>continuou ela. «No outro dia fui a um bar. Estava com quatro tipos, amigos íntimos. Estávamos sentados a divertir-nos, ninguém chateava ninguém. Depois apeteceu-me jogar bilhar. Gosto de jogar bilhar. Acho que quando uma mulher joga ao bilhar mostra o seu encan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ei jogar bilhar», disse eu. «Rasgo sempre o pano. E não sou uma senh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m todo o caso, quando me aproximei da mesa, estava um gajo a jogar. Aproximei-me dele e disse-lhe: ”Olha, já estás a jogar há bastante tempo. Chateias-te se nos deixares jogar?”. Ele virou-se e olhou para mim. Ficou calado. Depois fez um sorriso de </w:t>
      </w:r>
      <w:r>
        <w:rPr>
          <w:rFonts w:cs="Bookman Old Style" w:ascii="Bookman Old Style" w:hAnsi="Bookman Old Style"/>
          <w:i/>
        </w:rPr>
        <w:t xml:space="preserve">escarnia </w:t>
      </w:r>
      <w:r>
        <w:rPr>
          <w:rFonts w:cs="Bookman Old Style" w:ascii="Bookman Old Style" w:hAnsi="Bookman Old Style"/>
        </w:rPr>
        <w:t>e disse: ”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die animou-se, dava pulos enquanto falava e eu ia olhando para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u voltei e disse aos meus amigos: ”Já temos mesa”. O outro tipo estava a jogar a última bola quando veio um amigo dele e disse: ”Eh, Ernie, ouvi dizer que passaste a mesa”. E sabes o que é que ele respondeu? ”Sim, vou passá-la àquela puta!” Eu ouvi aquilo e fiquei FURIOSA! O tipo debruçou-se sobre o pano para enfiar a última bola. Agarrei num taco e enquanto ele estava inclinado, dei-lhe com ele na cabeça com todas as minhas forças. O tipo caiu por cima do pano como se estivesse morto. Ele era conhecido lá no bar e um grupo de amigos veio a correr, ao mesmo tempo que os meus quatro companheiros. Rapaz, que </w:t>
      </w:r>
      <w:r>
        <w:rPr>
          <w:rFonts w:cs="Bookman Old Style" w:ascii="Bookman Old Style" w:hAnsi="Bookman Old Style"/>
          <w:i/>
        </w:rPr>
        <w:t xml:space="preserve">zaragatai </w:t>
      </w:r>
      <w:r>
        <w:rPr>
          <w:rFonts w:cs="Bookman Old Style" w:ascii="Bookman Old Style" w:hAnsi="Bookman Old Style"/>
        </w:rPr>
        <w:t>Voaram garrafas, os espelhos partiram-se... Não sei como nos safámos, mas conseguimos. Tens alguma er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mas não sei enrolar muito bem.» «Eu faço 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die fez um charro fino e apertado, como uma profissional. Deu uma passa, aspirou e passou-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Voltei ao bar na noite seguinte, sozinha. O dono, que também era o </w:t>
      </w:r>
      <w:r>
        <w:rPr>
          <w:rFonts w:cs="Bookman Old Style" w:ascii="Bookman Old Style" w:hAnsi="Bookman Old Style"/>
          <w:i/>
        </w:rPr>
        <w:t xml:space="preserve">barman, </w:t>
      </w:r>
      <w:r>
        <w:rPr>
          <w:rFonts w:cs="Bookman Old Style" w:ascii="Bookman Old Style" w:hAnsi="Bookman Old Style"/>
        </w:rPr>
        <w:t>reconheceu-me. Chama-se Claude. ”Cla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88</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disse eu, ”desculpa por aquilo que se passou ontem, mas aquele gajo era um cabrão. Chamou-me pu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rvi mais uma rodada. Mais alguns minutos e os seus seios haviam de salt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dono do bar disse: ”OK, esquece isso”. Pareceu-me um tipo porreiro. ”O que vais beber?”, perguntou-me. Bebi dois ou três copos à borla e depois ele disse-me: ”Sabes, preciso duma outra empreg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die deu mais um passo e continu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alou-me da outra empregada: ”Ela atraía os homens mas arranjava imensos problemas. Punha os tipos uns contra os outros. Estava sempre a fazer teatro. Depois descobri que ela andava a mentir-me. Andava a usar o MEU bar para oferecer a ra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sério?», perguntou Sa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Foi o que ele disse. Em todo o caso, ele ofereceu-me o lugar. E disse: ”E nada de golpes!”. Eu disse-lhe para parar de dizer disparates, que eu não era desse género. Pensei que finalmente podia arranjar dinheiro para entrar no V.C.L.A. e tornar-me química e aprender francês, que é o que sempre desejei. Depois ele disse: ”Vem cá atras, quero mostrar-te onde guardamos o stock e quero que experimentes um vestido. Nunca foi usado e acho que te serve”. Entrei num pequeno e escuro quarto e ele tentou agarrar-me. Empurrei-o. Ele disse: ”Dá-me só um beijinho”. ”Vai-te foder!”, disse eu. Ele era careca, gordo, baixo, tinha dentes postiços, verrugas pretas e pêlos nas bochechas. Correu atrás de mim e com uma das mãos agarrou-me no eu e com a outra um pouco do seio, enquanto tentava beijar-me. Empurrei-o outra vez. ”Eu tenho mulher”, disse ele, ”amo a minha mulher, não te preocupes!.” Correu outra vez atrás de mim e dei-lhe um pontapé, </w:t>
      </w:r>
      <w:r>
        <w:rPr>
          <w:rFonts w:cs="Bookman Old Style" w:ascii="Bookman Old Style" w:hAnsi="Bookman Old Style"/>
          <w:i/>
        </w:rPr>
        <w:t xml:space="preserve">vocês sabem onde. </w:t>
      </w:r>
      <w:r>
        <w:rPr>
          <w:rFonts w:cs="Bookman Old Style" w:ascii="Bookman Old Style" w:hAnsi="Bookman Old Style"/>
        </w:rPr>
        <w:t xml:space="preserve">Acho que ele não tinha lá nada, porque nem sequer vacilou. ”Eu dou-te </w:t>
      </w:r>
      <w:r>
        <w:rPr>
          <w:rFonts w:cs="Bookman Old Style" w:ascii="Bookman Old Style" w:hAnsi="Bookman Old Style"/>
          <w:i/>
        </w:rPr>
        <w:t xml:space="preserve">dinheiro”, </w:t>
      </w:r>
      <w:r>
        <w:rPr>
          <w:rFonts w:cs="Bookman Old Style" w:ascii="Bookman Old Style" w:hAnsi="Bookman Old Style"/>
        </w:rPr>
        <w:t xml:space="preserve">disse ele. ”Serei </w:t>
      </w:r>
      <w:r>
        <w:rPr>
          <w:rFonts w:cs="Bookman Old Style" w:ascii="Bookman Old Style" w:hAnsi="Bookman Old Style"/>
          <w:i/>
        </w:rPr>
        <w:t xml:space="preserve">bom </w:t>
      </w:r>
      <w:r>
        <w:rPr>
          <w:rFonts w:cs="Bookman Old Style" w:ascii="Bookman Old Style" w:hAnsi="Bookman Old Style"/>
        </w:rPr>
        <w:t>para ti!” Disse-lhe que se fosse foder. E assim perdi mais um empre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uma história triste»,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tenho de ir. Feliz Natal. Obrigada pelas bebid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evantou-se e acompanhei-a até à porta. Desceu a álea. Entrei e sentei-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89</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ilho da puta», disse Sa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é que fo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 eu não estivesse aqui, tê-la-ias fodi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nem sequer a conheç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Aquelas tetas todas! Estavas aterrorizado! Até tinhas medo de </w:t>
      </w:r>
      <w:r>
        <w:rPr>
          <w:rFonts w:cs="Bookman Old Style" w:ascii="Bookman Old Style" w:hAnsi="Bookman Old Style"/>
          <w:i/>
        </w:rPr>
        <w:t xml:space="preserve">olhar </w:t>
      </w:r>
      <w:r>
        <w:rPr>
          <w:rFonts w:cs="Bookman Old Style" w:ascii="Bookman Old Style" w:hAnsi="Bookman Old Style"/>
        </w:rPr>
        <w:t>para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é que ela andava a fazer numa noite de Nata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e não lhe perguntas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disse que andava à procura de Bobby.»</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Se eu cá não estivesse, </w:t>
      </w:r>
      <w:r>
        <w:rPr>
          <w:rFonts w:cs="Bookman Old Style" w:ascii="Bookman Old Style" w:hAnsi="Bookman Old Style"/>
          <w:i/>
        </w:rPr>
        <w:t>tê-la-ias fodido.»</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ei. Não tenho possibilidades de sab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ra levantou-se e gritou. Começou a soluçar e correu para o outro quarto. Servi-me dum copo. Nas paredes, as gambiarras acendiam e apagava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99</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estava sentado na cozinha a conversar com Sara, enquanto ela preparava o peru. Bebíamos vinho bran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telefone tocou. Fui atender. Era Debra. «Só queria desejar-te um feliz Natal, beberrol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brigado, Debra. E para ti també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alámos durante algum tempo, voltei para a cozinha e sentei-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m e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b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está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ho que 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é que ela quer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ejou-me um feliz Nata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is gostar deste peru e das miudezas também. As pessoas comem veneno, veneno puro. A América é um dos poucos países onde o cancro do cólon está mais espalh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tenho muita comichão no eu, mas é por causa das hemorróidas. Já fui operado uma vez. Antes da operação, eles metem-nos uma espécie de serpente nos intestinos com uma p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90</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na luz que lhes permite ver se tens ou não cancro. A serpente é enorme. Eles enfiam-na dentro de t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telefone voltou a tocar. Fui atender. Era Cass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tens pass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ra e eu estamos a preparar um per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nto a tua fal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ejo-te um feliz Natal. Como vai o trabal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Estou de férias até ao dia 2 de Janei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eliz Ano Novo, Cass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se passa cont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ou um pouco alegre, não estou habituado a beber vinho branco logo de manhã.»</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lefona-me um dia dest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 certez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ltei para a cozin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ra Cassie. As pessoas no Natal telefonam. Talvez o Drayer Baba telefon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certeza que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e nunca fala alto. Ele nunca fala e nunca tocou em dinhei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muito bom. Deixa-me provar essa farsa cru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iz - nada ma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telefone voltou a tocar. Era sempre assim. Tocava uma vez e nunca mais parava. Fui para o quarto e atend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disse eu. «Quem fa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u filho da puta. Não sab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não sei.» Era uma mulher bêbe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divin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spera. Já sei! É a </w:t>
      </w:r>
      <w:r>
        <w:rPr>
          <w:rFonts w:cs="Bookman Old Style" w:ascii="Bookman Old Style" w:hAnsi="Bookman Old Style"/>
          <w:i/>
        </w:rPr>
        <w:t>Iris!»</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pPr>
      <w:r>
        <w:rPr>
          <w:rFonts w:cs="Bookman Old Style" w:ascii="Bookman Old Style" w:hAnsi="Bookman Old Style"/>
        </w:rPr>
        <w:t xml:space="preserve">«Sim, </w:t>
      </w:r>
      <w:r>
        <w:rPr>
          <w:rFonts w:cs="Bookman Old Style" w:ascii="Bookman Old Style" w:hAnsi="Bookman Old Style"/>
          <w:i/>
        </w:rPr>
        <w:t xml:space="preserve">íris. </w:t>
      </w:r>
      <w:r>
        <w:rPr>
          <w:rFonts w:cs="Bookman Old Style" w:ascii="Bookman Old Style" w:hAnsi="Bookman Old Style"/>
        </w:rPr>
        <w:t>E estou gráv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bes quem é o pa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 diferença é que faz?»</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ho que tens razão. Como estão as coisas em Vancou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Adeu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91</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deu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ltei outra vez para a cozin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ra a dançarina canadiana», disse eu a Sa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está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cheia de alegria natalíc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ra meteu o peru no forno e fomos para a sala da frente. Falámos durante algum tempo. E depois tocou o telefone mais uma vez. «Está»,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o Henry Chinaski?», era uma voz de homem nov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cê é o Henry Chinaski, o escrit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sér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Bem, nós somos um grupo de gajos de Bei Air e gostamos muito das tuas coisas, meu! Gostamos tanto que vamos aí </w:t>
      </w:r>
      <w:r>
        <w:rPr>
          <w:rFonts w:cs="Bookman Old Style" w:ascii="Bookman Old Style" w:hAnsi="Bookman Old Style"/>
          <w:i/>
        </w:rPr>
        <w:t xml:space="preserve">recompensar-te, </w:t>
      </w:r>
      <w:r>
        <w:rPr>
          <w:rFonts w:cs="Bookman Old Style" w:ascii="Bookman Old Style" w:hAnsi="Bookman Old Style"/>
        </w:rPr>
        <w:t>m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vamos para aí com algumas embalagens de cervej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tam as cervejas pelo eu aci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ligu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m era?», perguntou Sa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abo de perder três ou quatro leitores de Bei Air. Mas valeu a pe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peru estava pronto, tirei-o do forno, pu-lo num prato, tirei a máquina de escrever e todos os papéis de cima da mesa da cozinha e pus lá o peru. Comecei a trinchar enquanto Sara vinha com os legumes. Sentámo-nos. Enchi o meu prato e Sara o dela. Estava com bom aspec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pero que a rapariga das tetas não volte», disse Sara. Parecia estar muito preocup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 ela vier, dou-lhe um boc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O </w:t>
      </w:r>
      <w:r>
        <w:rPr>
          <w:rFonts w:cs="Bookman Old Style" w:ascii="Bookman Old Style" w:hAnsi="Bookman Old Style"/>
          <w:i/>
        </w:rPr>
        <w:t>quê?»</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pPr>
      <w:r>
        <w:rPr>
          <w:rFonts w:cs="Bookman Old Style" w:ascii="Bookman Old Style" w:hAnsi="Bookman Old Style"/>
        </w:rPr>
        <w:t xml:space="preserve">Apontei para o peru. «Eu disse, </w:t>
      </w:r>
      <w:r>
        <w:rPr>
          <w:rFonts w:cs="Bookman Old Style" w:ascii="Bookman Old Style" w:hAnsi="Bookman Old Style"/>
          <w:i/>
        </w:rPr>
        <w:t xml:space="preserve">dou-lhe um bocado. </w:t>
      </w:r>
      <w:r>
        <w:rPr>
          <w:rFonts w:cs="Bookman Old Style" w:ascii="Bookman Old Style" w:hAnsi="Bookman Old Style"/>
        </w:rPr>
        <w:t>Podes 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ra gritou. Levantou-se. Estava a tremer. Depois correu para o quarto. Olhei para o peru. Não consegui comer. Voltei a carregar no botão errado. Fui para a sala da frente com o m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92</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po e sentei-me. Esperei quinze minutos e depois pus o peru e os legumes no frigorífi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No dia seguinte, Sara foi para casa e às três da tarde comi uma sanduíche de peru frio. Eram cinco horas quando me bateram à porta. Abri. Era Tammie e Arlene. Estavam com </w:t>
      </w:r>
      <w:r>
        <w:rPr>
          <w:rFonts w:cs="Bookman Old Style" w:ascii="Bookman Old Style" w:hAnsi="Bookman Old Style"/>
          <w:i/>
        </w:rPr>
        <w:t xml:space="preserve">speed. </w:t>
      </w:r>
      <w:r>
        <w:rPr>
          <w:rFonts w:cs="Bookman Old Style" w:ascii="Bookman Old Style" w:hAnsi="Bookman Old Style"/>
        </w:rPr>
        <w:t>Entraram, saltaram de um lado para o outro e falavam ao mesmo temp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Não tens nada para </w:t>
      </w:r>
      <w:r>
        <w:rPr>
          <w:rFonts w:cs="Bookman Old Style" w:ascii="Bookman Old Style" w:hAnsi="Bookman Old Style"/>
          <w:i/>
        </w:rPr>
        <w:t>beber.»</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rda, Hank, não tens nada que se beb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Como passaste a </w:t>
      </w:r>
      <w:r>
        <w:rPr>
          <w:rFonts w:cs="Bookman Old Style" w:ascii="Bookman Old Style" w:hAnsi="Bookman Old Style"/>
          <w:i/>
        </w:rPr>
        <w:t xml:space="preserve">merda </w:t>
      </w:r>
      <w:r>
        <w:rPr>
          <w:rFonts w:cs="Bookman Old Style" w:ascii="Bookman Old Style" w:hAnsi="Bookman Old Style"/>
        </w:rPr>
        <w:t>do Nata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Como foi o teu, m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á cerveja e vinho na geladeira»,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assim que se reconhecem as saudosistas: dizem geladeira em vez de frigorífi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ançaram na cozinha e abriram a geladei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h, há per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mos fome, Hank! Podemos comer um bocado de per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 certez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voltou com uma perna e trincava-a. «Eh, este peru é horrível! Não está temper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rlene voltou com as mãos cheias de fatias de carne. «Sim, isto não está temperado. Está muito doce! Não tens nenhum condimen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o armário da cozinha»,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ltaram para a cozinha e remexeram nos condimen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h! É muito melh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agora sabe a alguma co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ru macrobiótico, uma mer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é uma mer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u quero </w:t>
      </w:r>
      <w:r>
        <w:rPr>
          <w:rFonts w:cs="Bookman Old Style" w:ascii="Bookman Old Style" w:hAnsi="Bookman Old Style"/>
          <w:i/>
        </w:rPr>
        <w:t>mais!»</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também. Mas precisa de condimen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veio sentar-se. Estava a acabar de comer a perna. Depois lançou-se ao osso, partiu-o em dois e começou a mastigá-l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estava estupefacto. Ela comia o osso e cuspia as lascas para o tape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93</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h, estás a comer osso!» «Sim, é bo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foi à cozinha buscar ma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uco depois vieram as duas com canecas de cerveja na m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brigada, Han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obrigada, m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ntaram-se a beber a cervej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disse Tammie, «temos de ir andan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is, vamos violar alguns rapazinh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rç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useram-se em pé e saíram pela porta. Fui à cozinha e espreitei o frigorífico. O peru parecia ter sido atacado por um tigre - só tinha ficado a carcaça. Era obscen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ra apareceu na noite segui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está o peru?», pergunt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abriu a porta do frigorífico. Gritou. Depois veio ter comigo a corr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Meu Deus, o que </w:t>
      </w:r>
      <w:r>
        <w:rPr>
          <w:rFonts w:cs="Bookman Old Style" w:ascii="Bookman Old Style" w:hAnsi="Bookman Old Style"/>
          <w:i/>
        </w:rPr>
        <w:t>aconteceu?»</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Tammie e a Arlene estiveram cá. Acho que não comiam há uma sema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é revoltante. Parte-me o coraç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esculpa. Devia tê-las impedido. Elas tinham tomado </w:t>
      </w:r>
      <w:r>
        <w:rPr>
          <w:rFonts w:cs="Bookman Old Style" w:ascii="Bookman Old Style" w:hAnsi="Bookman Old Style"/>
          <w:i/>
        </w:rPr>
        <w:t>speed.»</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só posso fazer uma co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sso fazer-te um boa sopa de peru. Vou comprar alguns legum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Dei-lhe vinte dóla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fez a sopa nessa noite. Era deliciosa. De manhã, antes de partir, ela deu-me instruções para como aquecê-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bateu à porta por volta das 4 horas da tarde. Fi-la entrar e dirigiu-se logo à cozinha. Abriu a porta do frigorífi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lang w:val="en-GB"/>
        </w:rPr>
      </w:pPr>
      <w:r>
        <w:rPr>
          <w:rFonts w:cs="Bookman Old Style" w:ascii="Bookman Old Style" w:hAnsi="Bookman Old Style"/>
          <w:i/>
          <w:lang w:val="en-GB"/>
        </w:rPr>
        <w:t>294</w:t>
      </w:r>
      <w:r>
        <w:br w:type="page"/>
      </w:r>
    </w:p>
    <w:p>
      <w:pPr>
        <w:pStyle w:val="Normal"/>
        <w:tabs>
          <w:tab w:val="clear" w:pos="708"/>
          <w:tab w:val="left" w:pos="0" w:leader="none"/>
        </w:tabs>
        <w:jc w:val="both"/>
        <w:rPr>
          <w:rFonts w:ascii="Bookman Old Style" w:hAnsi="Bookman Old Style" w:cs="Bookman Old Style"/>
          <w:lang w:val="en-GB"/>
        </w:rPr>
      </w:pPr>
      <w:r>
        <w:rPr>
          <w:rFonts w:cs="Bookman Old Style" w:ascii="Bookman Old Style" w:hAnsi="Bookman Old Style"/>
          <w:lang w:val="en-GB"/>
        </w:rPr>
        <w:t>«Eh, sopa, hem?»</w:t>
      </w:r>
    </w:p>
    <w:p>
      <w:pPr>
        <w:pStyle w:val="Normal"/>
        <w:tabs>
          <w:tab w:val="clear" w:pos="708"/>
          <w:tab w:val="left" w:pos="0" w:leader="none"/>
        </w:tabs>
        <w:jc w:val="both"/>
        <w:rPr>
          <w:rFonts w:ascii="Bookman Old Style" w:hAnsi="Bookman Old Style" w:cs="Bookman Old Style"/>
          <w:lang w:val="en-GB"/>
        </w:rPr>
      </w:pPr>
      <w:r>
        <w:rPr>
          <w:rFonts w:cs="Bookman Old Style" w:ascii="Bookman Old Style" w:hAnsi="Bookman Old Style"/>
          <w:lang w:val="en-GB"/>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o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sso prov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uvi Tammie a pôr a sopa ao lume. Depois ouvi o barulho da colh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Meu Deus! Isto está </w:t>
      </w:r>
      <w:r>
        <w:rPr>
          <w:rFonts w:cs="Bookman Old Style" w:ascii="Bookman Old Style" w:hAnsi="Bookman Old Style"/>
          <w:i/>
        </w:rPr>
        <w:t xml:space="preserve">imosso! </w:t>
      </w:r>
      <w:r>
        <w:rPr>
          <w:rFonts w:cs="Bookman Old Style" w:ascii="Bookman Old Style" w:hAnsi="Bookman Old Style"/>
        </w:rPr>
        <w:t xml:space="preserve">Precisa de </w:t>
      </w:r>
      <w:r>
        <w:rPr>
          <w:rFonts w:cs="Bookman Old Style" w:ascii="Bookman Old Style" w:hAnsi="Bookman Old Style"/>
          <w:i/>
        </w:rPr>
        <w:t>condimentos*.»</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irou os condimentos. Depois experiment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stá muito melhor! Mas precisa de mais! Sou </w:t>
      </w:r>
      <w:r>
        <w:rPr>
          <w:rFonts w:cs="Bookman Old Style" w:ascii="Bookman Old Style" w:hAnsi="Bookman Old Style"/>
          <w:i/>
        </w:rPr>
        <w:t xml:space="preserve">italiana, </w:t>
      </w:r>
      <w:r>
        <w:rPr>
          <w:rFonts w:cs="Bookman Old Style" w:ascii="Bookman Old Style" w:hAnsi="Bookman Old Style"/>
        </w:rPr>
        <w:t>sabes. Agora... Ah!... está melhor! Agora vou aquecê-la. Posso beber uma cervej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eio sentar-se com a garraf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ntiste a minha falta?», pergunt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unca o saberá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ho que vou retomar o meu trabalho no Playa Pen.»</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Ópti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az-se lá bom dinheiro. Havia um gajo que me dava 5 dólares todas as noites. Estava apaixonado por mim. Mas nunca me pediu para sair com ele. Contentava-se em galar-me. Era estranho. Era um cirurgião especializado em operações ao recto e por vezes masturbava-se a olhar para mim. Eu conseguia sentir-lhe o cheiro, sab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vias agradar-l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ho que a sopa já deve estar. Qu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obrig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mie foi para a cozinha e ouvi-a meter a colher na panela. Ficou lá bastante tempo. Depois volt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des emprestar-me cinco notas até sexta-fei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ão du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ão dá-me um dól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i-lhe uma mão cheia de trocos. Perfez um dólar e trinta e sete cên tim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95</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brig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n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ois, foi-se emb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ra apareceu na noite seguinte. Raramente vinha com tanta frequência, devia ter que ver com as férias, toda a gente estava perdida, meio maluca, com medo. Eu tinha o vinho branco preparado e servi dois cop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vai o Drop On Inn?», perguntei-l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negócio vai mal. Não compensa ter aquilo aber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a onde foram os teus client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íram da cidade; foram para não sei on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odos os nossos planos saem furad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em todos. Algumas pessoas conseguem mante-los por muito temp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 verda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a sop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quase no f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ostas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comi mui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foi à cozinha e abriu o frigorífi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aconteceu à sopa? É estra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rovou-a. Depois correu para o lava-loiças e cuspiu-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Meu Deus, está envenenada! O que aconteceu? A Tammie e a Arlene estiveram cá e também comeram a </w:t>
      </w:r>
      <w:r>
        <w:rPr>
          <w:rFonts w:cs="Bookman Old Style" w:ascii="Bookman Old Style" w:hAnsi="Bookman Old Style"/>
          <w:i/>
        </w:rPr>
        <w:t>sopa?.»</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ó a Tamm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ra não gritou. Apenas deitou o resto da sopa no lava-loiç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uvi-a soluçar, tentando não fazer barulho. Aquele pobre peru macrobiótico tinha tido um Natal agit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100</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véspera do Ano Novo era mais uma noite horrível para mim. Os meus pais sempre gostaram do Ano Novo e seguiam-no pela rádio, de cidade em cidade, até chegar a vez 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96</w:t>
      </w:r>
      <w:r>
        <w:br w:type="page"/>
      </w:r>
    </w:p>
    <w:p>
      <w:pPr>
        <w:pStyle w:val="Normal"/>
        <w:tabs>
          <w:tab w:val="clear" w:pos="708"/>
          <w:tab w:val="left" w:pos="0" w:leader="none"/>
        </w:tabs>
        <w:jc w:val="both"/>
        <w:rPr/>
      </w:pPr>
      <w:r>
        <w:rPr>
          <w:rFonts w:cs="Bookman Old Style" w:ascii="Bookman Old Style" w:hAnsi="Bookman Old Style"/>
        </w:rPr>
        <w:t xml:space="preserve">Los Angeles. Os foguetes estalavam, as buzinas tocavam, os bêbedos amadores vomitavam, os maridos namoriscavam com as mulheres dos outros e as mulheres namoriscavam com quem podiam. Toda a gente se beijava e apalpava traseiros nas casas-de-banho e por vezes em público, sobretudo à noite, e no dia seguinte havia discussões familiares terríveis, para não falar no </w:t>
      </w:r>
      <w:r>
        <w:rPr>
          <w:rFonts w:cs="Bookman Old Style" w:ascii="Bookman Old Style" w:hAnsi="Bookman Old Style"/>
          <w:i/>
        </w:rPr>
        <w:t xml:space="preserve">Tournament Roses Para.de </w:t>
      </w:r>
      <w:r>
        <w:rPr>
          <w:rFonts w:cs="Bookman Old Style" w:ascii="Bookman Old Style" w:hAnsi="Bookman Old Style"/>
        </w:rPr>
        <w:t xml:space="preserve">e no jogo do </w:t>
      </w:r>
      <w:r>
        <w:rPr>
          <w:rFonts w:cs="Bookman Old Style" w:ascii="Bookman Old Style" w:hAnsi="Bookman Old Style"/>
          <w:i/>
        </w:rPr>
        <w:t>Rose Bowl.</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pPr>
      <w:r>
        <w:rPr>
          <w:rFonts w:cs="Bookman Old Style" w:ascii="Bookman Old Style" w:hAnsi="Bookman Old Style"/>
        </w:rPr>
        <w:t xml:space="preserve">Sara chegou cedo na véspera do Ano Novo. Ela adorava coisas como o encanto da montanha, de filmes sobre o espaço sideral, do </w:t>
      </w:r>
      <w:r>
        <w:rPr>
          <w:rFonts w:cs="Bookman Old Style" w:ascii="Bookman Old Style" w:hAnsi="Bookman Old Style"/>
          <w:i/>
        </w:rPr>
        <w:t xml:space="preserve">Star Trek, </w:t>
      </w:r>
      <w:r>
        <w:rPr>
          <w:rFonts w:cs="Bookman Old Style" w:ascii="Bookman Old Style" w:hAnsi="Bookman Old Style"/>
        </w:rPr>
        <w:t>de alguns grupos de rock, de espinafres cremosos, da dietética, mas tinha muito mais sensatez do que a maioria das mulheres que conheci. Só uma outra, Joanna Dover, podia talvez competir em sensatez e gentileza. Sara era mais bonita e mais leal do que qualquer outra das mulheres, por isso este Ano Novo não ia ser tão ma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 locutor idiota da televisão acabava de me desejar um «feliz Ano Novo». Detestava que um estranho me desejasse um «feliz Ano Novo». Como podia ele saber quem eu era? Eu podia ser perfeitamente um tipo que tivesse acabado de amarrar uma miúda de cinco anos e a tivesse pendurado no tecto pelos tornozelos, enquanto a cortava lentamente aos pedaç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e Sara começámos a celebrar e bebemos, mas era difícil embebedar-nos quando metade do mundo se preparava para se embebedar connos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disse eu a Sara, «não foi um mau ano. Ninguém me assassin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ainda és capaz de te embebedares todas as noites e de te levantares todos os dias ao meio-d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 ainda pudesse viver mais um an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s mesmo um velho alcoóli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Bateram à porta. Não acreditei nos meus olhos. Era Dinky Summers, o cantor </w:t>
      </w:r>
      <w:r>
        <w:rPr>
          <w:rFonts w:cs="Bookman Old Style" w:ascii="Bookman Old Style" w:hAnsi="Bookman Old Style"/>
          <w:i/>
        </w:rPr>
        <w:t xml:space="preserve">folk, </w:t>
      </w:r>
      <w:r>
        <w:rPr>
          <w:rFonts w:cs="Bookman Old Style" w:ascii="Bookman Old Style" w:hAnsi="Bookman Old Style"/>
        </w:rPr>
        <w:t>com a sua namorada, Jan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inky», gritei. </w:t>
      </w:r>
      <w:r>
        <w:rPr>
          <w:rFonts w:cs="Bookman Old Style" w:ascii="Bookman Old Style" w:hAnsi="Bookman Old Style"/>
          <w:i/>
        </w:rPr>
        <w:t xml:space="preserve">«Merda, </w:t>
      </w:r>
      <w:r>
        <w:rPr>
          <w:rFonts w:cs="Bookman Old Style" w:ascii="Bookman Old Style" w:hAnsi="Bookman Old Style"/>
        </w:rPr>
        <w:t>meu! O que é que se pas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ei, Hank. Tive vontade de passar por aqu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anis, esta é a Sara. Sara... Jan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ra levantou-se e foi buscar mais dois copos. Eu enchi-os. Não se falou mui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97</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revi cerca de dez novas peças. Acho que estou a melhor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mbém acho», disse Janis, «a sér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h, meu, naquela noite em que abri a tua lei... Diz-me, Hank, fui assim </w:t>
      </w:r>
      <w:r>
        <w:rPr>
          <w:rFonts w:cs="Bookman Old Style" w:ascii="Bookman Old Style" w:hAnsi="Bookman Old Style"/>
          <w:i/>
        </w:rPr>
        <w:t xml:space="preserve">tão </w:t>
      </w:r>
      <w:r>
        <w:rPr>
          <w:rFonts w:cs="Bookman Old Style" w:ascii="Bookman Old Style" w:hAnsi="Bookman Old Style"/>
        </w:rPr>
        <w:t>ma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uta, Dinky, não te posso magoar, mas eu bebia mais do que ouvia. Estava a pensar que devia enfrentar o público, estava a preparar-me para isso e isso fez-me vomit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Mas eu </w:t>
      </w:r>
      <w:r>
        <w:rPr>
          <w:rFonts w:cs="Bookman Old Style" w:ascii="Bookman Old Style" w:hAnsi="Bookman Old Style"/>
          <w:i/>
        </w:rPr>
        <w:t xml:space="preserve">adoro </w:t>
      </w:r>
      <w:r>
        <w:rPr>
          <w:rFonts w:cs="Bookman Old Style" w:ascii="Bookman Old Style" w:hAnsi="Bookman Old Style"/>
        </w:rPr>
        <w:t>estar frente ao público e quando consigo tocar-lhes e eles gostam do que eu faço entro no paraí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 a escrita é diferente. Tu fazes aquilo sozinho, não tem nada a ver com o públi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lvez tenhas raz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estava lá», disse Sara. «Foi preciso que dois tipos ajudassem o Hank a subir para o palco. Ele estava bêbedo e do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uta Sara», perguntou Dinky, «a minha actuação foi assim tão m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não foi. Eles estavam impacientes por causa do Chinaski. Tudo os irrita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brigado, Sa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i/>
        </w:rPr>
        <w:t xml:space="preserve">vQfolk </w:t>
      </w:r>
      <w:r>
        <w:rPr>
          <w:rFonts w:cs="Bookman Old Style" w:ascii="Bookman Old Style" w:hAnsi="Bookman Old Style"/>
        </w:rPr>
        <w:t>não me diz grande coisa»,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o que gostas t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 quase todos os compositores clássicos alemães e de alguns russ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revi cerca de dez peças nov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lvez pudéssemos escutar algumas delas», disse Sa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tu não tens a viola, pois não?», perguntei-l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tem sim», disse Janis, «anda sempre com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inky levantou-se para ir buscar a viola ao carro. Ele sentou-se de pernas cruzadas no tapete e começou a afiná-la, íamos ter o prazer de assistir a um espectáculo ao vivo. Começou a tocar. Tinha uma voz segura, forte. Fazia tremer as paredes. A canção falava duma mulher. Era sobre uma separação entre Dinky e uma mulher. De facto não era muito má. Talvez resultasse em cima de um palco e com pessoas a escutar. O que era difícil dizer com o tipo sentado ali no tapete, à nossa frente. Era muito mais pessoal e embaraçoso. Contudo, achei que ele não era t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b/>
          <w:b/>
          <w:i/>
          <w:i/>
        </w:rPr>
      </w:pPr>
      <w:r>
        <w:rPr>
          <w:rFonts w:cs="Bookman Old Style" w:ascii="Bookman Old Style" w:hAnsi="Bookman Old Style"/>
          <w:b/>
          <w:i/>
        </w:rPr>
        <w:t>298</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u. Mas ele estava com problemas. Estava a envelhecer. Os caracóis dourados já não estavam tão loiros e a inocência dos seus enormes olhos tinha esmorecido um pouco. Em breve ele teria desgos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plaudim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uito bom, meu»,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ostaste a sério, Han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us a mão no 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bes, sempre gostei das tuas coisas», disse e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brig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eçou a tocar outra canção. Era também sobre uma mulher. A sua mulher, a sua ex-mulher: ela tinha passado a noite fora. Tinha algum humor, mas não tinha a certeza se era deliberado. Dinky acabou e nós aplaudimos. Passou à segui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inky estava inspirado. A sua voz tinha muito volume. Os seus pés torciam-se e enrolavam-se dentro dos seus ténis. Agora, era mesmo </w:t>
      </w:r>
      <w:r>
        <w:rPr>
          <w:rFonts w:cs="Bookman Old Style" w:ascii="Bookman Old Style" w:hAnsi="Bookman Old Style"/>
          <w:i/>
        </w:rPr>
        <w:t xml:space="preserve">ele. </w:t>
      </w:r>
      <w:r>
        <w:rPr>
          <w:rFonts w:cs="Bookman Old Style" w:ascii="Bookman Old Style" w:hAnsi="Bookman Old Style"/>
        </w:rPr>
        <w:t>Ele não estava bem e não cantou bem, mas o produto final era muito melhor do que ouvíamos habitualmente. Aborreci-me por não poder aplaudir sem reservas. Mas se se mente a um homem sobre o seu talento só porque ele está sentado à nossa frente essa é a mais imperdoável das mentiras, porque isso encoraja-o a continuar, e para um homem sem talento é a pior maneira de lhe destruir a vida. Mas muita gente fazia isso, sobretudo amigos e parent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inky tocou outra. Ele ia tocar-nos as dez. Ouvíamos e aplaudíamos, mas por fim os meus aplausos eram os menos convic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gostei do terceiro verso, Dinky»,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Mas é </w:t>
      </w:r>
      <w:r>
        <w:rPr>
          <w:rFonts w:cs="Bookman Old Style" w:ascii="Bookman Old Style" w:hAnsi="Bookman Old Style"/>
          <w:i/>
        </w:rPr>
        <w:t xml:space="preserve">necessário, </w:t>
      </w:r>
      <w:r>
        <w:rPr>
          <w:rFonts w:cs="Bookman Old Style" w:ascii="Bookman Old Style" w:hAnsi="Bookman Old Style"/>
        </w:rPr>
        <w:t>vês, porqu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s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inky continuou. Cantou-nos todas as canções. Levou algum tempo. Fazia pausas entre uma e outra. Quando por fim chegou o Ano Novo, Dinky, Janis, Sara e Hank estavam todos juntos. Mas, felizmente, a caixa da guitarra estava fechada. E o júri bêbe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inky e Janis partiram por volta da uma hora da manhã. Sara e eu fomo-nos deitar. Abraçámo-nos e beijámo-nos. Como j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299</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isse, sou um amante de beijos. Não conseguia evitá-los. Um beijo bem dado é raríssimo. Nem no cinema, nem na televisão, eles sabiam dar. Eu e Sara estávamos na cama, a esfregar os corpos e a beijar-nos profundamente. Ela entregava-se mesmo. Repetiram-se as cenas anteriores. Drayer Baba vigiava-nos do al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 ela agarrava-me no caralho, eu acariciava-lhe a rata, ela acabava por esfregá-lo contra a sua cona e, no dia seguinte de manhã, a pele do caralho estava vermelha e esfol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ssámos à fase do esfreganço. E de repente ela agarrou no meu caralho e enfiou-o na co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estava parvo. Não sabia o que faz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a cima e para baixo, está bem? Ou melhor, para dentro e para fora. Era como conduzir uma bicicleta: nunca se esquece. Ela era um mulher mesmo bonita. Não pude voltar atrás. Agarrei-lhe no cabelo loiro avermelhado e pus a minha na sua boca e vim-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levantou-se e foi à casa-de-banho e eu olhei para o tecto azul do meu quarto e disse: «Drayer Baba, perdoa-l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como ele não falava nem tocava em dinheiro, eu não podia esperar uma resposta nem podia pagar-l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ra saiu da casa-de-banho. A sua figura era esbelta, era magra e bronzeada, arrebatadora. Sara veio para a cama e beijámo-nos. Foi um beijo de amor, sem reserv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eliz Ano Novo»,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ormimos agarrados um ao out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101</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u correspondia-me com Tanya e na noite de 5 de Janeiro ela telefonou-me. Tinha uma voz </w:t>
      </w:r>
      <w:r>
        <w:rPr>
          <w:rFonts w:cs="Bookman Old Style" w:ascii="Bookman Old Style" w:hAnsi="Bookman Old Style"/>
          <w:i/>
        </w:rPr>
        <w:t xml:space="preserve">sexy </w:t>
      </w:r>
      <w:r>
        <w:rPr>
          <w:rFonts w:cs="Bookman Old Style" w:ascii="Bookman Old Style" w:hAnsi="Bookman Old Style"/>
        </w:rPr>
        <w:t xml:space="preserve">como a de Betty Boop. «Chego amanhã à noite. Vais buscar-me ao aeroporto?» «Como </w:t>
      </w:r>
      <w:r>
        <w:rPr>
          <w:rFonts w:cs="Bookman Old Style" w:ascii="Bookman Old Style" w:hAnsi="Bookman Old Style"/>
          <w:i/>
        </w:rPr>
        <w:t xml:space="preserve">é </w:t>
      </w:r>
      <w:r>
        <w:rPr>
          <w:rFonts w:cs="Bookman Old Style" w:ascii="Bookman Old Style" w:hAnsi="Bookman Old Style"/>
        </w:rPr>
        <w:t>que hei-de reconhecer-te?» «Levo uma rosa branca.» «Ópti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uta, queres mesmo que eu vá?» «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300</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ronto, lá estar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liguei. Pensei em Sara. Mas eu e a Sara não estávamos casados. Um homem tem esse direito. Eu era um escritor. Era um pulha. As relações humanas não resultavam. Só as duas primeiras semanas tinham algum impacto e depois as pessoas perdiam o interesse. As máscaras caíam, as pessoas mostravam o que eram: cheias de defeitos, imbecis, dementes, vingativas, sádicas, assassinas. A sociedade moderna tinha criado as suas espécies e devoravam-se umas às outras. Era um duelo até à morte - como numa fossa. Cheguei à conclusão que o máximo de tempo que se podia esperar numa relação era dois anos e meio. O rei Mongut do Siao tinha 9.000 mulheres, e concubinas; o rei Salomão do Velho Testamento tinha 700 mulheres; Augusto, o Forte, da Saxónia, tinha 365 mulheres, uma para cada dia do ano. A segurança nos númer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rquei o número de Sara. Ela atend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lá»,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ou contente por telefonares», disse ela, «estava precisamente a pensar em t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vai o teu velho restaurante dietéti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dia não foi ma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s de aumentar os preços. As coisas são quase de bor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 eu tivesse lucros, tinha de pagar impos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uta, telefonaram-me esta noi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Tany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ny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nós escrevemo-nos. Ela gosta dos meus poem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i essa carta. Aquela que ela te escreveu. Deixaste-a de qualquer maneira. É a tipa que te enviou a fotografia com a rata à most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ela vem visitar-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nk, estou farta, mais que farta. Não sei o que faz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vem a caminho. Disse-lhe que ia esperá-la ao aeropor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301</w:t>
      </w:r>
      <w:r>
        <w:br w:type="page"/>
      </w:r>
    </w:p>
    <w:p>
      <w:pPr>
        <w:pStyle w:val="Normal"/>
        <w:tabs>
          <w:tab w:val="clear" w:pos="708"/>
          <w:tab w:val="left" w:pos="0" w:leader="none"/>
        </w:tabs>
        <w:jc w:val="both"/>
        <w:rPr/>
      </w:pPr>
      <w:r>
        <w:rPr>
          <w:rFonts w:cs="Bookman Old Style" w:ascii="Bookman Old Style" w:hAnsi="Bookman Old Style"/>
        </w:rPr>
        <w:t xml:space="preserve">«O que é que andas a </w:t>
      </w:r>
      <w:r>
        <w:rPr>
          <w:rFonts w:cs="Bookman Old Style" w:ascii="Bookman Old Style" w:hAnsi="Bookman Old Style"/>
          <w:i/>
        </w:rPr>
        <w:t xml:space="preserve">tramar? </w:t>
      </w:r>
      <w:r>
        <w:rPr>
          <w:rFonts w:cs="Bookman Old Style" w:ascii="Bookman Old Style" w:hAnsi="Bookman Old Style"/>
        </w:rPr>
        <w:t>O que é que isso quer dizer?» «Talvez eu não seja um bom homem. Há de tudo, tu sabes.» «Isso não é resposta. E tu, e eu? E nós? Detesto melodram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as deixei-me envol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vem aí. Então está tudo acabado entre nós?» «Não sei, Hank. Acho que sim. Não suporto mais.» «Foste muito amável para mim. Eu nem sempre sei o qu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aç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to tempo vai ela cá fic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ois ou três dias, acho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abes como é que me vou sent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ho que s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 telefona-me depois de ela partir, depois verem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à casa-de-banho para ver a minha cara. Estava horrível. Arranquei alguns pêlos brancos da barba e alguns cabelos à volta das orelhas. Olá, Morte. Pelo menos havia de ter quase seis décadas. Dei-te tantas oportunidades que eu já devia ser teu há bastante tempo. Quero ser enterrado ao pé do hipódromo... onde posso ouvir os galop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Na noite seguinte, estava no aeroporto e esperava. Como era cedo, fui ao bar. Pedi uma bebida e ouvi alguém soluçar. Voltei-me. Sentada a uma mesa do fundo, uma mulher soluçava. Era uma jovem negra - com a pele muito clara - num apertado vestido azul e estava embriagada. Tinha os pés em cima de uma cadeira e o vestido puxado para trás que deixava ver as compridas pernas </w:t>
      </w:r>
      <w:r>
        <w:rPr>
          <w:rFonts w:cs="Bookman Old Style" w:ascii="Bookman Old Style" w:hAnsi="Bookman Old Style"/>
          <w:i/>
        </w:rPr>
        <w:t xml:space="preserve">sexy. </w:t>
      </w:r>
      <w:r>
        <w:rPr>
          <w:rFonts w:cs="Bookman Old Style" w:ascii="Bookman Old Style" w:hAnsi="Bookman Old Style"/>
        </w:rPr>
        <w:t>Quase todos os gajos do bar deviam estar tesos. Eu não conseguia parar de olhar. Era uma brasa. Já a imaginava no meu sofá, a mostrar as pernas todas. Pedi outra bebida e fui até lá. Fiquei de pé, ao lado dela, e tentava disfarçar o meu tes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s bem?», perguntei. «Posso fazer alguma co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paga-me um Sting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Regressei com o seu Stinger e sentei-me. Ela tirou os pés da c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302</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ira. Sentei-me ao lado dela. Acendeu um cigarro. «Chamo-me Hank», disse eu. «Sou a Elsie», disse ela. Encostei a minha perna às dela e, muito devagar, ia com ela para a frente e para trás. «Trabalho numa loja de ferragens», disse eu. Elsie não respond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filho da puta deixou-me», acabou por dizer. «Odeio-o, meu Deus. Não imaginas como o odei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ontece a toda a gente umas seis ou oito vez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lvez, mas isso não me vale de nada. Só quero matá-l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alma-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garrei-lhe no joelho e belisquei-o. Estava tão teso que me doía. Estava quase a vir-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inquenta dólares», disse Els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a 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udo o que quis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rabalhas aqui no aeropor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vendo biscoitos aos rapazinh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culpa. Pensei que estivesses com problemas. Tenho de estar com a minha mãe dentro de cinco minu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Levantei-me e afastei-me. </w:t>
      </w:r>
      <w:r>
        <w:rPr>
          <w:rFonts w:cs="Bookman Old Style" w:ascii="Bookman Old Style" w:hAnsi="Bookman Old Style"/>
          <w:i/>
        </w:rPr>
        <w:t xml:space="preserve">Uma puta! </w:t>
      </w:r>
      <w:r>
        <w:rPr>
          <w:rFonts w:cs="Bookman Old Style" w:ascii="Bookman Old Style" w:hAnsi="Bookman Old Style"/>
        </w:rPr>
        <w:t>Quando olhei para trás, Elsie tinha outra vez os pés sobre a cadeira e mostrava as coxas todas. Quase voltei atrás. Raios te partam, Tany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avião de Tanya fez a aproximação à pista e aterrou sem se despedaçar. Eu estava de pé e esperava, um pouco atrás de outras pessoas que esperavam. Como seria ela? Não quis pensar com que me pareceria eu. Os primeiros passageiros saíram, e eu espera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Oh! Olha para </w:t>
      </w:r>
      <w:r>
        <w:rPr>
          <w:rFonts w:cs="Bookman Old Style" w:ascii="Bookman Old Style" w:hAnsi="Bookman Old Style"/>
          <w:i/>
        </w:rPr>
        <w:t xml:space="preserve">aquela\ </w:t>
      </w:r>
      <w:r>
        <w:rPr>
          <w:rFonts w:cs="Bookman Old Style" w:ascii="Bookman Old Style" w:hAnsi="Bookman Old Style"/>
        </w:rPr>
        <w:t>Se fosse a Tany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u aquela outra. Meu Deus! Aquelas coxas. Vestida de amarelo, a sorr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u aquela ali... na minha cozinha a lavar pra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u aquela acolá... a gritar-me, com uma teta de f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Havia boas </w:t>
      </w:r>
      <w:r>
        <w:rPr>
          <w:rFonts w:cs="Bookman Old Style" w:ascii="Bookman Old Style" w:hAnsi="Bookman Old Style"/>
          <w:i/>
        </w:rPr>
        <w:t xml:space="preserve">mulheres </w:t>
      </w:r>
      <w:r>
        <w:rPr>
          <w:rFonts w:cs="Bookman Old Style" w:ascii="Bookman Old Style" w:hAnsi="Bookman Old Style"/>
        </w:rPr>
        <w:t>naquele avi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nti alguém bater-me nas costas. Voltei-me e atrás de mim estava aquela criança. Parecia ter dezoito anos, tinha um pescoço elegante e comprido, ombros um pouco arredondados, nariz</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303</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prido, mas os seios, isso sim, e pernas e um eu formidáve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ou eu», 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i-lhe um beijo na face. «Tens bagag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s ao bar. Detesto esperar pela bagag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 tão peque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renta e cinco quil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u Deus...» Eu ia parti-la a meio. Ia ser como violar uma crianç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mos ao bar e sentámo-nos. A empregada pediu o bilhete de identidade a Tanya. Ela já o tinha na m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cê parece ter dezoito anos», disse-lhe a empreg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u sei», disse Tanya com a sua voz de Betty Boop. «Quero um </w:t>
      </w:r>
      <w:r>
        <w:rPr>
          <w:rFonts w:cs="Bookman Old Style" w:ascii="Bookman Old Style" w:hAnsi="Bookman Old Style"/>
          <w:i/>
        </w:rPr>
        <w:t xml:space="preserve">whisky </w:t>
      </w:r>
      <w:r>
        <w:rPr>
          <w:rFonts w:cs="Bookman Old Style" w:ascii="Bookman Old Style" w:hAnsi="Bookman Old Style"/>
        </w:rPr>
        <w:t>com águ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ê-me um conhaqu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uas mesas mais à frente ainda lá estava sentada a mulata, com o vestido repuxado atrás do eu. As suas cuecas eram cor-de-rosa. Ela olhava para mim. A empregada veio com as nossas bebidas. Começámos a beber. Vi-a levantar-se. Ela cambaleou em direcção à nossa mesa. Pôs as duas mãos sobre a mesa e inclinou-se para trás. O seu hálito cheirava a álcool. Ela olhava para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ão esta é a tua mãe, ha, seu saca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minha mãe não pôde vi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sie olhou para Tany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to é que levas, quer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i-te foder», disse Tany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hupas bem, ao men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õe-te a andar. Ainda te ponho pre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é que fazes isso? Com um saco de bata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sie partiu a abanar-nos o eu. Teve dificuldades em chegar à sua mesa e voltou a exibir as suas esplêndidas pernas. Porque é que eu não podia tê-las ao mesmo tempo? O rei Mongut tinha nove mil mulheres. Pensem nisto: 365 dias por ano divididos por nove mil. Sem discussões. Sem períodos menstruais. Nenhuma sobrecarga psíquica. Apenas festa, festa, festa. Para o r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304</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ongut deve ter sido muito difícil morrer ou muito fácil. Não deve ter tido meios term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m era?», perguntou Tany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 a Elsi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nhec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tentou engatar-me. Pediu-me cinquenta dólares por um broc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mete-me nojo... Conheci muitas negróides, m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é um negrói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Uma negróide </w:t>
      </w:r>
      <w:r>
        <w:rPr>
          <w:rFonts w:cs="Bookman Old Style" w:ascii="Bookman Old Style" w:hAnsi="Bookman Old Style"/>
          <w:i/>
        </w:rPr>
        <w:t xml:space="preserve">é </w:t>
      </w:r>
      <w:r>
        <w:rPr>
          <w:rFonts w:cs="Bookman Old Style" w:ascii="Bookman Old Style" w:hAnsi="Bookman Old Style"/>
        </w:rPr>
        <w:t>uma pre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unca ouviste diz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is, conheci muitas negróid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la tem pernas </w:t>
      </w:r>
      <w:r>
        <w:rPr>
          <w:rFonts w:cs="Bookman Old Style" w:ascii="Bookman Old Style" w:hAnsi="Bookman Old Style"/>
          <w:i/>
        </w:rPr>
        <w:t xml:space="preserve">espantosas, </w:t>
      </w:r>
      <w:r>
        <w:rPr>
          <w:rFonts w:cs="Bookman Old Style" w:ascii="Bookman Old Style" w:hAnsi="Bookman Old Style"/>
        </w:rPr>
        <w:t>olha. Ela quase me deixou excit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nya, as pernas são uma das part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 par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mais importa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s buscar a bagag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partimos, Elsie gritou: «Adeus, mã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não sabia para qual de nós estava ela a fal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á em minha casa, sentámo-nos no sofá a beb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s chateado por eu ter vindo?», perguntou Tany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Não estou chateado </w:t>
      </w:r>
      <w:r>
        <w:rPr>
          <w:rFonts w:cs="Bookman Old Style" w:ascii="Bookman Old Style" w:hAnsi="Bookman Old Style"/>
          <w:i/>
        </w:rPr>
        <w:t>contigo...»</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inhas uma namorada. Escreveste-me sobre ela. Ainda estão junt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ho que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Olha, acho que és </w:t>
      </w:r>
      <w:r>
        <w:rPr>
          <w:rFonts w:cs="Bookman Old Style" w:ascii="Bookman Old Style" w:hAnsi="Bookman Old Style"/>
          <w:i/>
        </w:rPr>
        <w:t xml:space="preserve">um grande </w:t>
      </w:r>
      <w:r>
        <w:rPr>
          <w:rFonts w:cs="Bookman Old Style" w:ascii="Bookman Old Style" w:hAnsi="Bookman Old Style"/>
        </w:rPr>
        <w:t>escritor. Es um dos poucos escritores que consigo l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sério? Quem são os outros cabrõ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gora não me lembro dos nomes del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brucei-me e beijei-a. Ela estava com a boca aberta e molh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305</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entregava-se. Era espantosa. Quarenta e cinco quilos. O elefante e o ra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nya levantou-se com o copo na mão, levantou a saia e sentou-se nos meus joelhos, cara a cara. Não tinha cuecas. Começou a esfregar a cona no meu caralho. Agarrámo-nos, beijámo-nos e ela continuava a esfregar-se. Era muito eficaz. Torce-te, pequena serpentezin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epois Tanya abriu-me a braguilha. Tirou-me o caralho e enfiou-o na cona. Começou a cavalgar. Ela sabia daquilo, com os seus quarenta e cinco quilos. Eu mal conseguia pensar. Eu fazia pequenos movimentos, acertando de vez em quando com os movimentos dela. Beijámo-nos. Era incrível: eu estava a ser violado por uma criança. Começou a dar movimentos rotativos. Ela tinha-me agarrado. Era uma loucura. Só carne, nada de amor. O ar cheirava a sexo. Minha criança, minha criança. Como é que o teu pequeno corpo </w:t>
      </w:r>
      <w:r>
        <w:rPr>
          <w:rFonts w:cs="Bookman Old Style" w:ascii="Bookman Old Style" w:hAnsi="Bookman Old Style"/>
          <w:i/>
        </w:rPr>
        <w:t xml:space="preserve">consegue </w:t>
      </w:r>
      <w:r>
        <w:rPr>
          <w:rFonts w:cs="Bookman Old Style" w:ascii="Bookman Old Style" w:hAnsi="Bookman Old Style"/>
        </w:rPr>
        <w:t xml:space="preserve">fazer estas coisas? </w:t>
      </w:r>
      <w:r>
        <w:rPr>
          <w:rFonts w:cs="Bookman Old Style" w:ascii="Bookman Old Style" w:hAnsi="Bookman Old Style"/>
          <w:i/>
        </w:rPr>
        <w:t xml:space="preserve">Quem </w:t>
      </w:r>
      <w:r>
        <w:rPr>
          <w:rFonts w:cs="Bookman Old Style" w:ascii="Bookman Old Style" w:hAnsi="Bookman Old Style"/>
        </w:rPr>
        <w:t xml:space="preserve">inventou as mulheres? Com que fim? Para </w:t>
      </w:r>
      <w:r>
        <w:rPr>
          <w:rFonts w:cs="Bookman Old Style" w:ascii="Bookman Old Style" w:hAnsi="Bookman Old Style"/>
          <w:i/>
        </w:rPr>
        <w:t xml:space="preserve">isto, </w:t>
      </w:r>
      <w:r>
        <w:rPr>
          <w:rFonts w:cs="Bookman Old Style" w:ascii="Bookman Old Style" w:hAnsi="Bookman Old Style"/>
        </w:rPr>
        <w:t xml:space="preserve">por exemplo! E éramos completamente </w:t>
      </w:r>
      <w:r>
        <w:rPr>
          <w:rFonts w:cs="Bookman Old Style" w:ascii="Bookman Old Style" w:hAnsi="Bookman Old Style"/>
          <w:i/>
        </w:rPr>
        <w:t xml:space="preserve">estranhos\ </w:t>
      </w:r>
      <w:r>
        <w:rPr>
          <w:rFonts w:cs="Bookman Old Style" w:ascii="Bookman Old Style" w:hAnsi="Bookman Old Style"/>
        </w:rPr>
        <w:t xml:space="preserve">Era como foder com a própria </w:t>
      </w:r>
      <w:r>
        <w:rPr>
          <w:rFonts w:cs="Bookman Old Style" w:ascii="Bookman Old Style" w:hAnsi="Bookman Old Style"/>
          <w:i/>
        </w:rPr>
        <w:t>merda.</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trabalhava como um macaco numa corda. Tanya era uma fiel leitora dos meus livros. Ela foi descendo com a cabeça. Esta criança conhecia qualquer coisa. Sentia a minha angúst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mexia-se furiosamente, esfregando o clitóris com o dedo, a cabeça lançada para trás. Participávamos ambos no mais antigo e excitante de todos os jogos. Viemo-nos ao mesmo tempo, isso durou um tempo imenso e pensei que o meu coração ia parar. Ela caiu por cima de mim, minúscula e frágil. Toquei-lhe nos cabelos. Estava a transpirar. Depois ela afastou-se de mim e foi para a casa-de-ba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Consumada a violação. Na nossa época, as crianças eram bem ensinadas. O violador violado. A justiça final. Seria ela uma mulher </w:t>
      </w:r>
      <w:r>
        <w:rPr>
          <w:rFonts w:cs="Bookman Old Style" w:ascii="Bookman Old Style" w:hAnsi="Bookman Old Style"/>
          <w:i/>
        </w:rPr>
        <w:t xml:space="preserve">libertada? </w:t>
      </w:r>
      <w:r>
        <w:rPr>
          <w:rFonts w:cs="Bookman Old Style" w:ascii="Bookman Old Style" w:hAnsi="Bookman Old Style"/>
        </w:rPr>
        <w:t>Não, ela era apenas uma bra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Tanya voltou. Bebemos outro copo. Raios, ela começou a rir-se e a falar, como se nada tivesse acontecido. Sim, era isso. Para ela tinha sido apenas um exercício, como nadar ou fazer </w:t>
      </w:r>
      <w:r>
        <w:rPr>
          <w:rFonts w:cs="Bookman Old Style" w:ascii="Bookman Old Style" w:hAnsi="Bookman Old Style"/>
          <w:i/>
        </w:rPr>
        <w:t>jogging.</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nya disse: «Acho que vou mudar de casa. Rex anda a fazer-me a vida neg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306</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Quero dizer, não fazemos </w:t>
      </w:r>
      <w:r>
        <w:rPr>
          <w:rFonts w:cs="Bookman Old Style" w:ascii="Bookman Old Style" w:hAnsi="Bookman Old Style"/>
          <w:i/>
        </w:rPr>
        <w:t xml:space="preserve">sexo, </w:t>
      </w:r>
      <w:r>
        <w:rPr>
          <w:rFonts w:cs="Bookman Old Style" w:ascii="Bookman Old Style" w:hAnsi="Bookman Old Style"/>
        </w:rPr>
        <w:t>nunca fizemos, mas contudo ele é ciumento. Lembras-te da noite em que te telefon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depois de eu ter desligado, ele atirou o telefone contra a pare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lvez esteja apaixonado por ti. Devias ser mais simpática com e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És gentil com as pessoas que am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não s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ou infantil; não consigo suportar esse pe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bemos durante o resto da noite e deitámo-nos um pouco antes do amanhecer. Não tinha dobrado em dois aqueles quarenta e cinco quilos. Ela conseguia comigo e mais, muito mais do que 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102</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Quando acordei, algumas horas mais tarde, Tanya não estava na cama. Eram nove horas da manhã. Encontrei-a sentada no sofá, a beber uma garrafa de </w:t>
      </w:r>
      <w:r>
        <w:rPr>
          <w:rFonts w:cs="Bookman Old Style" w:ascii="Bookman Old Style" w:hAnsi="Bookman Old Style"/>
          <w:i/>
        </w:rPr>
        <w:t>whisky.</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u Deus, começas ce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ordo sempre às seis da manhã e levanto-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levanto-me sempre ao meio-dia. Vamos ter esse proble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Tanya bebeu um gole de </w:t>
      </w:r>
      <w:r>
        <w:rPr>
          <w:rFonts w:cs="Bookman Old Style" w:ascii="Bookman Old Style" w:hAnsi="Bookman Old Style"/>
          <w:i/>
        </w:rPr>
        <w:t xml:space="preserve">whisky </w:t>
      </w:r>
      <w:r>
        <w:rPr>
          <w:rFonts w:cs="Bookman Old Style" w:ascii="Bookman Old Style" w:hAnsi="Bookman Old Style"/>
        </w:rPr>
        <w:t>e eu voltei para a cama. Levantar às seis da manhã era uma loucura. Ela estava completamente arrasada. Não admira que ela pesasse pou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rou no quarto. «Vou dar uma vol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ltei a adormec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acordei, Tanya estava por cima de mim. O meu caralho estava teso e enterrado na sua cona. Mais uma vez, ela cavalgava-me. Lançava a cabeça para trás, arqueando o corpo. F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307</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zia tudo. Dava pequenos suspiros de contentamento e tornavam-se cada vez mais frequentes. Também comecei a suspirar. Eram cada vez mais altos. Sentia aproximar-se o momento. Estava perto. Depois aconteceu. Foi um longo e intenso orgasmo. Tanya saiu. Eu ainda estava teso. Tanya foi lá com a cabeça e, enquanto olhava para mim, começou a lamber o esperma da cabeça do caralho. Lambeu até à última go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evantou-se e foi para a casa-de-banho. Ouvi a água a correr na banheira. Eram dez e um quarto da manhã. Voltei a adormec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103</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evei Tanya a Santa Anita. A atracção era um jóquei de dezasseis anos que ainda corria com uma vantagem de cinco libras. Ele era do Leste da América e corria em Santa Anita pela primeira vez. Os organizadores ofereciam um prémio de dez mil dólares a quem acertasse no vencedor da corrida seguinte, desde que o número do bilhete constasse duma lista já elaborada. Os números eram tantos quantos os cavalos existent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hegámos para a quarta corrida e as tribunas já estavam cheias de gente pretensiosa. Os lugares estavam todos ocupados, nem sequer para estacionar. Empregados do hipódromo mandaram-nos para um centro comercial próximo. Havia autocarros para levar as pessoas para o hipódromo, a partir do centro comercial. Eles deixar-nos-iam regressar a pé, depois da última corr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Isto é uma loucura. Apetece-me voltar para trás»,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deu um trago da sua garrafa. «Que se foda», disse ela, «já cá estam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trámos, eu conhecia um sítio confortável e isolado para nos sentarmos e levei-a até lá. O único problema é que também as crianças já o tinham descoberto. Elas corriam e levantavam poeira, gritavam, mas era melhor do que ficar de pé.</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nos embora depois da oitava corrida», disse eu pa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308</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nya. «A maior parte desta gente não sai daqui antes da meia-noi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quase que aposto que um hipódromo é um bom sítio para engatar homen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s putas trabalham no club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á alguma puta te engatou aqu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a vez, mas não interessav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e eu conhecia-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tens medo de apanhar qualquer cois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 é por isso que a maioria dos homens só querem que lhes façam broc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ostas que te façam broc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ê, com certez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é que apostam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gora mes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Tanya acompanhou-me até aos </w:t>
      </w:r>
      <w:r>
        <w:rPr>
          <w:rFonts w:cs="Bookman Old Style" w:ascii="Bookman Old Style" w:hAnsi="Bookman Old Style"/>
          <w:i/>
        </w:rPr>
        <w:t xml:space="preserve">guichets. </w:t>
      </w:r>
      <w:r>
        <w:rPr>
          <w:rFonts w:cs="Bookman Old Style" w:ascii="Bookman Old Style" w:hAnsi="Bookman Old Style"/>
        </w:rPr>
        <w:t xml:space="preserve">Dirigi-me ao </w:t>
      </w:r>
      <w:r>
        <w:rPr>
          <w:rFonts w:cs="Bookman Old Style" w:ascii="Bookman Old Style" w:hAnsi="Bookman Old Style"/>
          <w:i/>
        </w:rPr>
        <w:t xml:space="preserve">guichet </w:t>
      </w:r>
      <w:r>
        <w:rPr>
          <w:rFonts w:cs="Bookman Old Style" w:ascii="Bookman Old Style" w:hAnsi="Bookman Old Style"/>
        </w:rPr>
        <w:t>de cinco dólares. Ela ficou ao meu l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sabes onde deves apost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inguém sabe. E um sistema muito simpl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Bem, geralmente o melhor cavalo tem menos pontos, e à medida que os outros vão piorando, os pontos aumentam. Mas o chamado </w:t>
      </w:r>
      <w:r>
        <w:rPr>
          <w:rFonts w:cs="Bookman Old Style" w:ascii="Bookman Old Style" w:hAnsi="Bookman Old Style"/>
          <w:i/>
        </w:rPr>
        <w:t xml:space="preserve">melhor </w:t>
      </w:r>
      <w:r>
        <w:rPr>
          <w:rFonts w:cs="Bookman Old Style" w:ascii="Bookman Old Style" w:hAnsi="Bookman Old Style"/>
        </w:rPr>
        <w:t>cavalo não ganha senão uma vez em três, quando é pontuado em menos de três contra u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demos apostar em todos os caval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se quiseres ficar pobre rapidam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á muita gente que ganh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diria que uma em vinte ou vinte e cin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rque é que cá vê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não sou psiquiatra e também cá estou, e penso que alguns psiquiatras também cá esteja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postei num cavalo cotado com 6 contra 5 e fomos ver a corrida. Sempre preferi os cavalos com arranque rápido, sobretudo se tivessem desistido na última corrida. Os jogadores chamavam-lhes «desistentes», mas chegava-se geralmente a um melhor resultado do que se se apostasse num «não desistente». 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309</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u «não desistente» estava a quatro contra um; ganhou com dois braços e meio de vantagem e rendeu 10.20 dólares por dois dólares. Eu tinha 25.50 dólares de luc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Vamos tomar um copo», disse para Tanya. «O </w:t>
      </w:r>
      <w:r>
        <w:rPr>
          <w:rFonts w:cs="Bookman Old Style" w:ascii="Bookman Old Style" w:hAnsi="Bookman Old Style"/>
          <w:i/>
        </w:rPr>
        <w:t xml:space="preserve">barman </w:t>
      </w:r>
      <w:r>
        <w:rPr>
          <w:rFonts w:cs="Bookman Old Style" w:ascii="Bookman Old Style" w:hAnsi="Bookman Old Style"/>
        </w:rPr>
        <w:t xml:space="preserve">faz os melhores </w:t>
      </w:r>
      <w:r>
        <w:rPr>
          <w:rFonts w:cs="Bookman Old Style" w:ascii="Bookman Old Style" w:hAnsi="Bookman Old Style"/>
          <w:i/>
        </w:rPr>
        <w:t xml:space="preserve">Bloody Mary </w:t>
      </w:r>
      <w:r>
        <w:rPr>
          <w:rFonts w:cs="Bookman Old Style" w:ascii="Bookman Old Style" w:hAnsi="Bookman Old Style"/>
        </w:rPr>
        <w:t>do Sul da Califórn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mos ao bar. Pediram o bilhete de identidade de Tanya. Deram-nos as bebid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l é que te agrada na próxima corr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Zag-Zig.»</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has que ele vai ganh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u tens dois sei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Reparas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nde é a casa-de-banho das mulh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ira à direita duas vez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ssim que Tanya me deixou, pedi outro PM. Um tipo negro dirigiu-se a mim. Tinha perto de 50 an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nk, como tens pass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 aguentan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omem, sentimos a tua falta lá nos correios. Foste um dos tipos mais alegres que por lá tivemos. Sentimos mesmo a tua falt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brigado, dá cumprimentos meus aos rapaz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fazes agora, Han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h, luto com uma máquina de escre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que queres diz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uto com uma máquina de escrev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Levantei as duas mãos e comecei a escrever numa máquina inexist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es dizer que és dactilógraf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Escrev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reves o 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emas, contos, romances. Pagam-me para 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e olhava para mim. Virou as costas e foi-se emb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nya voltou. «Um filho da puta tentou engatar-me!&gt;; «Oh? Desculpa. Devia ter ido contigo.»</w:t>
      </w:r>
      <w:r>
        <w:br w:type="page"/>
      </w:r>
    </w:p>
    <w:p>
      <w:pPr>
        <w:pStyle w:val="Normal"/>
        <w:tabs>
          <w:tab w:val="clear" w:pos="708"/>
          <w:tab w:val="left" w:pos="0" w:leader="none"/>
        </w:tabs>
        <w:jc w:val="both"/>
        <w:rPr/>
      </w:pPr>
      <w:r>
        <w:rPr>
          <w:rFonts w:cs="Bookman Old Style" w:ascii="Bookman Old Style" w:hAnsi="Bookman Old Style"/>
        </w:rPr>
        <w:t xml:space="preserve">«Ele foi muito </w:t>
      </w:r>
      <w:r>
        <w:rPr>
          <w:rFonts w:cs="Bookman Old Style" w:ascii="Bookman Old Style" w:hAnsi="Bookman Old Style"/>
          <w:i/>
        </w:rPr>
        <w:t xml:space="preserve">grosseiro! </w:t>
      </w:r>
      <w:r>
        <w:rPr>
          <w:rFonts w:cs="Bookman Old Style" w:ascii="Bookman Old Style" w:hAnsi="Bookman Old Style"/>
        </w:rPr>
        <w:t xml:space="preserve">Detesto esse género de tipos! São autêntica </w:t>
      </w:r>
      <w:r>
        <w:rPr>
          <w:rFonts w:cs="Bookman Old Style" w:ascii="Bookman Old Style" w:hAnsi="Bookman Old Style"/>
          <w:i/>
        </w:rPr>
        <w:t>meráal»</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 ao menos tivessem alguma originalidade, escapavam. Só que não têm imaginação nenhuma. Talvez por isso sejam solitári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Vou apostar no </w:t>
      </w:r>
      <w:r>
        <w:rPr>
          <w:rFonts w:cs="Bookman Old Style" w:ascii="Bookman Old Style" w:hAnsi="Bookman Old Style"/>
          <w:i/>
        </w:rPr>
        <w:t>Zag-Zig.»</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u comprar-te um bilhe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i/>
        </w:rPr>
        <w:t xml:space="preserve">Zag-Zig </w:t>
      </w:r>
      <w:r>
        <w:rPr>
          <w:rFonts w:cs="Bookman Old Style" w:ascii="Bookman Old Style" w:hAnsi="Bookman Old Style"/>
        </w:rPr>
        <w:t xml:space="preserve">não manteve a distância. Chegou muito fraco ao portão, o cavaleiro mantinha-o afastado da cal com o chicote. </w:t>
      </w:r>
      <w:r>
        <w:rPr>
          <w:rFonts w:cs="Bookman Old Style" w:ascii="Bookman Old Style" w:hAnsi="Bookman Old Style"/>
          <w:i/>
        </w:rPr>
        <w:t xml:space="preserve">Zag-Zig </w:t>
      </w:r>
      <w:r>
        <w:rPr>
          <w:rFonts w:cs="Bookman Old Style" w:ascii="Bookman Old Style" w:hAnsi="Bookman Old Style"/>
        </w:rPr>
        <w:t>partiu mal e depois galopou. Ultrapassou um cavalo. Fomos até ao bar. Uma corrida lamentável para um cavalo co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6 contra 5.</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Pedimos dois </w:t>
      </w:r>
      <w:r>
        <w:rPr>
          <w:rFonts w:cs="Bookman Old Style" w:ascii="Bookman Old Style" w:hAnsi="Bookman Old Style"/>
          <w:i/>
        </w:rPr>
        <w:t>Bloody Mary.</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ostas que te façam broche?», perguntou Tany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pende. Algumas vezes fazem-no bem, mas a maioria 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unca encontras aqui amig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á encontrei, na corrida anteri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Uma mulh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um tipo, um carteiro. Eu não tenho amig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s-me a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renta e cinco quilos de sexo desenfre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É </w:t>
      </w:r>
      <w:r>
        <w:rPr>
          <w:rFonts w:cs="Bookman Old Style" w:ascii="Bookman Old Style" w:hAnsi="Bookman Old Style"/>
          <w:i/>
        </w:rPr>
        <w:t xml:space="preserve">tudo </w:t>
      </w:r>
      <w:r>
        <w:rPr>
          <w:rFonts w:cs="Bookman Old Style" w:ascii="Bookman Old Style" w:hAnsi="Bookman Old Style"/>
        </w:rPr>
        <w:t>o que vês em m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laro que não. Tens esses olhos enorm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és muito simpáti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s ver a próxima corr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imos a corrida. Ela apostou no dela, eu no meu. Perdem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nos embora daqui», disse 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 disse Tany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e regresso a casa sentámo-nos no sofá a beber. Tanya não era má rapariga. Tinha um ar muito triste. Usava </w:t>
      </w:r>
      <w:r>
        <w:rPr>
          <w:rFonts w:cs="Bookman Old Style" w:ascii="Bookman Old Style" w:hAnsi="Bookman Old Style"/>
          <w:i/>
        </w:rPr>
        <w:t xml:space="preserve">vestidos, </w:t>
      </w:r>
      <w:r>
        <w:rPr>
          <w:rFonts w:cs="Bookman Old Style" w:ascii="Bookman Old Style" w:hAnsi="Bookman Old Style"/>
        </w:rPr>
        <w:t>sapatos de salto alto e os seus tornozelos eram bem feitos. Eu não sabia o que ela esperava de mim. Não tinha nenhum desejo de ser desagradável para ela. Tinha uma língua comprida e fin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311</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 ela metia e tirava da minha boca. Pensei num peixe de prata. Havia tanta tristeza em tudo, mesmo quando as coisas corriam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epois Tanya abriu-me a braguilha e enfiou o caralho na boca. Tirou-o e olhou para mim. Estava de joelhos, entre as minhas pernas. Não deixava de olhar para mim, enquanto a sua língua se enrolava em redor da cabeça do caralho. Por detrás dela, os meus estores venezianos sujos filtravam os últimos raios de sol. Ela começou o trabalho. Não tinha técnica nenhuma; não sabia como devia ser feito. Chupava-o apenas. Como espectáculo grotesco era bom, mas era difícil ficar teso com coisas grotescas. Tinha bebido e não queria ferir-lhe os sentimentos. </w:t>
      </w:r>
      <w:r>
        <w:rPr>
          <w:rFonts w:cs="Bookman Old Style" w:ascii="Bookman Old Style" w:hAnsi="Bookman Old Style"/>
          <w:i/>
        </w:rPr>
        <w:t xml:space="preserve">Por isso, refugiei-me no país da fantasia: </w:t>
      </w:r>
      <w:r>
        <w:rPr>
          <w:rFonts w:cs="Bookman Old Style" w:ascii="Bookman Old Style" w:hAnsi="Bookman Old Style"/>
        </w:rPr>
        <w:t>estávamos só os dois na praia e estávamos rodeados por quarenta ou cinquenta pessoas, homens e mulheres, a maior parte com fatos de banho. Faziam um círculo à nossa volta. O sol brilhava sobre nós, o mar ia e vinha e conseguia-se ouvi-lo. De vez em quando, duas ou três gaivotas voavam em círculo sobre as nossas cabeç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anya chupava enquanto eles olhavam e eu ouvia os seus comentári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Meu Deus, olha para ela a ir e a vir!» «Uma mulher porca e dem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chupar um tipo quarenta anos mais velho do qu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parem-nos! Ela é do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espera! Ela está a começar a excitar-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 olha para </w:t>
      </w:r>
      <w:r>
        <w:rPr>
          <w:rFonts w:cs="Bookman Old Style" w:ascii="Bookman Old Style" w:hAnsi="Bookman Old Style"/>
          <w:i/>
        </w:rPr>
        <w:t>aquilo\»</w:t>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ORRÍVE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h! Vou enrabá-la enquanto está a fazer o broch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é DOIDA! A CHUPAR NAQUELE CABR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os queimar-lhe as costas com fósfor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Ê COMO ELA SE ENTREG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É COMPLETAMENTE DO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garrei na cabeça dela com as duas mãos e enfiei-lhe o caralho até ao centro do seu céreb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312</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ela saiu da casa-de-banho eu já tinha dois copos preparados. Tanya deu um gole e olhou para mim. «Gostaste, não gostaste? Viu-s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s razão», disse eu. «Gostas de música clássic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De </w:t>
      </w:r>
      <w:r>
        <w:rPr>
          <w:rFonts w:cs="Bookman Old Style" w:ascii="Bookman Old Style" w:hAnsi="Bookman Old Style"/>
          <w:i/>
        </w:rPr>
        <w:t xml:space="preserve">folk-rock», </w:t>
      </w:r>
      <w:r>
        <w:rPr>
          <w:rFonts w:cs="Bookman Old Style" w:ascii="Bookman Old Style" w:hAnsi="Bookman Old Style"/>
        </w:rPr>
        <w:t>disse 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até ao rádio, sintonizei-o para os 160, liguei-o e abri o volume. Nós ali estávam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104</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a tarde do dia seguinte, levei Tanya ao aeroporto. Bebemos um copo no bar. A mulata não estava nas redondezas; alguém devia estar com aquelas pern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rever-te-ei», disse Tany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has que sou uma rapariga fáci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Gostas de sexo e isso não tem mal nenhu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u também gost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á imenso puritanismo em mim. Talvez os puritanos gostem muito mais de sexo do que qualquer outra pesso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eces-me mais inocente do que a maioria dos homens que já conhec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um certo sentido, sempre fui virg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ostaria de dizer o mes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res outra bebi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 certez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bemos em silêncio. Depois chegou o momento de ela embarcar. Beijei-a em frente da porta de segurança e desci pela escada rolante. O regresso a casa foi calmo, sem acontecimentos. Pensei, bem, estou outra vez só. Devia agarrar-me à merda da escrita ou voltar a ser um trabalhador da noite. Nunca mais havia de voltar para os correios. Um homem deve ter uma posição, como eles diz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heguei ao pátio. Não havia nada na caixa do correio. Sentei-me e marquei o número de Sara. Ela estava no restaura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313</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vai isso?», pergunt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sa puta já se fo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J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á quanto temp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cabei de deixá-la no aeropor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ostaste de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inha algumas qualidad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u ama-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Escuta, gostaria de estar cont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ei. Foi muito difícil para mim. Como é que sei que não voltas a fazer o mes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inguém tem a certeza do que poderá fazer. Não tens a certeza de que possas vir a faz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sei o que sint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uta, nem sequer te pergunto o que andaste a fazer, Sa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brigado, és muito simpáti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Gostava de estar contigo. Hoje à noite. Vem até cá.»</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ank, eu ainda não s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em cá. Apenas para convers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inda estou perturbada. Foi um verdadeiro infern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uta, deixa-me esclarecer as coisas: para mim, és a número um e nem sequer existe a número doi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 Estarei aí por volta das sete. Olha, tenho dois clientes à espe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K. Até logo às se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liguei. Sara era mesmo uma boa alma. Perdê-la por uma Tanya era absurdo. Contudo, Tanya tinha-me dado alguma coisa. Sara merecia ser mais bem tratada do que até ali. As pessoas deviam ser leais umas com as outras, mesmo que não fossem casadas. Em certa medida, a confiança devia ser mais profunda, porque não era santificada pela l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Bem, precisávamos de vinho, de um bom vinho bran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í, entrei no Volks, e fui à loja das bebidas ao lado do supermercado. Gosto de mudar de lojas de bebidas frequentemente, porque se frequentamos a mesma loja dia e noite e compramos em grande quantidade, os empregados passam a conhecer os nossos hábitos. Eu pressentia que eles se interrog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314</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m porque ainda não estava morto e isso deixava-me incomodado. Eles talvez não pensassem em tais coisas, mas quando um tipo tem 300 ressacas por ano torna-se paranói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ncontrei quatro garrafas de bom vinho branco e saí com elas. Quatro rapazinhos mexicanos estavam sentados cá f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h, senhor! Dê-nos algum dinheiro! Eh, dê-nos algum dinheir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a qu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recisamos, meu, precisamos, não sab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ão comprar Coca-Col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epsi-Cola, me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i-lhes cinquenta cêntim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RITOR IMORTAL AJUDA OS PUTOS DA RU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rreram. Abri a porta do carro e pus o vinho lá dentro. Nesse preciso momento, vinha uma carrinha a grande velocidade e uma das portas abriu-se violentamente. Uma mulher foi atirada brutalmente. Era uma jovem mexicana, de 22 anos, sem seios, e vestia calças cinzentas. Os seus cabelos negros estavam sujos e despenteados. O tipo que conduzia a carrinha pôs-se a gritar: «SUA PUTA! SUA PUTA DE MERDA! PARTO-TE ESSE C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EU CABRÃO!», gritou ela. «SEU MONTE DE MER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le saltou da carrinha e correu atrás dela. </w:t>
      </w:r>
      <w:r>
        <w:rPr>
          <w:rFonts w:cs="Bookman Old Style" w:ascii="Bookman Old Style" w:hAnsi="Bookman Old Style"/>
          <w:lang w:val="es-ES_tradnl"/>
        </w:rPr>
        <w:t xml:space="preserve">Queria matá-la. </w:t>
      </w:r>
      <w:r>
        <w:rPr>
          <w:rFonts w:cs="Bookman Old Style" w:ascii="Bookman Old Style" w:hAnsi="Bookman Old Style"/>
        </w:rPr>
        <w:t>Ela correu para a loja das bebidas. Ele viu-me, desistiu, voltou para a carrinha, dirigiu-se para o parque de estacionamento e virou para Hollywood Boulevard.</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irigi-me à raparig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s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sso fazer alguma coisa por t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 leva-me para Van Ness. Para o cruzamento da Van Ness com a Franklin.»</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315</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entrou para o Volks e fomos pela Hollywood Boulevard. Virei à direita, depois à esquerda e entrámos na Franklin. «Tens imenso vinho», disse ela. «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Acho que preciso de uma bebida.» «Acho que toda a gente precisa. Só que não sabe.» </w:t>
      </w:r>
      <w:r>
        <w:rPr>
          <w:rFonts w:cs="Bookman Old Style" w:ascii="Bookman Old Style" w:hAnsi="Bookman Old Style"/>
          <w:i/>
        </w:rPr>
        <w:t xml:space="preserve">«Eu </w:t>
      </w:r>
      <w:r>
        <w:rPr>
          <w:rFonts w:cs="Bookman Old Style" w:ascii="Bookman Old Style" w:hAnsi="Bookman Old Style"/>
        </w:rPr>
        <w:t>s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odemos ir para minha casa.» «OK.»</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i meia volta. «Tenho algum», disse eu. «Vinte dólares», respondeu ela. «Fazes broche?» «Do melh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chegámos, servi-lhe um copo de vinho. Estava quente. Ela não se importou. Eu também o bebi assim. Depois tirei as calças e estendi-me na cama. Ela seguiu-me até ao quarto. Tirei o meu caralho murcho. Ela atirou-se logo a ele. Era péssima, sem imaginação nenhum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e grande merda, pens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Levantei a cabeça da almofada. «Anda lá, querida, anda lá com </w:t>
      </w:r>
      <w:r>
        <w:rPr>
          <w:rFonts w:cs="Bookman Old Style" w:ascii="Bookman Old Style" w:hAnsi="Bookman Old Style"/>
          <w:i/>
        </w:rPr>
        <w:t xml:space="preserve">isso\ </w:t>
      </w:r>
      <w:r>
        <w:rPr>
          <w:rFonts w:cs="Bookman Old Style" w:ascii="Bookman Old Style" w:hAnsi="Bookman Old Style"/>
        </w:rPr>
        <w:t xml:space="preserve">Que </w:t>
      </w:r>
      <w:r>
        <w:rPr>
          <w:rFonts w:cs="Bookman Old Style" w:ascii="Bookman Old Style" w:hAnsi="Bookman Old Style"/>
          <w:i/>
        </w:rPr>
        <w:t xml:space="preserve">merda é </w:t>
      </w:r>
      <w:r>
        <w:rPr>
          <w:rFonts w:cs="Bookman Old Style" w:ascii="Bookman Old Style" w:hAnsi="Bookman Old Style"/>
        </w:rPr>
        <w:t>que estás a faze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ava com dificuldades em entesar-me. Ela chupava-o e olhava-me nos olhos. Era o pior broche que já me tinham feito. Ela chupou-o durante dois minutos e depois largou-o. Tirou o lenço da carteira e cuspiu nele como se estivesse a expector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h», disse eu, «que barrete me queres enfiar? Eu não me v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ieste-te, sim, vieste-te, 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h, eu </w:t>
      </w:r>
      <w:r>
        <w:rPr>
          <w:rFonts w:cs="Bookman Old Style" w:ascii="Bookman Old Style" w:hAnsi="Bookman Old Style"/>
          <w:i/>
        </w:rPr>
        <w:t xml:space="preserve">sei </w:t>
      </w:r>
      <w:r>
        <w:rPr>
          <w:rFonts w:cs="Bookman Old Style" w:ascii="Bookman Old Style" w:hAnsi="Bookman Old Style"/>
        </w:rPr>
        <w:t>muito bem quando me ven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ieste-me na minha boc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ára com essa merda! Volta ao trabalh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la recomeçou, mas continuava a ser péssimo. Deixei-a con-</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316</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inuar, esperando o melhor. Uma puta. Ela chupava. Era como se ela o quisesse fazer, como se ambos o quiséssemos. O meu caralho murchou. Ela continu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ronto, pronto», disse eu, «deixa. Esquec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esti as calças e puxei pela cartei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qui estão os teus vinte dólares. Agora podes ir-te embo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me dás uma bole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a ond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Para o cruzamento da Van Ness com a Franklin.»</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omos para o carro e levei-a até Van Ness. Quando arranquei vi-a esticar o dedo. Estava a pedir bole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Quando cheguei a casa, voltei a telefonar para Sar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o vai iss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Hoje está calm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inda cá vens hoje à noi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disse-te que i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prei vinho branco. Será como nos velhos tempo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ais voltar a ver a Tany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bebas até eu chega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á be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Tenho de desligar... Vem aí um client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Óptimo. Até lo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ara era uma mulher gentil. Eu tinha de endireitar-me. Quando um homem precisava de muitas mulheres era porque nenhuma delas prestava. Um homem podia perder a sua identidade por foder demasiado. Sara merecia mais do que eu lhe dava. Agora tinha de ser eu a dar. Estendi-me na cama e rapidamente adormec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acordado pelo telefone. «Sim?», pergunte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cê é o Henry Chinask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Sempre </w:t>
      </w:r>
      <w:r>
        <w:rPr>
          <w:rFonts w:cs="Bookman Old Style" w:ascii="Bookman Old Style" w:hAnsi="Bookman Old Style"/>
          <w:i/>
        </w:rPr>
        <w:t xml:space="preserve">adorei </w:t>
      </w:r>
      <w:r>
        <w:rPr>
          <w:rFonts w:cs="Bookman Old Style" w:ascii="Bookman Old Style" w:hAnsi="Bookman Old Style"/>
        </w:rPr>
        <w:t>o que escreve. Acho que ninguém escreve melhor do que você!»</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i/>
          <w:i/>
        </w:rPr>
      </w:pPr>
      <w:r>
        <w:rPr>
          <w:rFonts w:cs="Bookman Old Style" w:ascii="Bookman Old Style" w:hAnsi="Bookman Old Style"/>
          <w:i/>
        </w:rPr>
        <w:t>317</w:t>
      </w:r>
      <w:r>
        <w:br w:type="page"/>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 voz dela era jovem e sensual.</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crevi algumas coisas bo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Eu sei, eu sei. Você teve </w:t>
      </w:r>
      <w:r>
        <w:rPr>
          <w:rFonts w:cs="Bookman Old Style" w:ascii="Bookman Old Style" w:hAnsi="Bookman Old Style"/>
          <w:i/>
        </w:rPr>
        <w:t xml:space="preserve">mesmo </w:t>
      </w:r>
      <w:r>
        <w:rPr>
          <w:rFonts w:cs="Bookman Old Style" w:ascii="Bookman Old Style" w:hAnsi="Bookman Old Style"/>
        </w:rPr>
        <w:t>todas aquelas ligações com mulhere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i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também escrevo. Vi-o em L. A. e gostava de conhecê-lo. Gostava de mostrar-lhe os meus poemas.»</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sou edit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u sei. Olhe, tenho dezanove anos. Gostava só de poder visitá-l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Esta noite estou ocupa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rPr>
        <w:t xml:space="preserve">«Oh, </w:t>
      </w:r>
      <w:r>
        <w:rPr>
          <w:rFonts w:cs="Bookman Old Style" w:ascii="Bookman Old Style" w:hAnsi="Bookman Old Style"/>
          <w:i/>
        </w:rPr>
        <w:t xml:space="preserve">qualquer </w:t>
      </w:r>
      <w:r>
        <w:rPr>
          <w:rFonts w:cs="Bookman Old Style" w:ascii="Bookman Old Style" w:hAnsi="Bookman Old Style"/>
        </w:rPr>
        <w:t>noite me convém.»</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não posso estar consig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Você é mesmo Henry Chinaski, o escritor?»</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Com certeza que sou.»</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Sou uma miúda engraçada.»</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Não duvid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O meu nome é Rochel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deus, Rochell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Desliguei. Desta vez consegui.</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Fui à cozinha, abri um frasco de vitamina E, 400 VI., e tomei algumas com metade de um copo de água Perrier. Ia ser uma óptima noite para o Chinaski. Os estores venezianos filtravam o pôr-do-sol que desenhava formas familiares sobre o tapete, e o vinho branco estava a gelar no frigorífico.</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bri a porta e fui para a varanda. Estava um gato estranho cá fora. Era uma criatura enorme, com um pêlo preto luzidio e luminosos olhos amarelos. Não teve medo de mim. Aproximou-se a ronronar e esfregou-se contra uma das minhas pernas. Eu era um tipo porreiro e ele sabia-o. Os animais pressentiam coisas destas. Eles têm um instinto. Voltei para dentro de casa e ele seguiu-me.</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Abri uma lata de atum branco Star-Kist. Conservado em água de nascente. Peso líquido, 250 gram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fim do liv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b/>
        </w:rPr>
        <w:t xml:space="preserve">Título original: </w:t>
      </w:r>
      <w:r>
        <w:rPr>
          <w:rFonts w:cs="Bookman Old Style" w:ascii="Bookman Old Style" w:hAnsi="Bookman Old Style"/>
          <w:b/>
          <w:i/>
        </w:rPr>
        <w:t xml:space="preserve">Women </w:t>
      </w:r>
    </w:p>
    <w:p>
      <w:pPr>
        <w:pStyle w:val="Normal"/>
        <w:tabs>
          <w:tab w:val="clear" w:pos="708"/>
          <w:tab w:val="left" w:pos="0" w:leader="none"/>
        </w:tabs>
        <w:jc w:val="both"/>
        <w:rPr>
          <w:rFonts w:ascii="Bookman Old Style" w:hAnsi="Bookman Old Style" w:cs="Bookman Old Style"/>
          <w:b/>
          <w:b/>
        </w:rPr>
      </w:pPr>
      <w:r>
        <w:rPr>
          <w:rFonts w:cs="Bookman Old Style" w:ascii="Bookman Old Style" w:hAnsi="Bookman Old Style"/>
          <w:b/>
        </w:rPr>
        <w:t>Tradução: Fernando Luís</w:t>
      </w:r>
    </w:p>
    <w:p>
      <w:pPr>
        <w:pStyle w:val="Normal"/>
        <w:tabs>
          <w:tab w:val="clear" w:pos="708"/>
          <w:tab w:val="left" w:pos="0"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0" w:leader="none"/>
        </w:tabs>
        <w:jc w:val="both"/>
        <w:rPr>
          <w:rFonts w:ascii="Bookman Old Style" w:hAnsi="Bookman Old Style" w:cs="Bookman Old Style"/>
          <w:b/>
          <w:b/>
        </w:rPr>
      </w:pPr>
      <w:r>
        <w:rPr>
          <w:rFonts w:cs="Bookman Old Style" w:ascii="Bookman Old Style" w:hAnsi="Bookman Old Style"/>
          <w:b/>
        </w:rPr>
        <w:t>© 1978, Charles Bukowski © Tradução 1986 Fernando Luís / Publicações Dom Quixote</w:t>
      </w:r>
    </w:p>
    <w:p>
      <w:pPr>
        <w:pStyle w:val="Normal"/>
        <w:tabs>
          <w:tab w:val="clear" w:pos="708"/>
          <w:tab w:val="left" w:pos="0"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0" w:leader="none"/>
        </w:tabs>
        <w:jc w:val="both"/>
        <w:rPr>
          <w:rFonts w:ascii="Bookman Old Style" w:hAnsi="Bookman Old Style" w:cs="Bookman Old Style"/>
          <w:b/>
          <w:b/>
        </w:rPr>
      </w:pPr>
      <w:r>
        <w:rPr>
          <w:rFonts w:cs="Bookman Old Style" w:ascii="Bookman Old Style" w:hAnsi="Bookman Old Style"/>
          <w:b/>
        </w:rPr>
        <w:t>Tradução cedida por Publicações Dom Quixote Lda.</w:t>
      </w:r>
    </w:p>
    <w:p>
      <w:pPr>
        <w:pStyle w:val="Normal"/>
        <w:tabs>
          <w:tab w:val="clear" w:pos="708"/>
          <w:tab w:val="left" w:pos="0"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0" w:leader="none"/>
        </w:tabs>
        <w:jc w:val="both"/>
        <w:rPr>
          <w:rFonts w:ascii="Bookman Old Style" w:hAnsi="Bookman Old Style" w:cs="Bookman Old Style"/>
          <w:b/>
          <w:b/>
        </w:rPr>
      </w:pPr>
      <w:r>
        <w:rPr>
          <w:rFonts w:cs="Bookman Old Style" w:ascii="Bookman Old Style" w:hAnsi="Bookman Old Style"/>
          <w:b/>
        </w:rPr>
        <w:t>© 2003 MEDIASAT / Promoway Portugal Comércio de</w:t>
      </w:r>
    </w:p>
    <w:p>
      <w:pPr>
        <w:pStyle w:val="Normal"/>
        <w:tabs>
          <w:tab w:val="clear" w:pos="708"/>
          <w:tab w:val="left" w:pos="0" w:leader="none"/>
        </w:tabs>
        <w:jc w:val="both"/>
        <w:rPr>
          <w:rFonts w:ascii="Bookman Old Style" w:hAnsi="Bookman Old Style" w:cs="Bookman Old Style"/>
          <w:b/>
          <w:b/>
        </w:rPr>
      </w:pPr>
      <w:r>
        <w:rPr>
          <w:rFonts w:cs="Bookman Old Style" w:ascii="Bookman Old Style" w:hAnsi="Bookman Old Style"/>
          <w:b/>
        </w:rPr>
        <w:t>Produtos Multimedia, Ltda. para esta edição.</w:t>
      </w:r>
    </w:p>
    <w:p>
      <w:pPr>
        <w:pStyle w:val="Normal"/>
        <w:tabs>
          <w:tab w:val="clear" w:pos="708"/>
          <w:tab w:val="left" w:pos="0"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0" w:leader="none"/>
        </w:tabs>
        <w:jc w:val="both"/>
        <w:rPr>
          <w:rFonts w:ascii="Bookman Old Style" w:hAnsi="Bookman Old Style" w:cs="Bookman Old Style"/>
          <w:b/>
          <w:b/>
        </w:rPr>
      </w:pPr>
      <w:r>
        <w:rPr>
          <w:rFonts w:cs="Bookman Old Style" w:ascii="Bookman Old Style" w:hAnsi="Bookman Old Style"/>
          <w:b/>
        </w:rPr>
        <w:t>Impressão</w:t>
      </w:r>
    </w:p>
    <w:p>
      <w:pPr>
        <w:pStyle w:val="Normal"/>
        <w:tabs>
          <w:tab w:val="clear" w:pos="708"/>
          <w:tab w:val="left" w:pos="0" w:leader="none"/>
        </w:tabs>
        <w:jc w:val="both"/>
        <w:rPr>
          <w:rFonts w:ascii="Bookman Old Style" w:hAnsi="Bookman Old Style" w:cs="Bookman Old Style"/>
          <w:b/>
          <w:b/>
        </w:rPr>
      </w:pPr>
      <w:r>
        <w:rPr>
          <w:rFonts w:cs="Bookman Old Style" w:ascii="Bookman Old Style" w:hAnsi="Bookman Old Style"/>
          <w:b/>
        </w:rPr>
        <w:t>Printer, Industria Gráfica, S.A. Barcelona</w:t>
      </w:r>
    </w:p>
    <w:p>
      <w:pPr>
        <w:pStyle w:val="Normal"/>
        <w:tabs>
          <w:tab w:val="clear" w:pos="708"/>
          <w:tab w:val="left" w:pos="0"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0" w:leader="none"/>
        </w:tabs>
        <w:jc w:val="both"/>
        <w:rPr>
          <w:rFonts w:ascii="Bookman Old Style" w:hAnsi="Bookman Old Style" w:cs="Bookman Old Style"/>
          <w:b/>
          <w:b/>
        </w:rPr>
      </w:pPr>
      <w:r>
        <w:rPr>
          <w:rFonts w:cs="Bookman Old Style" w:ascii="Bookman Old Style" w:hAnsi="Bookman Old Style"/>
          <w:b/>
        </w:rPr>
        <w:t>Data de impressão</w:t>
      </w:r>
    </w:p>
    <w:p>
      <w:pPr>
        <w:pStyle w:val="Normal"/>
        <w:tabs>
          <w:tab w:val="clear" w:pos="708"/>
          <w:tab w:val="left" w:pos="0" w:leader="none"/>
        </w:tabs>
        <w:jc w:val="both"/>
        <w:rPr>
          <w:rFonts w:ascii="Bookman Old Style" w:hAnsi="Bookman Old Style" w:cs="Bookman Old Style"/>
          <w:b/>
          <w:b/>
        </w:rPr>
      </w:pPr>
      <w:r>
        <w:rPr>
          <w:rFonts w:cs="Bookman Old Style" w:ascii="Bookman Old Style" w:hAnsi="Bookman Old Style"/>
          <w:b/>
        </w:rPr>
        <w:t>Fevereiro de 2003</w:t>
      </w:r>
    </w:p>
    <w:p>
      <w:pPr>
        <w:pStyle w:val="Normal"/>
        <w:tabs>
          <w:tab w:val="clear" w:pos="708"/>
          <w:tab w:val="left" w:pos="0" w:leader="none"/>
        </w:tabs>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sectPr>
      <w:type w:val="continuous"/>
      <w:pgSz w:w="12240" w:h="15840"/>
      <w:pgMar w:left="1701" w:right="1701"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23:02:00Z</dcterms:created>
  <dc:creator>Dr. Angelo Abrantes</dc:creator>
  <dc:description/>
  <dc:language>en-US</dc:language>
  <cp:lastModifiedBy>André Díspore Cancian</cp:lastModifiedBy>
  <dcterms:modified xsi:type="dcterms:W3CDTF">2005-05-09T16:08:00Z</dcterms:modified>
  <cp:revision>36</cp:revision>
  <dc:subject/>
  <dc:title>Mil FOLHAS</dc:title>
</cp:coreProperties>
</file>