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6"/>
          <w:szCs w:val="36"/>
          <w:lang w:val="pt-BR"/>
        </w:rPr>
      </w:pPr>
      <w:r>
        <w:rPr>
          <w:b/>
          <w:color w:val="0000FF"/>
          <w:sz w:val="36"/>
          <w:szCs w:val="36"/>
          <w:lang w:val="pt-BR"/>
        </w:rPr>
        <w:t>Obras Poéticas</w:t>
      </w:r>
      <w:r>
        <w:rPr>
          <w:b/>
          <w:sz w:val="36"/>
          <w:szCs w:val="36"/>
          <w:lang w:val="pt-BR"/>
        </w:rPr>
        <w:br/>
      </w:r>
      <w:r>
        <w:rPr>
          <w:b/>
          <w:color w:val="0000FF"/>
          <w:sz w:val="36"/>
          <w:szCs w:val="36"/>
          <w:lang w:val="pt-BR"/>
        </w:rPr>
        <w:t>FERNANDO PESSOA</w:t>
      </w:r>
    </w:p>
    <w:p>
      <w:pPr>
        <w:pStyle w:val="NormalWeb"/>
        <w:jc w:val="center"/>
        <w:rPr>
          <w:lang w:val="pt-BR"/>
        </w:rPr>
      </w:pPr>
      <w:r>
        <w:rPr>
          <w:rStyle w:val="StrongEmphasis"/>
          <w:lang w:val="pt-BR"/>
        </w:rPr>
        <w:t>Poesias,  Quadras, Traduções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rStyle w:val="Emphasis"/>
          <w:b/>
          <w:bCs/>
          <w:color w:val="800040"/>
          <w:lang w:val="pt-BR"/>
        </w:rPr>
        <w:t xml:space="preserve">CANCIONEIRO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NOTA PRELIMINAR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1 - Em todo o momento de atividade mental acontece em nós um duplo fenômeno de percepção: ao mesmo tempo que tempos consciência dum estado de alma, temos diante de nós, impressionando-nos os sentidos que estão virados para o exterior, uma paisagem qualquer, entendendo por paisagem, para conveniência de frases, tudo o que forma o mundo exterior num determinado momento da nossa percepçã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762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9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2 - Todo o estado de alma é uma passagem. Isto é, todo o estado de alma é não só representável por uma paisagem, mas verdadeiramente uma paisagem. Há em nós um espaço interior onde a matéria da nossa vida física se agita. Assim uma tristeza é um lago morto dentro de nós, uma alegria um dia de sol no nosso espírito. E - mesmo que se não queira admitir que todo o estado de alma é uma paisagem - pode ao menos admitir-se que todo o estado de alma se pode representar por uma paisagem. Se eu disser "Há sol nos meus pensamentos", ninguém compreenderá que os meus pensamentos são triste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7620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9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3 - Assim, tendo nós, ao mesmo tempo, consciência do exterior e do nosso espírito, e sendo o nosso espírito uma paisagem, tempos ao mesmo tempo consciência de duas paisagens. Ora, essas paisagens fundem-se, interpenetram-se, de modo que o nosso estado de alma, seja ele qual for, sofre um pouco da paisagem que estamos vendo - num dia de sol uma alma triste não pode estar tão triste como num dia de chuva - e, também, a paisagem exterior sofre do nosso estado de alma - é de todos os tempos dizer-se, sobretudo em verso, coisas como que "na ausência da amada o sol não brilha", e outras coisas assim. De maneira que a arte que queira representar bem a realidade terá de a dar através duma representação simultânea da paisagem interior e da paisagem exterior. Resulta que terá de tentar dar uma intersecção de duas paisagens. Tem de ser duas paisagens, mas pode ser - não se querendo admitir que um estado de alma é uma paisagem - que se queira simplesmente interseccionar um estado de alma (puro e simples sentimento) com a paisagem exterior. [...] </w:t>
      </w:r>
    </w:p>
    <w:p>
      <w:pPr>
        <w:pStyle w:val="NormalWeb"/>
        <w:rPr>
          <w:lang w:val="pt-BR"/>
        </w:rPr>
      </w:pPr>
      <w:r>
        <w:rPr>
          <w:lang w:val="pt-BR"/>
        </w:rPr>
        <w:br w:type="textWrapping" w:clear="all"/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DOBRE </w:t>
      </w:r>
    </w:p>
    <w:p>
      <w:pPr>
        <w:pStyle w:val="NormalWeb"/>
        <w:rPr>
          <w:lang w:val="pt-BR"/>
        </w:rPr>
      </w:pPr>
      <w:r>
        <w:rPr>
          <w:lang w:val="pt-BR"/>
        </w:rPr>
        <w:t>Peguei no meu coração</w:t>
        <w:br/>
        <w:t xml:space="preserve">E pu-lo na minha mão </w:t>
      </w:r>
    </w:p>
    <w:p>
      <w:pPr>
        <w:pStyle w:val="NormalWeb"/>
        <w:rPr>
          <w:lang w:val="pt-BR"/>
        </w:rPr>
      </w:pPr>
      <w:r>
        <w:rPr>
          <w:lang w:val="pt-BR"/>
        </w:rPr>
        <w:t>Olhei-o como quem olha</w:t>
        <w:br/>
        <w:t xml:space="preserve">Grãos de areia ou uma folha. </w:t>
      </w:r>
    </w:p>
    <w:p>
      <w:pPr>
        <w:pStyle w:val="NormalWeb"/>
        <w:rPr>
          <w:lang w:val="pt-BR"/>
        </w:rPr>
      </w:pPr>
      <w:r>
        <w:rPr>
          <w:lang w:val="pt-BR"/>
        </w:rPr>
        <w:t>Olhei-o pávido e absorto</w:t>
        <w:br/>
        <w:t xml:space="preserve">Como quem sabe estar morto; </w:t>
      </w:r>
    </w:p>
    <w:p>
      <w:pPr>
        <w:pStyle w:val="NormalWeb"/>
        <w:rPr>
          <w:lang w:val="pt-BR"/>
        </w:rPr>
      </w:pPr>
      <w:r>
        <w:rPr>
          <w:lang w:val="pt-BR"/>
        </w:rPr>
        <w:t>Com a alma só comovida</w:t>
        <w:br/>
        <w:t xml:space="preserve">Do sonho e pouco da vida. </w:t>
      </w:r>
    </w:p>
    <w:p>
      <w:pPr>
        <w:pStyle w:val="NormalWeb"/>
        <w:rPr/>
      </w:pPr>
      <w:r>
        <w:rPr>
          <w:i/>
          <w:iCs/>
          <w:lang w:val="pt-BR"/>
        </w:rPr>
        <w:t>Fernando Pessoa, 191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INTERVALO </w:t>
      </w:r>
    </w:p>
    <w:p>
      <w:pPr>
        <w:pStyle w:val="NormalWeb"/>
        <w:rPr>
          <w:lang w:val="pt-BR"/>
        </w:rPr>
      </w:pPr>
      <w:r>
        <w:rPr>
          <w:lang w:val="pt-BR"/>
        </w:rPr>
        <w:t>Quem te disse ao ouvido esse segredo</w:t>
        <w:br/>
        <w:t>Que raras deusas têm escutado -</w:t>
        <w:br/>
        <w:t>Aquele amor cheio de crença e medo</w:t>
        <w:br/>
        <w:t>Que é verdadeiro só se é segredado?...</w:t>
        <w:br/>
        <w:t xml:space="preserve">Quem te disse tão cedo? </w:t>
      </w:r>
    </w:p>
    <w:p>
      <w:pPr>
        <w:pStyle w:val="NormalWeb"/>
        <w:rPr>
          <w:lang w:val="pt-BR"/>
        </w:rPr>
      </w:pPr>
      <w:r>
        <w:rPr>
          <w:lang w:val="pt-BR"/>
        </w:rPr>
        <w:t>Não fui eu, que te não ousei dizê-lo.</w:t>
        <w:br/>
        <w:t>Não foi um outro, porque não sabia.</w:t>
        <w:br/>
        <w:t>Mas quem roçou da testa teu cabelo</w:t>
        <w:br/>
        <w:t>E te disse ao ouvido o que sentia?</w:t>
        <w:br/>
        <w:t>Seria alguém, seria?</w:t>
      </w:r>
    </w:p>
    <w:p>
      <w:pPr>
        <w:pStyle w:val="NormalWeb"/>
        <w:rPr>
          <w:lang w:val="pt-BR"/>
        </w:rPr>
      </w:pPr>
      <w:r>
        <w:rPr>
          <w:lang w:val="pt-BR"/>
        </w:rPr>
        <w:t>Ou foi só que o sonhaste e eu te o sonhei?</w:t>
        <w:br/>
        <w:t>Foi só qualquer ciúme meu de ti</w:t>
        <w:br/>
        <w:t>Que o supôs dito, porque o não direi,</w:t>
        <w:br/>
        <w:t>Que o supôs feito, porque o só fingi</w:t>
        <w:br/>
        <w:t xml:space="preserve">Em sonhos que nem sei? </w:t>
      </w:r>
    </w:p>
    <w:p>
      <w:pPr>
        <w:pStyle w:val="NormalWeb"/>
        <w:rPr>
          <w:lang w:val="pt-BR"/>
        </w:rPr>
      </w:pPr>
      <w:r>
        <w:rPr>
          <w:lang w:val="pt-BR"/>
        </w:rPr>
        <w:t>Seja o que for, quem foi que levemente,</w:t>
        <w:br/>
        <w:t>A teu ouvido vagamente atento,</w:t>
        <w:br/>
        <w:t>Te falou desse amor em mim presente</w:t>
        <w:br/>
        <w:t>Mas que não passa do meu pensamento</w:t>
        <w:br/>
        <w:t xml:space="preserve">Que anseia e que não sente? </w:t>
      </w:r>
    </w:p>
    <w:p>
      <w:pPr>
        <w:pStyle w:val="NormalWeb"/>
        <w:rPr>
          <w:lang w:val="pt-BR"/>
        </w:rPr>
      </w:pPr>
      <w:r>
        <w:rPr>
          <w:lang w:val="pt-BR"/>
        </w:rPr>
        <w:t>Foi um desejo que, sem corpo ou boca,</w:t>
        <w:br/>
        <w:t>A teus ouvidos de eu sonhar-te disse</w:t>
        <w:br/>
        <w:t>A frase eterna, imerecida e louca -</w:t>
        <w:br/>
        <w:t>A que as deusas esperam da ledice</w:t>
        <w:br/>
        <w:t xml:space="preserve">Com que o Olimpo se apouca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ABDICAÇÃO </w:t>
      </w:r>
    </w:p>
    <w:p>
      <w:pPr>
        <w:pStyle w:val="NormalWeb"/>
        <w:rPr>
          <w:lang w:val="pt-BR"/>
        </w:rPr>
      </w:pPr>
      <w:r>
        <w:rPr>
          <w:lang w:val="pt-BR"/>
        </w:rPr>
        <w:t>Toma-me, ó noite eterna, nos teus braços</w:t>
        <w:br/>
        <w:t>E chama-me teu filho... eu sou um rei</w:t>
        <w:br/>
        <w:t>que voluntariamente abandonei</w:t>
        <w:br/>
        <w:t xml:space="preserve">O meu trono de sonhos e cansaços. </w:t>
      </w:r>
    </w:p>
    <w:p>
      <w:pPr>
        <w:pStyle w:val="NormalWeb"/>
        <w:rPr>
          <w:lang w:val="pt-BR"/>
        </w:rPr>
      </w:pPr>
      <w:r>
        <w:rPr>
          <w:lang w:val="pt-BR"/>
        </w:rPr>
        <w:t>Minha espada, pesada a braços lassos,</w:t>
        <w:br/>
        <w:t>Em mão viris e calmas entreguei;</w:t>
        <w:br/>
        <w:t>E meu cetro e coroa - eu os deixei</w:t>
        <w:br/>
        <w:t xml:space="preserve">Na antecâmara, feitos em pedaços </w:t>
      </w:r>
    </w:p>
    <w:p>
      <w:pPr>
        <w:pStyle w:val="NormalWeb"/>
        <w:rPr>
          <w:lang w:val="pt-BR"/>
        </w:rPr>
      </w:pPr>
      <w:r>
        <w:rPr>
          <w:lang w:val="pt-BR"/>
        </w:rPr>
        <w:t>Minha cota de malha, tão inútil,</w:t>
        <w:br/>
        <w:t>Minhas esporas de um tinir tão fútil,</w:t>
        <w:br/>
        <w:t xml:space="preserve">Deixei-as pela fria escadaria. </w:t>
      </w:r>
    </w:p>
    <w:p>
      <w:pPr>
        <w:pStyle w:val="NormalWeb"/>
        <w:rPr>
          <w:lang w:val="pt-BR"/>
        </w:rPr>
      </w:pPr>
      <w:r>
        <w:rPr>
          <w:lang w:val="pt-BR"/>
        </w:rPr>
        <w:t>Despi a realeza, corpo e alma,</w:t>
        <w:br/>
        <w:t>E regressei à noite antiga e calma</w:t>
        <w:br/>
        <w:t xml:space="preserve">Como a paisagem ao morrer do dia. </w:t>
      </w:r>
    </w:p>
    <w:p>
      <w:pPr>
        <w:pStyle w:val="NormalWeb"/>
        <w:rPr/>
      </w:pPr>
      <w:r>
        <w:rPr>
          <w:i/>
          <w:iCs/>
          <w:lang w:val="pt-BR"/>
        </w:rPr>
        <w:t>Fernando Pessoa, 191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/>
      </w:pPr>
      <w:r>
        <w:rPr>
          <w:b/>
          <w:bCs/>
          <w:lang w:val="pt-BR"/>
        </w:rPr>
        <w:t>Carta de Fernando Pessoa ao amigo Mário Beirão, em 01 de Fevereiro de 1913comentando sobre como escreveu este poema:</w:t>
      </w:r>
      <w:r>
        <w:rPr>
          <w:lang w:val="pt-BR"/>
        </w:rPr>
        <w:t xml:space="preserve"> </w:t>
      </w:r>
    </w:p>
    <w:p>
      <w:pPr>
        <w:pStyle w:val="NormalWeb"/>
        <w:rPr/>
      </w:pPr>
      <w:r>
        <w:rPr>
          <w:b/>
          <w:bCs/>
          <w:lang w:val="pt-BR"/>
        </w:rPr>
        <w:t>"</w:t>
      </w:r>
      <w:r>
        <w:rPr>
          <w:lang w:val="pt-BR"/>
        </w:rPr>
        <w:t xml:space="preserve">Estou actualmente atravessando uma daquelas crises a que, quando se dão na agricultura, se costuma chamar "crise de abundância".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Tenho a alma num estado de rapidez ideativa tão intenso que preciso fazer da minha atenção um caderno de apontamentos, e, ainda assim, tantas são as folhas que tenho a encher que algumas se perdem, por elas serem tantas, e outras se não podem ler depois, por com mais que muita pressa escritas. As ideias que perco causam-me uma tortura imensa, sobrevivem-se nessa tortura escuramente outras. V. dificilmente imaginará que a Rua do Arsenal, em matéria de movimento, tem sido a minha pobre cabeça. Versos ingleses, portugueses, raciocínios, temas, projectos, fragmentos de coisas que não sei o que são, cartas que não sei como começam ou acabam, relâmpagos de críticas, murmúrios de metafísicas... toda uma literatura, meu caro Mário, que vai da bruma - para a bruma - pela bruma... </w:t>
      </w:r>
    </w:p>
    <w:p>
      <w:pPr>
        <w:pStyle w:val="Normal"/>
        <w:ind w:left="720" w:hanging="0"/>
        <w:rPr/>
      </w:pPr>
      <w:r>
        <w:rPr>
          <w:lang w:val="pt-BR"/>
        </w:rPr>
        <w:t xml:space="preserve">Destaco de coisas psíquicas de que tenho sido o lugar o seguinte fenômeno que julgo curioso. V. sabe, creio, que de várias fobias que tive guardo unicamente a assaz infantil mas terrivelmente torturadora fobia das trovoadas. O outro dia o céu ameaçava chuva e eu ia a caminho de casa e por tarde não havia carros. Afinal não houve trovoada, mas esteve iminente e começou a chover - aqueles pingos graves, quentes e espaçados - ia eu ainda a meio caminho entre a Baixa e minha casa. Atirei-me para casa com o andar mais próximo do correr que pude achar, com a tortura mental que V. calcula, perturbadíssimo, confrangido eu todo. E neste estado de espírito encontro-me a compor um soneto* - acabei-o uns passos antes de chegar ao portão de minha casa -, a compor um soneto de uma tristeza suave, calma, que parece escrito por um crepúsculo de céu limpo. E o soneto é não só calmo, mas também mais ligado e conexo que algumas coisas que eu tenho escrito. O fenômeno curioso do desdobramento é a coisa que habitualmente tenho, mas nunca o tinha sentido neste grau de intensidade... </w:t>
      </w:r>
      <w:r>
        <w:rPr>
          <w:b/>
          <w:bCs/>
          <w:lang w:val="pt-BR"/>
        </w:rPr>
        <w:t>"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Dorme enquanto eu velo...</w:t>
        <w:br/>
        <w:t>Deixa-me sonhar...</w:t>
        <w:br/>
        <w:t>Nada em mim é risonho.</w:t>
        <w:br/>
        <w:t>Quero-te para sonho,</w:t>
        <w:br/>
        <w:t xml:space="preserve">Não para te amar. </w:t>
      </w:r>
    </w:p>
    <w:p>
      <w:pPr>
        <w:pStyle w:val="NormalWeb"/>
        <w:rPr>
          <w:lang w:val="pt-BR"/>
        </w:rPr>
      </w:pPr>
      <w:r>
        <w:rPr>
          <w:lang w:val="pt-BR"/>
        </w:rPr>
        <w:t>A tua carne calma</w:t>
        <w:br/>
        <w:t>É fria em meu querer.</w:t>
        <w:br/>
        <w:t>Os meus desejos são cansaços.</w:t>
        <w:br/>
        <w:t>Nem quero ter nos braços</w:t>
        <w:br/>
        <w:t xml:space="preserve">Meu sonho do teu ser. </w:t>
      </w:r>
    </w:p>
    <w:p>
      <w:pPr>
        <w:pStyle w:val="NormalWeb"/>
        <w:rPr>
          <w:lang w:val="pt-BR"/>
        </w:rPr>
      </w:pPr>
      <w:r>
        <w:rPr>
          <w:lang w:val="pt-BR"/>
        </w:rPr>
        <w:t>Dorme, dorme. dorme,</w:t>
        <w:br/>
        <w:t>Vaga em teu sorrir...</w:t>
        <w:br/>
        <w:t>Sonho-te tão atento</w:t>
        <w:br/>
        <w:t>Que o sonho é encantamento</w:t>
        <w:br/>
        <w:t xml:space="preserve">E eu sonho sem sentir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/>
      </w:pPr>
      <w:r>
        <w:rPr>
          <w:b/>
          <w:bCs/>
          <w:lang w:val="pt-BR"/>
        </w:rPr>
        <w:t>   </w:t>
      </w:r>
      <w:r>
        <w:rPr>
          <w:lang w:val="pt-BR"/>
        </w:rPr>
        <w:t xml:space="preserve">  </w:t>
      </w:r>
    </w:p>
    <w:p>
      <w:pPr>
        <w:pStyle w:val="NormalWeb"/>
        <w:rPr>
          <w:lang w:val="pt-BR"/>
        </w:rPr>
      </w:pPr>
      <w:r>
        <w:rPr>
          <w:lang w:val="pt-BR"/>
        </w:rPr>
        <w:t>Põe-me as mãos nos ombros...</w:t>
        <w:br/>
        <w:t>Beija-me na fronte...</w:t>
        <w:br/>
        <w:t>Minha vida é escombros,</w:t>
        <w:br/>
        <w:t xml:space="preserve">A minha alma insonte. </w:t>
      </w:r>
    </w:p>
    <w:p>
      <w:pPr>
        <w:pStyle w:val="NormalWeb"/>
        <w:rPr>
          <w:lang w:val="pt-BR"/>
        </w:rPr>
      </w:pPr>
      <w:r>
        <w:rPr>
          <w:lang w:val="pt-BR"/>
        </w:rPr>
        <w:t>Eu não sei por quê,</w:t>
        <w:br/>
        <w:t>Meu desde onde venho,</w:t>
        <w:br/>
        <w:t>Sou o ser que vê,</w:t>
        <w:br/>
        <w:t xml:space="preserve">E vê tudo estranho. </w:t>
      </w:r>
    </w:p>
    <w:p>
      <w:pPr>
        <w:pStyle w:val="NormalWeb"/>
        <w:rPr>
          <w:lang w:val="pt-BR"/>
        </w:rPr>
      </w:pPr>
      <w:r>
        <w:rPr>
          <w:lang w:val="pt-BR"/>
        </w:rPr>
        <w:t>Põe a tua mão</w:t>
        <w:br/>
        <w:t>Sobre o meu cabelo...</w:t>
        <w:br/>
        <w:t>Tudo é ilusão.</w:t>
        <w:br/>
        <w:t xml:space="preserve">Sonhar é sabê-lo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Ao longe, ao luar,</w:t>
        <w:br/>
        <w:t>No rio uma vela</w:t>
        <w:br/>
        <w:t>Serena a passar,</w:t>
        <w:br/>
        <w:t xml:space="preserve">Que é que me revela? </w:t>
      </w:r>
    </w:p>
    <w:p>
      <w:pPr>
        <w:pStyle w:val="NormalWeb"/>
        <w:rPr>
          <w:lang w:val="pt-BR"/>
        </w:rPr>
      </w:pPr>
      <w:r>
        <w:rPr>
          <w:lang w:val="pt-BR"/>
        </w:rPr>
        <w:t>Não sei, mas meu ser</w:t>
        <w:br/>
        <w:t>Tornou-se-me estranho,</w:t>
        <w:br/>
        <w:t>E eu sonho sem ver</w:t>
        <w:br/>
        <w:t xml:space="preserve">Os sonhos que tenho. </w:t>
      </w:r>
    </w:p>
    <w:p>
      <w:pPr>
        <w:pStyle w:val="NormalWeb"/>
        <w:rPr>
          <w:lang w:val="pt-BR"/>
        </w:rPr>
      </w:pPr>
      <w:r>
        <w:rPr>
          <w:lang w:val="pt-BR"/>
        </w:rPr>
        <w:t>Que angústia me enlaça?</w:t>
        <w:br/>
        <w:t>Que amor não se explica?</w:t>
        <w:br/>
        <w:t>É a vela que passa</w:t>
        <w:br/>
        <w:t xml:space="preserve">Na noite que fica. </w:t>
      </w:r>
    </w:p>
    <w:p>
      <w:pPr>
        <w:pStyle w:val="NormalWeb"/>
        <w:rPr/>
      </w:pPr>
      <w:r>
        <w:rPr>
          <w:i/>
          <w:iCs/>
          <w:lang w:val="pt-BR"/>
        </w:rPr>
        <w:t>Fernando Pessoa, 5-08-1921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onho. Não sei quem sou neste momento.</w:t>
        <w:br/>
        <w:t>Durmo sentindo-me. Na hora calma</w:t>
        <w:br/>
        <w:t>Meu pensamento esquece o pensamento,</w:t>
        <w:br/>
        <w:t xml:space="preserve">Minha alma não tem alma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e existo é um erro eu o saber. Se acordo</w:t>
        <w:br/>
        <w:t>Parece que erro. Sinto que não sei.</w:t>
        <w:br/>
        <w:t>Nada quero nem tenho nem record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Não tenho ser nem lei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Lapso da consciência entre ilusões,</w:t>
        <w:br/>
        <w:t>Fantasmas me limitam e me contêm.</w:t>
        <w:br/>
        <w:t>Dorme insciente de alheios coraçõe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Coração de ninguém. </w:t>
      </w:r>
    </w:p>
    <w:p>
      <w:pPr>
        <w:pStyle w:val="Normal"/>
        <w:ind w:left="720" w:hanging="0"/>
        <w:rPr/>
      </w:pPr>
      <w:r>
        <w:rPr>
          <w:i/>
          <w:iCs/>
          <w:lang w:val="pt-BR"/>
        </w:rPr>
        <w:t>Fernando Pessoa, 6-1-192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br w:type="textWrapping" w:clear="all"/>
      </w:r>
    </w:p>
    <w:p>
      <w:pPr>
        <w:pStyle w:val="NormalWeb"/>
        <w:rPr>
          <w:lang w:val="pt-BR"/>
        </w:rPr>
      </w:pPr>
      <w:r>
        <w:rPr>
          <w:lang w:val="pt-BR"/>
        </w:rPr>
        <w:t>Contemplo o lago mudo</w:t>
        <w:br/>
        <w:t>Que uma brisa estremece.</w:t>
        <w:br/>
        <w:t>Não sei se penso em tudo</w:t>
        <w:br/>
        <w:t xml:space="preserve">Ou se tudo me esquece. </w:t>
      </w:r>
    </w:p>
    <w:p>
      <w:pPr>
        <w:pStyle w:val="NormalWeb"/>
        <w:rPr>
          <w:lang w:val="pt-BR"/>
        </w:rPr>
      </w:pPr>
      <w:r>
        <w:rPr>
          <w:lang w:val="pt-BR"/>
        </w:rPr>
        <w:t>O lago nada me diz,</w:t>
        <w:br/>
        <w:t>Não sinto a brisa mexê-lo</w:t>
        <w:br/>
        <w:t>Não sei se sou feliz</w:t>
        <w:br/>
        <w:t xml:space="preserve">Nem se desejo sê-lo. </w:t>
      </w:r>
    </w:p>
    <w:p>
      <w:pPr>
        <w:pStyle w:val="NormalWeb"/>
        <w:rPr>
          <w:lang w:val="pt-BR"/>
        </w:rPr>
      </w:pPr>
      <w:r>
        <w:rPr>
          <w:lang w:val="pt-BR"/>
        </w:rPr>
        <w:t>Trêmulos vincos risonhos</w:t>
        <w:br/>
        <w:t>Na água adormecida.</w:t>
        <w:br/>
        <w:t>Por que fiz eu dos sonhos</w:t>
        <w:br/>
        <w:t xml:space="preserve">A minha única vida? </w:t>
      </w:r>
    </w:p>
    <w:p>
      <w:pPr>
        <w:pStyle w:val="NormalWeb"/>
        <w:rPr/>
      </w:pPr>
      <w:r>
        <w:rPr>
          <w:i/>
          <w:iCs/>
          <w:lang w:val="pt-BR"/>
        </w:rPr>
        <w:t>Fernando Pessoa, 4-8-1930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Gato que brincas na rua</w:t>
        <w:br/>
        <w:t>Como se fosse na cama,</w:t>
        <w:br/>
        <w:t>Invejo a sorte que é tua</w:t>
        <w:br/>
        <w:t xml:space="preserve">Porque nem sorte se chama. </w:t>
      </w:r>
    </w:p>
    <w:p>
      <w:pPr>
        <w:pStyle w:val="NormalWeb"/>
        <w:rPr>
          <w:lang w:val="pt-BR"/>
        </w:rPr>
      </w:pPr>
      <w:r>
        <w:rPr>
          <w:lang w:val="pt-BR"/>
        </w:rPr>
        <w:t>Bom servo das leis fatais</w:t>
        <w:br/>
        <w:t>Que regem pedras e gentes,</w:t>
        <w:br/>
        <w:t>Que tens instintos gerais</w:t>
        <w:br/>
        <w:t xml:space="preserve">E sentes só o que sentes. </w:t>
      </w:r>
    </w:p>
    <w:p>
      <w:pPr>
        <w:pStyle w:val="NormalWeb"/>
        <w:rPr>
          <w:lang w:val="pt-BR"/>
        </w:rPr>
      </w:pPr>
      <w:r>
        <w:rPr>
          <w:lang w:val="pt-BR"/>
        </w:rPr>
        <w:t>És feliz porque és assim,</w:t>
        <w:br/>
        <w:t>Todo o nada que és é teu.</w:t>
        <w:br/>
        <w:t>Eu vejo-me e estou sem mim,</w:t>
        <w:br/>
        <w:t xml:space="preserve">Conheço-me e não sou eu. </w:t>
      </w:r>
    </w:p>
    <w:p>
      <w:pPr>
        <w:pStyle w:val="NormalWeb"/>
        <w:rPr/>
      </w:pPr>
      <w:r>
        <w:rPr>
          <w:i/>
          <w:iCs/>
          <w:lang w:val="pt-BR"/>
        </w:rPr>
        <w:t>Fernando Pessoa, 1-1931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Não: não digas nada!</w:t>
        <w:br/>
        <w:t>Supor o que dirá</w:t>
        <w:br/>
        <w:t>A tua boca velada</w:t>
        <w:br/>
        <w:t xml:space="preserve">É ouvi-lo já </w:t>
      </w:r>
    </w:p>
    <w:p>
      <w:pPr>
        <w:pStyle w:val="NormalWeb"/>
        <w:rPr>
          <w:lang w:val="pt-BR"/>
        </w:rPr>
      </w:pPr>
      <w:r>
        <w:rPr>
          <w:lang w:val="pt-BR"/>
        </w:rPr>
        <w:t>É ouvi-lo melhor</w:t>
        <w:br/>
        <w:t>Do que o dirias.</w:t>
        <w:br/>
        <w:t>O que és não vem à flor</w:t>
        <w:br/>
        <w:t xml:space="preserve">Das frases e dos dias. </w:t>
      </w:r>
    </w:p>
    <w:p>
      <w:pPr>
        <w:pStyle w:val="NormalWeb"/>
        <w:rPr>
          <w:lang w:val="pt-BR"/>
        </w:rPr>
      </w:pPr>
      <w:r>
        <w:rPr>
          <w:lang w:val="pt-BR"/>
        </w:rPr>
        <w:t>És melhor do que tu.</w:t>
        <w:br/>
        <w:t>Não digas nada: sê!</w:t>
        <w:br/>
        <w:t>Graça do corpo nu</w:t>
        <w:br/>
        <w:t xml:space="preserve">Que invisível se vê. </w:t>
      </w:r>
    </w:p>
    <w:p>
      <w:pPr>
        <w:pStyle w:val="NormalWeb"/>
        <w:rPr/>
      </w:pPr>
      <w:r>
        <w:rPr>
          <w:i/>
          <w:iCs/>
          <w:lang w:val="pt-BR"/>
        </w:rPr>
        <w:t>Fernando Pessoa, 5/6-2-1931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Vaga, no azul amplo solta,</w:t>
        <w:br/>
        <w:t>Vai uma nuvem errando.</w:t>
        <w:br/>
        <w:t>O meu passado não volta.</w:t>
        <w:br/>
        <w:t xml:space="preserve">Não é o que estou chorando. </w:t>
      </w:r>
    </w:p>
    <w:p>
      <w:pPr>
        <w:pStyle w:val="NormalWeb"/>
        <w:rPr>
          <w:lang w:val="pt-BR"/>
        </w:rPr>
      </w:pPr>
      <w:r>
        <w:rPr>
          <w:lang w:val="pt-BR"/>
        </w:rPr>
        <w:t>O que choro é diferente.</w:t>
        <w:br/>
        <w:t>Entra mais na alma da alma.</w:t>
        <w:br/>
        <w:t>Mas como, no céu sem gente,</w:t>
        <w:br/>
        <w:t xml:space="preserve">A nuvem flutua calma. </w:t>
      </w:r>
    </w:p>
    <w:p>
      <w:pPr>
        <w:pStyle w:val="NormalWeb"/>
        <w:rPr>
          <w:lang w:val="pt-BR"/>
        </w:rPr>
      </w:pPr>
      <w:r>
        <w:rPr>
          <w:lang w:val="pt-BR"/>
        </w:rPr>
        <w:t>E isto lembra uma tristeza</w:t>
        <w:br/>
        <w:t>E a lembrança é que entristece,</w:t>
        <w:br/>
        <w:t>Dou à saudade a riqueza</w:t>
        <w:br/>
        <w:t xml:space="preserve">De emoção que a hora tece. </w:t>
      </w:r>
    </w:p>
    <w:p>
      <w:pPr>
        <w:pStyle w:val="NormalWeb"/>
        <w:rPr>
          <w:lang w:val="pt-BR"/>
        </w:rPr>
      </w:pPr>
      <w:r>
        <w:rPr>
          <w:lang w:val="pt-BR"/>
        </w:rPr>
        <w:t>Mas, em verdade, o que chora</w:t>
        <w:br/>
        <w:t>Na minha amarga ansiedade</w:t>
        <w:br/>
        <w:t>Mais alto que a nuvem mora,</w:t>
        <w:br/>
        <w:t xml:space="preserve">Está para além da saudade. </w:t>
      </w:r>
    </w:p>
    <w:p>
      <w:pPr>
        <w:pStyle w:val="NormalWeb"/>
        <w:rPr>
          <w:lang w:val="pt-BR"/>
        </w:rPr>
      </w:pPr>
      <w:r>
        <w:rPr>
          <w:lang w:val="pt-BR"/>
        </w:rPr>
        <w:t>Não sei o que é nem consinto</w:t>
        <w:br/>
        <w:t>À alma que o saiba bem.</w:t>
        <w:br/>
        <w:t>Visto da dor com que minto</w:t>
        <w:br/>
        <w:t xml:space="preserve">Dor que a minha alma tem. </w:t>
      </w:r>
    </w:p>
    <w:p>
      <w:pPr>
        <w:pStyle w:val="NormalWeb"/>
        <w:rPr/>
      </w:pPr>
      <w:r>
        <w:rPr>
          <w:i/>
          <w:iCs/>
          <w:lang w:val="pt-BR"/>
        </w:rPr>
        <w:t>Fernando Pessoa, 29-3-1931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O ANDAIME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 tempo que eu hei sonhado</w:t>
        <w:br/>
        <w:t>Quantos anos foi de vida!</w:t>
        <w:br/>
        <w:t>Ah, quanto do meu passado</w:t>
        <w:br/>
        <w:t>Foi só a vida mentida</w:t>
        <w:br/>
        <w:t xml:space="preserve">De um futuro imaginado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qui à beira do rio</w:t>
        <w:br/>
        <w:t>Sossego sem ter razão.</w:t>
        <w:br/>
        <w:t>Este seu correr vazio</w:t>
        <w:br/>
        <w:t>Figura, anônimo e frio,</w:t>
        <w:br/>
        <w:t xml:space="preserve">A vida vivida em vã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 'sp'rança que pouco alcança!</w:t>
        <w:br/>
        <w:t>Que desejo vale o ensejo?</w:t>
        <w:br/>
        <w:t>E uma bola de criança</w:t>
        <w:br/>
        <w:t>Sobre mais que minha 's'prança,</w:t>
        <w:br/>
        <w:t xml:space="preserve">Rola mais que o meu desej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ndas do rio, tão leves</w:t>
        <w:br/>
        <w:t>Que não sois ondas sequer,</w:t>
        <w:br/>
        <w:t>Horas, dias, anos, breves</w:t>
        <w:br/>
        <w:t>Passam - verduras ou neves</w:t>
        <w:br/>
        <w:t xml:space="preserve">Que o mesmo sol faz morrer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Gastei tudo que não tinha.</w:t>
        <w:br/>
        <w:t>Sou mais velho do que sou.</w:t>
        <w:br/>
        <w:t>A ilusão, que me mantinha,</w:t>
        <w:br/>
        <w:t>Só no palco era rainha:</w:t>
        <w:br/>
        <w:t xml:space="preserve">Despiu-se, e o reino acabou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Leve som das águas lentas,</w:t>
        <w:br/>
        <w:t>Gulosas da margem ida,</w:t>
        <w:br/>
        <w:t>Que lembranças sonolentas</w:t>
        <w:br/>
        <w:t>De esperanças nevoentas!</w:t>
        <w:br/>
        <w:t xml:space="preserve">Que sonhos o sonho e a vida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Que fiz de mim? Encontrei-me</w:t>
        <w:br/>
        <w:t>Quando estava já perdido.</w:t>
        <w:br/>
        <w:t>Impaciente deixei-me</w:t>
        <w:br/>
        <w:t>Como a um louco que teime</w:t>
        <w:br/>
        <w:t xml:space="preserve">No que lhe foi desmentid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om morto das águas mansas</w:t>
        <w:br/>
        <w:t>Que correm por ter que ser,</w:t>
        <w:br/>
        <w:t>Leva não só lembranças -</w:t>
        <w:br/>
        <w:t xml:space="preserve">Mortas, porque hão de morrer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ou já o morto futuro.</w:t>
        <w:br/>
        <w:t>Só um sonho me liga a mim -</w:t>
        <w:br/>
        <w:t>O sonho atrasado e obscuro</w:t>
        <w:br/>
        <w:t>Do que eu devera ser - muro</w:t>
        <w:br/>
        <w:t xml:space="preserve">Do meu deserto jardim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ndas passadas, levai-me</w:t>
        <w:br/>
        <w:t>Para o alvido do mar!</w:t>
        <w:br/>
        <w:t>Ao que não serei legai-me,</w:t>
        <w:br/>
        <w:t>Que cerquei com um andaime</w:t>
        <w:br/>
        <w:t xml:space="preserve">A casa por fabricar. </w:t>
      </w:r>
    </w:p>
    <w:p>
      <w:pPr>
        <w:pStyle w:val="Normal"/>
        <w:ind w:left="720" w:hanging="0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rPr>
          <w:lang w:val="pt-BR"/>
        </w:rPr>
      </w:pPr>
      <w:r>
        <w:rPr>
          <w:lang w:val="pt-BR"/>
        </w:rPr>
        <w:t>Sorriso audível das folhas</w:t>
        <w:br/>
        <w:t>Não és mais que a brisa ali</w:t>
        <w:br/>
        <w:t>Se eu te olho e tu me olhas,</w:t>
        <w:br/>
        <w:t>Quem primeiro é que sorri?</w:t>
        <w:br/>
        <w:t xml:space="preserve">O primeiro a sorrir ri. </w:t>
      </w:r>
    </w:p>
    <w:p>
      <w:pPr>
        <w:pStyle w:val="NormalWeb"/>
        <w:rPr>
          <w:lang w:val="pt-BR"/>
        </w:rPr>
      </w:pPr>
      <w:r>
        <w:rPr>
          <w:lang w:val="pt-BR"/>
        </w:rPr>
        <w:t>Ri e olha de repente</w:t>
        <w:br/>
        <w:t>Para fins de não olhar</w:t>
        <w:br/>
        <w:t>Para onde nas folhas sente</w:t>
        <w:br/>
        <w:t>O som do vento a passar</w:t>
        <w:br/>
        <w:t xml:space="preserve">Tudo é vento e disfarçar. </w:t>
      </w:r>
    </w:p>
    <w:p>
      <w:pPr>
        <w:pStyle w:val="NormalWeb"/>
        <w:rPr>
          <w:lang w:val="pt-BR"/>
        </w:rPr>
      </w:pPr>
      <w:r>
        <w:rPr>
          <w:lang w:val="pt-BR"/>
        </w:rPr>
        <w:t>Mas o olhar, de estar olhando</w:t>
        <w:br/>
        <w:t>Onde não olha, voltou</w:t>
        <w:br/>
        <w:t>E estamos os dois falando</w:t>
        <w:br/>
        <w:t>O que se não conversou</w:t>
        <w:br/>
        <w:t xml:space="preserve">Isto acaba ou começou? </w:t>
      </w:r>
    </w:p>
    <w:p>
      <w:pPr>
        <w:pStyle w:val="NormalWeb"/>
        <w:rPr/>
      </w:pPr>
      <w:r>
        <w:rPr>
          <w:i/>
          <w:iCs/>
          <w:lang w:val="pt-BR"/>
        </w:rPr>
        <w:t>Fernando Pessoa, 27-11-1930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AUTOPSICOGRAFIA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 poeta é um fingidor.</w:t>
        <w:br/>
        <w:t>Finge tão completamente</w:t>
        <w:br/>
        <w:t>Que chega a fingir que é dor</w:t>
        <w:br/>
        <w:t xml:space="preserve">A dor que deveras sente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os que lêem o que escreve,</w:t>
        <w:br/>
        <w:t>Na dor lida sentem bem,</w:t>
        <w:br/>
        <w:t>Não as duas que ele teve,</w:t>
        <w:br/>
        <w:t xml:space="preserve">Mas só a que eles não têm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assim nas calhas de roda</w:t>
        <w:br/>
        <w:t>Gira, a entreter a razão,</w:t>
        <w:br/>
        <w:t>Esse comboio de corda</w:t>
        <w:br/>
        <w:t xml:space="preserve">Que se chama coração. </w:t>
      </w:r>
    </w:p>
    <w:p>
      <w:pPr>
        <w:pStyle w:val="Normal"/>
        <w:ind w:left="720" w:hanging="0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 que me dói não é</w:t>
        <w:br/>
        <w:t>O que há no coração</w:t>
        <w:br/>
        <w:t>Mas essas coisas lindas</w:t>
        <w:br/>
        <w:t xml:space="preserve">Que nunca existirão..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ão as formas sem forma</w:t>
        <w:br/>
        <w:t>Que passam sem que a dor</w:t>
        <w:br/>
        <w:t>As possa conhecer</w:t>
        <w:br/>
        <w:t xml:space="preserve">Ou as sonhar o amor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ão como se a tristeza</w:t>
        <w:br/>
        <w:t>Fosse árvore e, uma a uma,</w:t>
        <w:br/>
        <w:t>Caíssem suas folhas</w:t>
        <w:br/>
        <w:t xml:space="preserve">Entre o vestígio e a bruma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5-9-1933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Entre o sono e sonho,</w:t>
        <w:br/>
        <w:t>Entre mim e o que em mim</w:t>
        <w:br/>
        <w:t>É o quem eu me suponho</w:t>
        <w:br/>
        <w:t xml:space="preserve">Corre um rio sem fim. </w:t>
      </w:r>
    </w:p>
    <w:p>
      <w:pPr>
        <w:pStyle w:val="NormalWeb"/>
        <w:rPr>
          <w:lang w:val="pt-BR"/>
        </w:rPr>
      </w:pPr>
      <w:r>
        <w:rPr>
          <w:lang w:val="pt-BR"/>
        </w:rPr>
        <w:t>Passou por outras margens,</w:t>
        <w:br/>
        <w:t>Diversas mais além,</w:t>
        <w:br/>
        <w:t>Naquelas várias viagens</w:t>
        <w:br/>
        <w:t xml:space="preserve">Que todo o rio tem. </w:t>
      </w:r>
    </w:p>
    <w:p>
      <w:pPr>
        <w:pStyle w:val="NormalWeb"/>
        <w:rPr>
          <w:lang w:val="pt-BR"/>
        </w:rPr>
      </w:pPr>
      <w:r>
        <w:rPr>
          <w:lang w:val="pt-BR"/>
        </w:rPr>
        <w:t>Chegou onde hoje habito</w:t>
        <w:br/>
        <w:t>A casa que hoje sou.</w:t>
        <w:br/>
        <w:t>Passa, se eu me medito;</w:t>
        <w:br/>
        <w:t xml:space="preserve">Se desperto, passou. </w:t>
      </w:r>
    </w:p>
    <w:p>
      <w:pPr>
        <w:pStyle w:val="NormalWeb"/>
        <w:rPr>
          <w:lang w:val="pt-BR"/>
        </w:rPr>
      </w:pPr>
      <w:r>
        <w:rPr>
          <w:lang w:val="pt-BR"/>
        </w:rPr>
        <w:t>E quem me sinto e morre</w:t>
        <w:br/>
        <w:t>No que me liga a mim</w:t>
        <w:br/>
        <w:t>Dorme onde o rio corre -</w:t>
        <w:br/>
        <w:t xml:space="preserve">Esse rio sem fim. </w:t>
      </w:r>
    </w:p>
    <w:p>
      <w:pPr>
        <w:pStyle w:val="NormalWeb"/>
        <w:rPr/>
      </w:pPr>
      <w:r>
        <w:rPr>
          <w:i/>
          <w:iCs/>
          <w:lang w:val="pt-BR"/>
        </w:rPr>
        <w:t>Fernando Pessoa, 11-9-193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Tenho tanto sentimento</w:t>
        <w:br/>
        <w:t>Que é freqüente persuadir-me</w:t>
        <w:br/>
        <w:t>De que sou sentimental,</w:t>
        <w:br/>
        <w:t>Mas reconheço, ao medir-me,</w:t>
        <w:br/>
        <w:t>Que tudo isso é pensamento,</w:t>
        <w:br/>
        <w:t xml:space="preserve">Que não senti afinal. </w:t>
      </w:r>
    </w:p>
    <w:p>
      <w:pPr>
        <w:pStyle w:val="NormalWeb"/>
        <w:rPr>
          <w:lang w:val="pt-BR"/>
        </w:rPr>
      </w:pPr>
      <w:r>
        <w:rPr>
          <w:lang w:val="pt-BR"/>
        </w:rPr>
        <w:t>Temos, todos que vivemos,</w:t>
        <w:br/>
        <w:t>Uma vida que é vivida</w:t>
        <w:br/>
        <w:t>E outra vida que é pensada,</w:t>
        <w:br/>
        <w:t>E a única vida que temos</w:t>
        <w:br/>
        <w:t>É essa que é dividida</w:t>
        <w:br/>
        <w:t xml:space="preserve">Entre a verdadeira e a errada. </w:t>
      </w:r>
    </w:p>
    <w:p>
      <w:pPr>
        <w:pStyle w:val="NormalWeb"/>
        <w:rPr>
          <w:lang w:val="pt-BR"/>
        </w:rPr>
      </w:pPr>
      <w:r>
        <w:rPr>
          <w:lang w:val="pt-BR"/>
        </w:rPr>
        <w:t>Qual porém é a verdadeira</w:t>
        <w:br/>
        <w:t>E qual errada, ninguém</w:t>
        <w:br/>
        <w:t>Nos saberá explicar;</w:t>
        <w:br/>
        <w:t>E vivemos de maneira</w:t>
        <w:br/>
        <w:t>Que a vida que a gente tem</w:t>
        <w:br/>
        <w:t xml:space="preserve">É a que tem que pensar. </w:t>
      </w:r>
    </w:p>
    <w:p>
      <w:pPr>
        <w:pStyle w:val="NormalWeb"/>
        <w:rPr/>
      </w:pPr>
      <w:r>
        <w:rPr>
          <w:i/>
          <w:iCs/>
          <w:lang w:val="pt-BR"/>
        </w:rPr>
        <w:t>Fernando Pessoa, 18-9-193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Grandes mistérios habitam</w:t>
        <w:br/>
        <w:t>O limiar do meu ser,</w:t>
        <w:br/>
        <w:t>O limiar onde hesitam</w:t>
        <w:br/>
        <w:t>Grandes pássaros que fitam</w:t>
        <w:br/>
        <w:t xml:space="preserve">Meu transpor tardo de os ver. </w:t>
      </w:r>
    </w:p>
    <w:p>
      <w:pPr>
        <w:pStyle w:val="NormalWeb"/>
        <w:rPr>
          <w:lang w:val="pt-BR"/>
        </w:rPr>
      </w:pPr>
      <w:r>
        <w:rPr>
          <w:lang w:val="pt-BR"/>
        </w:rPr>
        <w:t>São aves cheias de abismo,</w:t>
        <w:br/>
        <w:t>Como nos sonhos as há.</w:t>
        <w:br/>
        <w:t>Hesito se sondo e cismo,</w:t>
        <w:br/>
        <w:t>E à minha alma é cataclismo</w:t>
        <w:br/>
        <w:t xml:space="preserve">O limiar onde está. </w:t>
      </w:r>
    </w:p>
    <w:p>
      <w:pPr>
        <w:pStyle w:val="NormalWeb"/>
        <w:rPr>
          <w:lang w:val="pt-BR"/>
        </w:rPr>
      </w:pPr>
      <w:r>
        <w:rPr>
          <w:lang w:val="pt-BR"/>
        </w:rPr>
        <w:t>Então desperto do sonho</w:t>
        <w:br/>
        <w:t>E sou alegre da luz,</w:t>
        <w:br/>
        <w:t>Inda que em dia tristonho;</w:t>
        <w:br/>
        <w:t>Porque o limiar é medonho</w:t>
        <w:br/>
        <w:t xml:space="preserve">E todo passo é uma cruz. </w:t>
      </w:r>
    </w:p>
    <w:p>
      <w:pPr>
        <w:pStyle w:val="NormalWeb"/>
        <w:rPr/>
      </w:pPr>
      <w:r>
        <w:rPr>
          <w:i/>
          <w:iCs/>
          <w:lang w:val="pt-BR"/>
        </w:rPr>
        <w:t>Fernando Pessoa, 2-10-193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FRESTA</w:t>
      </w:r>
    </w:p>
    <w:p>
      <w:pPr>
        <w:pStyle w:val="NormalWeb"/>
        <w:rPr>
          <w:lang w:val="pt-BR"/>
        </w:rPr>
      </w:pPr>
      <w:r>
        <w:rPr>
          <w:lang w:val="pt-BR"/>
        </w:rPr>
        <w:t>Em meus momentos escuros</w:t>
        <w:br/>
        <w:t>Em que em mim não há ninguém,</w:t>
        <w:br/>
        <w:t>E tudo é névoas e muros</w:t>
        <w:br/>
        <w:t xml:space="preserve">Quanto a vida dá ou tem, </w:t>
      </w:r>
    </w:p>
    <w:p>
      <w:pPr>
        <w:pStyle w:val="NormalWeb"/>
        <w:rPr>
          <w:lang w:val="pt-BR"/>
        </w:rPr>
      </w:pPr>
      <w:r>
        <w:rPr>
          <w:lang w:val="pt-BR"/>
        </w:rPr>
        <w:t>Se, um instante, erguendo a fronte</w:t>
        <w:br/>
        <w:t>De onde em mim sou aterrado,</w:t>
        <w:br/>
        <w:t>Vejo o longínquo horizonte</w:t>
        <w:br/>
        <w:t xml:space="preserve">Cheio de sol posto ou nado </w:t>
      </w:r>
    </w:p>
    <w:p>
      <w:pPr>
        <w:pStyle w:val="NormalWeb"/>
        <w:rPr>
          <w:lang w:val="pt-BR"/>
        </w:rPr>
      </w:pPr>
      <w:r>
        <w:rPr>
          <w:lang w:val="pt-BR"/>
        </w:rPr>
        <w:t>Revivo, existo, conheço,</w:t>
        <w:br/>
        <w:t>E, ainda que seja ilusão</w:t>
        <w:br/>
        <w:t>O exterior em que me esqueço,</w:t>
        <w:br/>
        <w:t>Nada mais quero nem peço.</w:t>
        <w:br/>
        <w:t xml:space="preserve">Entrego-lhe o coração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rStyle w:val="Emphasis"/>
          <w:b/>
          <w:bCs/>
          <w:lang w:val="pt-BR"/>
        </w:rPr>
        <w:t xml:space="preserve">Eros e Psique </w:t>
      </w:r>
    </w:p>
    <w:p>
      <w:pPr>
        <w:pStyle w:val="NormalWeb"/>
        <w:ind w:left="144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/>
      </w:pPr>
      <w:r>
        <w:rPr>
          <w:rStyle w:val="Emphasis"/>
          <w:lang w:val="pt-BR"/>
        </w:rPr>
        <w:t>...E assim vêdes, meu Irmão, que as verdades</w:t>
      </w:r>
      <w:r>
        <w:rPr>
          <w:i/>
          <w:iCs/>
          <w:lang w:val="pt-BR"/>
        </w:rPr>
        <w:br/>
      </w:r>
      <w:r>
        <w:rPr>
          <w:rStyle w:val="Emphasis"/>
          <w:lang w:val="pt-BR"/>
        </w:rPr>
        <w:t>que vos foram dadas no Grau de Neófito, e</w:t>
      </w:r>
      <w:r>
        <w:rPr>
          <w:i/>
          <w:iCs/>
          <w:lang w:val="pt-BR"/>
        </w:rPr>
        <w:br/>
      </w:r>
      <w:r>
        <w:rPr>
          <w:rStyle w:val="Emphasis"/>
          <w:lang w:val="pt-BR"/>
        </w:rPr>
        <w:t>aquelas que vos foram dadas no Grau de Adepto</w:t>
      </w:r>
      <w:r>
        <w:rPr>
          <w:i/>
          <w:iCs/>
          <w:lang w:val="pt-BR"/>
        </w:rPr>
        <w:br/>
      </w:r>
      <w:r>
        <w:rPr>
          <w:rStyle w:val="Emphasis"/>
          <w:lang w:val="pt-BR"/>
        </w:rPr>
        <w:t xml:space="preserve">Menor, são, ainda que opostas, a mesma verdade. </w:t>
      </w:r>
      <w:r>
        <w:rPr>
          <w:i/>
          <w:iCs/>
          <w:lang w:val="pt-BR"/>
        </w:rPr>
        <w:br/>
        <w:br/>
      </w:r>
      <w:r>
        <w:rPr>
          <w:lang w:val="pt-BR"/>
        </w:rPr>
        <w:t>(Do Ritual Do Grau De Mestre Do Átrio</w:t>
        <w:br/>
        <w:t xml:space="preserve">Na Ordem Templária De Portugal)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Conta a lenda que dormia</w:t>
        <w:br/>
        <w:t>Uma Princesa encantada</w:t>
        <w:br/>
        <w:t>A quem só despertaria</w:t>
        <w:br/>
        <w:t>Um Infante, que viria</w:t>
        <w:br/>
        <w:t xml:space="preserve">De além do muro da estrada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le tinha que, tentado,</w:t>
        <w:br/>
        <w:t>Vencer o mal e o bem,</w:t>
        <w:br/>
        <w:t>Antes que, já libertado,</w:t>
        <w:br/>
        <w:t>Deixasse o caminho errado</w:t>
        <w:br/>
        <w:t xml:space="preserve">Por o que à Princesa vem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 Princesa Adormecida,</w:t>
        <w:br/>
        <w:t>Se espera, dormindo espera,</w:t>
        <w:br/>
        <w:t>Sonha em morte a sua vida,</w:t>
        <w:br/>
        <w:t>E orna-lhe a fronte esquecida,</w:t>
        <w:br/>
        <w:t xml:space="preserve">Verde, uma grinalda de hera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Longe o Infante, esforçado,</w:t>
        <w:br/>
        <w:t>Sem saber que intuito tem,</w:t>
        <w:br/>
        <w:t>Rompe o caminho fadado,</w:t>
        <w:br/>
        <w:t>Ele dela é ignorado,</w:t>
        <w:br/>
        <w:t xml:space="preserve">Ela para ele é ninguém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Mas cada um cumpre o Destino</w:t>
        <w:br/>
        <w:t>Ela dormindo encantada,</w:t>
        <w:br/>
        <w:t>Ele buscando-a sem tino</w:t>
        <w:br/>
        <w:t>Pelo processo divino</w:t>
        <w:br/>
        <w:t xml:space="preserve">Que faz existir a estrada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, se bem que seja obscuro</w:t>
        <w:br/>
        <w:t>Tudo pela estrada fora,</w:t>
        <w:br/>
        <w:t>E falso, ele vem seguro,</w:t>
        <w:br/>
        <w:t>E vencendo estrada e muro,</w:t>
        <w:br/>
        <w:t xml:space="preserve">Chega onde em sono ela mora,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, inda tonto do que houvera,</w:t>
        <w:br/>
        <w:t>À cabeça, em maresia,</w:t>
        <w:br/>
        <w:t>Ergue a mão, e encontra hera,</w:t>
        <w:br/>
        <w:t>E vê que ele mesmo era</w:t>
        <w:br/>
        <w:t xml:space="preserve">A Princesa que dormia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Teus olhos entristecem.</w:t>
        <w:br/>
        <w:t>Nem ouves o que digo.</w:t>
        <w:br/>
        <w:t>Dormem, sonham esquecem...</w:t>
        <w:br/>
        <w:t xml:space="preserve">Não me ouves, e prossig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Digo o que já, de triste,</w:t>
        <w:br/>
        <w:t>Te disse tanta vez...</w:t>
        <w:br/>
        <w:t>Creio que nunca o ouviste</w:t>
        <w:br/>
        <w:t>De tão tua que és.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lhas-me de repente</w:t>
        <w:br/>
        <w:t>De um distante impreciso</w:t>
        <w:br/>
        <w:t>Com um olhar ausente.</w:t>
        <w:br/>
        <w:t xml:space="preserve">Começas um sorris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Continuo a falar.</w:t>
        <w:br/>
        <w:t>Continuas ouvindo</w:t>
        <w:br/>
        <w:t>O que estás a pensar,</w:t>
        <w:br/>
        <w:t>Já quase não sorrindo.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té que neste ocioso</w:t>
        <w:br/>
        <w:t>Sumir da tarde fútil,</w:t>
        <w:br/>
        <w:t>Se esfolha silencioso</w:t>
        <w:br/>
        <w:t>O teu sorriso inútil.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19-10-1935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LIBERDADE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i que prazer</w:t>
        <w:br/>
        <w:t>não cumprir um dever.</w:t>
        <w:br/>
        <w:t>Ter um livro para ler</w:t>
        <w:br/>
        <w:t>e não o fazer!</w:t>
        <w:br/>
        <w:t>Ler é maçada,</w:t>
        <w:br/>
        <w:t>estudar é nada.</w:t>
        <w:br/>
        <w:t>O sol doira sem literatura.</w:t>
        <w:br/>
        <w:t>O rio corre bem ou mal,</w:t>
        <w:br/>
        <w:t>sem edição original.</w:t>
        <w:br/>
        <w:t>E a brisa, essa, de tão naturalmente matinal</w:t>
        <w:br/>
        <w:t xml:space="preserve">como tem tempo, não tem pressa..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Livros são papéis pintados com tinta.</w:t>
        <w:br/>
        <w:t>Estudar é uma coisa em que está indistinta</w:t>
        <w:br/>
        <w:t xml:space="preserve">A distinção entre nada e coisa nenhuma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Quanto melhor é quando há bruma.</w:t>
        <w:br/>
        <w:t>Esperar por D. Sebastião,</w:t>
        <w:br/>
        <w:t xml:space="preserve">Quer venha ou não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Grande é a poesia, a bondade e as danças...</w:t>
        <w:br/>
        <w:t>Mas o melhor do mundo são as crianças,</w:t>
        <w:br/>
        <w:t>Flores, música, o luar, e o sol que peca</w:t>
        <w:br/>
        <w:t xml:space="preserve">Só quando, em vez de criar, seca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mais do que isto</w:t>
        <w:br/>
        <w:t>É Jesus Cristo,</w:t>
        <w:br/>
        <w:t>Que não sabia nada de finanças,</w:t>
        <w:br/>
        <w:t xml:space="preserve">Nem consta que tivesse biblioteca... </w:t>
      </w:r>
    </w:p>
    <w:p>
      <w:pPr>
        <w:pStyle w:val="NormalWeb"/>
        <w:ind w:left="720" w:hanging="0"/>
        <w:rPr/>
      </w:pPr>
      <w:r>
        <w:rPr>
          <w:lang w:val="pt-BR"/>
        </w:rPr>
        <w:t xml:space="preserve">      </w:t>
      </w: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POESIAS  COLIGIDAS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Outros terão</w:t>
        <w:br/>
        <w:t>Um lar, quem saiba, amor, paz, um amigo.</w:t>
        <w:br/>
        <w:t>A inteira, negra e fria solidão</w:t>
        <w:br/>
        <w:t xml:space="preserve">Está comig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 outros talvez</w:t>
        <w:br/>
        <w:t>Há alguma coisa quente, igual, afim</w:t>
        <w:br/>
        <w:t>No mundo real. Não chega nunca a vez</w:t>
        <w:br/>
        <w:t xml:space="preserve">Para mim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"Que importa?"</w:t>
        <w:br/>
        <w:t>Digo, mas só Deus sabe que o não creio.</w:t>
        <w:br/>
        <w:t>Nem um casual mendigo à minha porta</w:t>
        <w:br/>
        <w:t xml:space="preserve">Sentar-se vei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"Quem tem de ser?"</w:t>
        <w:br/>
        <w:t>Não sofre menos quem o reconhece.</w:t>
        <w:br/>
        <w:t>Sofre quem finge desprezar sofrer</w:t>
        <w:br/>
        <w:t xml:space="preserve">Pois não esquece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Isto até quando?</w:t>
        <w:br/>
        <w:t>Só tenho por consolação</w:t>
        <w:br/>
        <w:t>Que os olhos se me vão acostumando</w:t>
        <w:br/>
        <w:t xml:space="preserve">À escuridão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13-1-1920.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h quanta melancolia!</w:t>
        <w:br/>
        <w:t>Quanta, quanta solidão!</w:t>
        <w:br/>
        <w:t>Aquela alma, que vazia,</w:t>
        <w:br/>
        <w:t>Que sinto inútil e fria</w:t>
        <w:br/>
        <w:t xml:space="preserve">Dentro do meu coração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Que angústia desesperada!</w:t>
        <w:br/>
        <w:t>Que mágoa que sabe a fim!</w:t>
        <w:br/>
        <w:t>Se a nau foi abandonada,</w:t>
        <w:br/>
        <w:t>E o cego caiu na estrada -</w:t>
        <w:br/>
        <w:t xml:space="preserve">Deixai-os, que é tudo assim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em sossego, sem sossego,</w:t>
        <w:br/>
        <w:t>Nenhum momento de meu</w:t>
        <w:br/>
        <w:t>Onde for que a alma emprego -</w:t>
        <w:br/>
        <w:t>Na estrada morreu o cego</w:t>
        <w:br/>
        <w:t xml:space="preserve">A nau desapareceu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3-9-1924.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Minha mulher, a solidão,</w:t>
        <w:br/>
        <w:t>Consegue que eu não seja triste.</w:t>
        <w:br/>
        <w:t>Ah, que bom é o coração</w:t>
        <w:br/>
        <w:t xml:space="preserve">Ter este bem que não existe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Recolho a não ouvir ninguém,</w:t>
        <w:br/>
        <w:t>Não sofro o insulto de um carinho</w:t>
        <w:br/>
        <w:t>E falo alto sem que haja alguém:</w:t>
        <w:br/>
        <w:t xml:space="preserve">Nascem-me os versos do caminh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enhor, se há bem que o céu conceda</w:t>
        <w:br/>
        <w:t>Submisso à opressão do Fado,</w:t>
        <w:br/>
        <w:t>Dá-me eu ser só - veste de seda -,</w:t>
        <w:br/>
        <w:t xml:space="preserve">E fala só - leque animado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27-8-1930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Por quem foi que me trocaram</w:t>
        <w:br/>
        <w:t>Quando estava a olhar pra ti?</w:t>
        <w:br/>
        <w:t>Pousa a tua mão na minha</w:t>
        <w:br/>
        <w:t xml:space="preserve">E, sem me olhares, sorri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orri do teu pensamento</w:t>
        <w:br/>
        <w:t>Porque eu só quero pensar</w:t>
        <w:br/>
        <w:t>Que é de mim que ele está feito</w:t>
        <w:br/>
        <w:t xml:space="preserve">É que tens para mo dar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Depois aperta-me a mão</w:t>
        <w:br/>
        <w:t>E vira os olhos a mim...</w:t>
        <w:br/>
        <w:t>Por quem foi que me trocaram</w:t>
        <w:br/>
        <w:t xml:space="preserve">Quando estás a olhar-me assim?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Cai chuva do céu cinzento</w:t>
        <w:br/>
        <w:t>Que não tem razão de ser.</w:t>
        <w:br/>
        <w:t>Até o meu pensamento</w:t>
        <w:br/>
        <w:t>Tem chuva nele a escorrer.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Tenho uma grande tristeza</w:t>
        <w:br/>
        <w:t>Acrescentada à que sinto.</w:t>
        <w:br/>
        <w:t>Quero dizer-ma mas pesa</w:t>
        <w:br/>
        <w:t>O quanto comigo minto.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Porque verdadeiramente</w:t>
        <w:br/>
        <w:t>Não sei se estou triste ou não.</w:t>
        <w:br/>
        <w:t>E a chuva cai levemente</w:t>
        <w:br/>
        <w:t>(Porque Verlaine consente)</w:t>
        <w:br/>
        <w:t>Dentro do meu coração.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15-11-1930.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u amo tudo o que foi,</w:t>
        <w:br/>
        <w:t>Tudo o que já não é,</w:t>
        <w:br/>
        <w:t>A dor que já me não dói,</w:t>
        <w:br/>
        <w:t>A antiga e errônea fé,</w:t>
        <w:br/>
        <w:t>O ontem que dor deixou,</w:t>
        <w:br/>
        <w:t>O que deixou alegria</w:t>
        <w:br/>
        <w:t>Só porque foi, e voou</w:t>
        <w:br/>
        <w:t xml:space="preserve">E hoje é já outro dia. </w:t>
      </w:r>
    </w:p>
    <w:p>
      <w:pPr>
        <w:pStyle w:val="NormalWeb"/>
        <w:ind w:left="720" w:hanging="0"/>
        <w:rPr>
          <w:lang w:val="pt-BR"/>
        </w:rPr>
      </w:pPr>
      <w:r>
        <w:rPr>
          <w:i/>
          <w:iCs/>
          <w:lang w:val="pt-BR"/>
        </w:rPr>
        <w:t>Fernando Pessoa, 1931.</w:t>
      </w:r>
      <w:r>
        <w:rPr>
          <w:lang w:val="pt-BR"/>
        </w:rPr>
        <w:t xml:space="preserve"> </w:t>
      </w:r>
      <w:r>
        <w:rPr>
          <w:lang w:val="pt-BR"/>
        </w:rPr>
        <w:br w:type="textWrapping" w:clear="all"/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s nuvens são sombrias</w:t>
        <w:br/>
        <w:t>Mas, nos lados do sul,</w:t>
        <w:br/>
        <w:t>Um bocado do céu</w:t>
        <w:br/>
        <w:t xml:space="preserve">É tristemente azul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ssim, no pensamento,</w:t>
        <w:br/>
        <w:t>Sem haver solução,</w:t>
        <w:br/>
        <w:t>Há um bocado que lembra</w:t>
        <w:br/>
        <w:t xml:space="preserve">Que existe o coraçã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esse bocado é que é</w:t>
        <w:br/>
        <w:t>A verdade que está</w:t>
        <w:br/>
        <w:t>A ser beleza eterna</w:t>
        <w:br/>
        <w:t xml:space="preserve">Para além do que há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5-4-1931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Uma maior solidão</w:t>
        <w:br/>
        <w:t>Lentamente se aproxima</w:t>
        <w:br/>
        <w:t xml:space="preserve">Do meu triste coraçã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nevoa-se-me o ser</w:t>
        <w:br/>
        <w:t>Como um olhar a cegar,</w:t>
        <w:br/>
        <w:t xml:space="preserve">A cegar, a escurecer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Jazo-me sem nexo, ou fim...</w:t>
        <w:br/>
        <w:t>Tanto nada quis de nada,</w:t>
        <w:br/>
        <w:t xml:space="preserve">Que hoje nada o quer de mim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23-10-1931</w:t>
      </w:r>
      <w:r>
        <w:rPr>
          <w:lang w:val="pt-BR"/>
        </w:rPr>
        <w:t xml:space="preserve">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1440" w:hanging="0"/>
        <w:rPr>
          <w:lang w:val="pt-BR"/>
        </w:rPr>
      </w:pPr>
      <w:r>
        <w:rPr>
          <w:lang w:val="pt-BR"/>
        </w:rPr>
        <w:t>Chove. Que fiz eu da vida?</w:t>
        <w:br/>
        <w:t>Fiz o que ela fez de mim...</w:t>
        <w:br/>
        <w:t>De pensada, mal vivida...</w:t>
        <w:br/>
        <w:t>Triste de quem é assim!</w:t>
      </w:r>
    </w:p>
    <w:p>
      <w:pPr>
        <w:pStyle w:val="NormalWeb"/>
        <w:ind w:left="1440" w:hanging="0"/>
        <w:rPr>
          <w:lang w:val="pt-BR"/>
        </w:rPr>
      </w:pPr>
      <w:r>
        <w:rPr>
          <w:lang w:val="pt-BR"/>
        </w:rPr>
        <w:t>Numa angústia sem remédio</w:t>
        <w:br/>
        <w:t>Tenho febre na alma, e, ao ser,</w:t>
        <w:br/>
        <w:t>Tenho saudade, entre o tédio,</w:t>
        <w:br/>
        <w:t xml:space="preserve">Só do que nunca quis ter... </w:t>
      </w:r>
    </w:p>
    <w:p>
      <w:pPr>
        <w:pStyle w:val="NormalWeb"/>
        <w:ind w:left="1440" w:hanging="0"/>
        <w:rPr>
          <w:lang w:val="pt-BR"/>
        </w:rPr>
      </w:pPr>
      <w:r>
        <w:rPr>
          <w:lang w:val="pt-BR"/>
        </w:rPr>
        <w:t>Quem eu pudera ter sido,</w:t>
        <w:br/>
        <w:t>Que é dele? Entre ódios pequenos</w:t>
        <w:br/>
        <w:t>De mim, 'stou de mim partido.</w:t>
        <w:br/>
        <w:t xml:space="preserve">Se ao menos chovesse menos! </w:t>
      </w:r>
    </w:p>
    <w:p>
      <w:pPr>
        <w:pStyle w:val="NormalWeb"/>
        <w:ind w:left="1440" w:hanging="0"/>
        <w:rPr/>
      </w:pPr>
      <w:r>
        <w:rPr>
          <w:i/>
          <w:iCs/>
          <w:lang w:val="pt-BR"/>
        </w:rPr>
        <w:t>Fernando Pessoa, 23-10-1931</w:t>
      </w:r>
      <w:r>
        <w:rPr>
          <w:lang w:val="pt-BR"/>
        </w:rPr>
        <w:t xml:space="preserve"> </w:t>
      </w:r>
    </w:p>
    <w:p>
      <w:pPr>
        <w:pStyle w:val="NormalWeb"/>
        <w:ind w:left="1440" w:hanging="0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 Lua (dizem os ingleses),</w:t>
        <w:br/>
        <w:t>É feita de quijo verde.</w:t>
        <w:br/>
        <w:t>Por mais que pense mil vezes</w:t>
        <w:br/>
        <w:t xml:space="preserve">Sempre uma idéia se perde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era essa, era, era essa,</w:t>
        <w:br/>
        <w:t>Que haveria de salvar</w:t>
        <w:br/>
        <w:t>Minha alma da dor da pressa</w:t>
        <w:br/>
        <w:t xml:space="preserve">De... não sei se é desejar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Sim, todos os meus desejos</w:t>
        <w:br/>
        <w:t>São de estar sentir pensando...</w:t>
        <w:br/>
        <w:t>A Lua (dizem os ingleses)</w:t>
        <w:br/>
        <w:t xml:space="preserve">É azul de quando em quando. </w:t>
      </w:r>
    </w:p>
    <w:p>
      <w:pPr>
        <w:pStyle w:val="NormalWeb"/>
        <w:ind w:left="720" w:hanging="0"/>
        <w:rPr/>
      </w:pPr>
      <w:r>
        <w:rPr>
          <w:i/>
          <w:iCs/>
          <w:lang w:val="pt-BR"/>
        </w:rPr>
        <w:t>Fernando Pessoa, 14-11-1931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Eu tenho idéias e razões,</w:t>
        <w:br/>
        <w:t>Conheço a cor dos argumentos</w:t>
        <w:br/>
        <w:t xml:space="preserve">E nunca chego aos corações. </w:t>
      </w:r>
    </w:p>
    <w:p>
      <w:pPr>
        <w:pStyle w:val="NormalWeb"/>
        <w:rPr/>
      </w:pPr>
      <w:r>
        <w:rPr>
          <w:i/>
          <w:iCs/>
          <w:lang w:val="pt-BR"/>
        </w:rPr>
        <w:t>Fernando Pessoa, 1932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Basta pensar em sentir</w:t>
        <w:br/>
        <w:t>Para sentir em pensar.</w:t>
        <w:br/>
        <w:t>Meu coração faz sorrir</w:t>
        <w:br/>
        <w:t>Meu coração a chorar.</w:t>
        <w:br/>
        <w:t>Depois de parar de andar,</w:t>
        <w:br/>
        <w:t>Depois de ficar e ir,</w:t>
        <w:br/>
        <w:t>Hei de ser quem vai chegar</w:t>
        <w:br/>
        <w:t xml:space="preserve">Para ser quem quer partir.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Viver é não conseguir. </w:t>
      </w:r>
    </w:p>
    <w:p>
      <w:pPr>
        <w:pStyle w:val="NormalWeb"/>
        <w:rPr/>
      </w:pPr>
      <w:r>
        <w:rPr>
          <w:i/>
          <w:iCs/>
          <w:lang w:val="pt-BR"/>
        </w:rPr>
        <w:t>Fernando Pessoa, 14-6-1932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Como nuvens pelo céu</w:t>
        <w:br/>
        <w:t>Passam os sonhos por mim.</w:t>
        <w:br/>
        <w:t>Nenhum dos sonhos é meu</w:t>
        <w:br/>
        <w:t xml:space="preserve">Embora eu os sonhe assim. </w:t>
      </w:r>
    </w:p>
    <w:p>
      <w:pPr>
        <w:pStyle w:val="NormalWeb"/>
        <w:rPr>
          <w:lang w:val="pt-BR"/>
        </w:rPr>
      </w:pPr>
      <w:r>
        <w:rPr>
          <w:lang w:val="pt-BR"/>
        </w:rPr>
        <w:t>São coisas no alto que são</w:t>
        <w:br/>
        <w:t>Enquanto a vista as conhece,</w:t>
        <w:br/>
        <w:t>Depois são sombras que vão</w:t>
        <w:br/>
        <w:t xml:space="preserve">Pelo campo que arrefece. </w:t>
      </w:r>
    </w:p>
    <w:p>
      <w:pPr>
        <w:pStyle w:val="NormalWeb"/>
        <w:rPr>
          <w:lang w:val="pt-BR"/>
        </w:rPr>
      </w:pPr>
      <w:r>
        <w:rPr>
          <w:lang w:val="pt-BR"/>
        </w:rPr>
        <w:t>Símbolos? Sonhos? Quem torna</w:t>
        <w:br/>
        <w:t>Meu coração ao que foi?</w:t>
        <w:br/>
        <w:t>Que dor de mim me transtorna?</w:t>
        <w:br/>
        <w:t xml:space="preserve">Que coisa inútil me dói? </w:t>
      </w:r>
    </w:p>
    <w:p>
      <w:pPr>
        <w:pStyle w:val="NormalWeb"/>
        <w:rPr/>
      </w:pPr>
      <w:r>
        <w:rPr>
          <w:i/>
          <w:iCs/>
          <w:lang w:val="pt-BR"/>
        </w:rPr>
        <w:t>Fernando Pessoa, 17-6-1932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Que suave é o ar! Como parece</w:t>
        <w:br/>
        <w:t>Que tudo é bom na vida que há!</w:t>
        <w:br/>
        <w:t>Assim meu coração pudesse</w:t>
        <w:br/>
        <w:t xml:space="preserve">Sentir essa certeza já. </w:t>
      </w:r>
    </w:p>
    <w:p>
      <w:pPr>
        <w:pStyle w:val="NormalWeb"/>
        <w:rPr>
          <w:lang w:val="pt-BR"/>
        </w:rPr>
      </w:pPr>
      <w:r>
        <w:rPr>
          <w:lang w:val="pt-BR"/>
        </w:rPr>
        <w:t>Mas não; ou seja a selva escura</w:t>
        <w:br/>
        <w:t>Ou seja um Dante mais diverso,</w:t>
        <w:br/>
        <w:t>A alma é literatura</w:t>
        <w:br/>
        <w:t xml:space="preserve">E tudo acaba em nada e verso. </w:t>
      </w:r>
    </w:p>
    <w:p>
      <w:pPr>
        <w:pStyle w:val="NormalWeb"/>
        <w:rPr/>
      </w:pPr>
      <w:r>
        <w:rPr>
          <w:i/>
          <w:iCs/>
          <w:lang w:val="pt-BR"/>
        </w:rPr>
        <w:t>Fernando Pessoa, 6-11-1932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Tenho esperança ? Não tenho.</w:t>
        <w:br/>
        <w:t>Tenho vontade de a ter?</w:t>
        <w:br/>
        <w:t>Não sei. Ignoro a que venho,</w:t>
        <w:br/>
        <w:t xml:space="preserve">Quero dormir e esquecer. </w:t>
      </w:r>
    </w:p>
    <w:p>
      <w:pPr>
        <w:pStyle w:val="NormalWeb"/>
        <w:rPr>
          <w:lang w:val="pt-BR"/>
        </w:rPr>
      </w:pPr>
      <w:r>
        <w:rPr>
          <w:lang w:val="pt-BR"/>
        </w:rPr>
        <w:t>Se houvesse um bálsamo da alma,</w:t>
        <w:br/>
        <w:t>Que a fizesse sossegar,</w:t>
        <w:br/>
        <w:t>Cair numa qualquer calma</w:t>
        <w:br/>
        <w:t>Em que, sem sequer pensar,</w:t>
      </w:r>
    </w:p>
    <w:p>
      <w:pPr>
        <w:pStyle w:val="NormalWeb"/>
        <w:rPr>
          <w:lang w:val="pt-BR"/>
        </w:rPr>
      </w:pPr>
      <w:r>
        <w:rPr>
          <w:lang w:val="pt-BR"/>
        </w:rPr>
        <w:t>Pudesse ser toda a vida,</w:t>
        <w:br/>
        <w:t>Pensar todo o pensamento -</w:t>
        <w:br/>
        <w:t>Então [...]</w:t>
      </w:r>
    </w:p>
    <w:p>
      <w:pPr>
        <w:pStyle w:val="NormalWeb"/>
        <w:rPr/>
      </w:pPr>
      <w:r>
        <w:rPr>
          <w:i/>
          <w:iCs/>
          <w:lang w:val="pt-BR"/>
        </w:rPr>
        <w:t>Fernando Pessoa, 11-12-1933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Como é por dentro outra pessoa</w:t>
        <w:br/>
        <w:t>Quem é que o saberá sonhar?</w:t>
        <w:br/>
        <w:t>A alma de outrem é outro universo</w:t>
        <w:br/>
        <w:t>Com que não há comunicação possível,</w:t>
        <w:br/>
        <w:t xml:space="preserve">Com que não há verdadeiro entendimento. </w:t>
      </w:r>
    </w:p>
    <w:p>
      <w:pPr>
        <w:pStyle w:val="NormalWeb"/>
        <w:rPr>
          <w:lang w:val="pt-BR"/>
        </w:rPr>
      </w:pPr>
      <w:r>
        <w:rPr>
          <w:lang w:val="pt-BR"/>
        </w:rPr>
        <w:t>Nada sabemos da alma</w:t>
        <w:br/>
        <w:t>Senão da nossa;</w:t>
        <w:br/>
        <w:t>As dos outros são olhares,</w:t>
        <w:br/>
        <w:t>São gestos, são palavras,</w:t>
        <w:br/>
        <w:t>Com a suposição de qualquer semelhança</w:t>
        <w:br/>
        <w:t xml:space="preserve">No fundo. </w:t>
      </w:r>
    </w:p>
    <w:p>
      <w:pPr>
        <w:pStyle w:val="NormalWeb"/>
        <w:rPr/>
      </w:pPr>
      <w:r>
        <w:rPr>
          <w:i/>
          <w:iCs/>
          <w:lang w:val="pt-BR"/>
        </w:rPr>
        <w:t>Fernando Pessoa, 1934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A ciência, a ciência, a ciência...</w:t>
        <w:br/>
        <w:t>Ah, como tudo é nulo e vão!</w:t>
        <w:br/>
        <w:t>A pobreza da inteligência</w:t>
        <w:br/>
        <w:t xml:space="preserve">Ante a riqueza da emoção! </w:t>
      </w:r>
    </w:p>
    <w:p>
      <w:pPr>
        <w:pStyle w:val="NormalWeb"/>
        <w:rPr>
          <w:lang w:val="pt-BR"/>
        </w:rPr>
      </w:pPr>
      <w:r>
        <w:rPr>
          <w:lang w:val="pt-BR"/>
        </w:rPr>
        <w:t>Aquela mulher que trabalha</w:t>
        <w:br/>
        <w:t>Como uma santa em sacrifício,</w:t>
        <w:br/>
        <w:t>Com quanto esforço dado ralha!</w:t>
        <w:br/>
        <w:t xml:space="preserve">Contra o pensar, que é o meu vício! </w:t>
      </w:r>
    </w:p>
    <w:p>
      <w:pPr>
        <w:pStyle w:val="NormalWeb"/>
        <w:rPr>
          <w:lang w:val="pt-BR"/>
        </w:rPr>
      </w:pPr>
      <w:r>
        <w:rPr>
          <w:lang w:val="pt-BR"/>
        </w:rPr>
        <w:t>A ciência! Como é pobre e nada!</w:t>
        <w:br/>
        <w:t xml:space="preserve">Rico é o que alma dá e tem.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[...] </w:t>
      </w:r>
    </w:p>
    <w:p>
      <w:pPr>
        <w:pStyle w:val="NormalWeb"/>
        <w:rPr/>
      </w:pPr>
      <w:r>
        <w:rPr>
          <w:i/>
          <w:iCs/>
          <w:lang w:val="pt-BR"/>
        </w:rPr>
        <w:t>Fernando Pessoa, 4-10-1934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Tudo quanto penso,</w:t>
        <w:br/>
        <w:t>Tudo quanto sou</w:t>
        <w:br/>
        <w:t>É um deserto imenso</w:t>
        <w:br/>
        <w:t xml:space="preserve">Onde nem eu estou. </w:t>
      </w:r>
    </w:p>
    <w:p>
      <w:pPr>
        <w:pStyle w:val="NormalWeb"/>
        <w:rPr>
          <w:lang w:val="pt-BR"/>
        </w:rPr>
      </w:pPr>
      <w:r>
        <w:rPr>
          <w:lang w:val="pt-BR"/>
        </w:rPr>
        <w:t>Extensão parada</w:t>
        <w:br/>
        <w:t>Sem nada a estar ali,</w:t>
        <w:br/>
        <w:t>Areia peneirada</w:t>
        <w:br/>
        <w:t>Vou dar-lhe a ferroada</w:t>
        <w:br/>
        <w:t xml:space="preserve">Da vida que vivi.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[...] </w:t>
      </w:r>
    </w:p>
    <w:p>
      <w:pPr>
        <w:pStyle w:val="NormalWeb"/>
        <w:rPr/>
      </w:pPr>
      <w:r>
        <w:rPr>
          <w:i/>
          <w:iCs/>
          <w:lang w:val="pt-BR"/>
        </w:rPr>
        <w:t>Fernando Pessoa, 18-3-1935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/>
      </w:pPr>
      <w:r>
        <w:rPr>
          <w:b/>
          <w:bCs/>
          <w:lang w:val="pt-BR"/>
        </w:rPr>
        <w:t>O CORVO</w:t>
      </w:r>
      <w:r>
        <w:rPr>
          <w:lang w:val="pt-BR"/>
        </w:rPr>
        <w:t xml:space="preserve"> *</w:t>
        <w:br/>
        <w:t xml:space="preserve">(de Edgar Allan Poe)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Numa meia-noite agreste, quando eu lia, lento e triste,</w:t>
        <w:br/>
        <w:t>Vagos, curiosos tomos de ciências ancestrais,</w:t>
        <w:br/>
        <w:t>E já quase adormecia, ouvi o que parecia</w:t>
        <w:br/>
        <w:t>O som de algúem que batia levemente a meus umbrais.</w:t>
        <w:br/>
        <w:t>"Uma visita", eu me disse, "está batendo a meus umbrais.</w:t>
        <w:br/>
        <w:t xml:space="preserve">É só isto, e nada mais." </w:t>
      </w:r>
    </w:p>
    <w:p>
      <w:pPr>
        <w:pStyle w:val="NormalWeb"/>
        <w:rPr>
          <w:lang w:val="pt-BR"/>
        </w:rPr>
      </w:pPr>
      <w:r>
        <w:rPr>
          <w:lang w:val="pt-BR"/>
        </w:rPr>
        <w:t>Ah, que bem disso me lembro! Era no frio dezembro,</w:t>
        <w:br/>
        <w:t>E o fogo, morrendo negro, urdia sombras desiguais.</w:t>
        <w:br/>
        <w:t>Como eu qu'ria a madrugada, toda a noite aos livros dada</w:t>
        <w:br/>
        <w:t>P'ra esquecer (em vão!) a amada, hoje entre hostes celestiais -</w:t>
        <w:br/>
        <w:t>Essa cujo nome sabem as hostes celestiai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Mas sem nome aqui jamais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Como, a tremer frio e frouxo, cada reposteiro roxo</w:t>
        <w:br/>
        <w:t>Me incutia, urdia estranhos terrores nunca antes tais!</w:t>
        <w:br/>
        <w:t>Mas, a mim mesmo infundido força, eu ia repetindo,</w:t>
        <w:br/>
        <w:t>"É uma visita pedindo entrada aqui em meus umbrais;</w:t>
        <w:br/>
        <w:t>Uma visita tardia pede entrada em meus umbrai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É só isto, e nad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, mais forte num instante, já nem tardo ou hesitante,</w:t>
        <w:br/>
        <w:t>"Senhor", eu disse, "ou senhora, decerto me desculpais;</w:t>
        <w:br/>
        <w:t>Mas eu ia adormecendo, quando viestes batendo,</w:t>
        <w:br/>
        <w:t>Tão levemente batendo, batendo por meus umbrais,</w:t>
        <w:br/>
        <w:t>Que mal ouvi..." E abri largos, franqueando-os, meus umbrai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Noite, noite e nada mais. </w:t>
      </w:r>
    </w:p>
    <w:p>
      <w:pPr>
        <w:pStyle w:val="NormalWeb"/>
        <w:ind w:left="720" w:hanging="0"/>
        <w:rPr/>
      </w:pPr>
      <w:r>
        <w:rPr>
          <w:lang w:val="pt-BR"/>
        </w:rPr>
        <w:t>A treva enorme fitando, fiquei perdido receando,</w:t>
        <w:br/>
        <w:t>Dúbio e tais sonhos sonhando que os ninguém sonhou iguais.</w:t>
        <w:br/>
        <w:t>Mas a noite era infinita, a paz profunda e maldita,</w:t>
        <w:br/>
        <w:t>E a única palavra dita foi um nome cheio de ais -</w:t>
        <w:br/>
        <w:t xml:space="preserve">Eu o disse, o nome </w:t>
      </w:r>
      <w:r>
        <w:rPr>
          <w:i/>
          <w:iCs/>
          <w:lang w:val="pt-BR"/>
        </w:rPr>
        <w:t>dela</w:t>
      </w:r>
      <w:r>
        <w:rPr>
          <w:lang w:val="pt-BR"/>
        </w:rPr>
        <w:t xml:space="preserve">, e o eco disse aos meus ais.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Isso só e nada mais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Para dentro estão volvendo, toda a alma em mim ardendo,</w:t>
        <w:br/>
        <w:t>Não tardou que ouvisse novo som batendo mais e mais.</w:t>
        <w:br/>
        <w:t>"Por certo", disse eu, "aquela bulha é na minha janela.</w:t>
        <w:br/>
        <w:t>Vamos ver o que está nela, e o que são estes sinais."</w:t>
        <w:br/>
        <w:t>Meu coração se distraía pesquisando estes sinais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"É o vento, e nada mais."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bri então a vidraça, e eis que, com muita negaça,</w:t>
        <w:br/>
        <w:t>Entrou grave e nobre um corvo dos bons tempos ancestrais.</w:t>
        <w:br/>
        <w:t>Não fez nenhum cumprimento, não parou nem um momento,</w:t>
        <w:br/>
        <w:t>Mas com ar solene e lento pousou sobre os meus umbrais,</w:t>
        <w:br/>
        <w:t>Num alvo busto de Atena que há por sobre meus umbrai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Foi, pousou, e nada mais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esta ave estranha e escura fez sorrir minha amargura</w:t>
        <w:br/>
        <w:t>Com o solene decoro de seus ares rituais.</w:t>
        <w:br/>
        <w:t>"Tens o aspecto tosquiado", disse eu, "mas de nobre e ousado,</w:t>
        <w:br/>
        <w:t>Ó velho corvo emigrado lá das trevas infernais!</w:t>
        <w:br/>
        <w:t>Dize-me qual o teu nome lá nas trevas infernais."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Disse o corvo,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Pasmei de ouvir este raro pássaro falar tão claro,</w:t>
        <w:br/>
        <w:t>Inda que pouco sentido tivessem palavras tais.</w:t>
        <w:br/>
        <w:t>Mas deve ser concedido que ninguém terá havido</w:t>
        <w:br/>
        <w:t>Que uma ave tenha tido pousada nos meus umbrais,</w:t>
        <w:br/>
        <w:t>Ave ou bicho sobre o busto que há por sobre seus umbrai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Com o nome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Mas o corvo, sobre o busto, nada mais dissera, augusto,</w:t>
        <w:br/>
        <w:t>Que essa frase, qual se nela a alma lhe ficasse em ais.</w:t>
        <w:br/>
        <w:t>Nem mais voz nem movimento fez, e eu, em meu pensamento</w:t>
        <w:br/>
        <w:t>Perdido, murmurei lento, "Amigo, sonhos - mortais</w:t>
        <w:br/>
        <w:t>Todos - todos já se foram. Amanhão também te vais"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Disse o corvo,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 alma súbito movida por frase tão bem cabida,</w:t>
        <w:br/>
        <w:t>"Por certo", disse eu, "são estas vozes usuais,</w:t>
        <w:br/>
        <w:t>Aprendeu-as de algum dono, que a desgraça e o abandono</w:t>
        <w:br/>
        <w:t>Seguiram até que o entono da alma se quebrou em ais,</w:t>
        <w:br/>
        <w:t>E o bordão de desesp'rança de seu canto cheio de ais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Era este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Mas, fazendo inda a ave escura sorrir a minha amargura,</w:t>
        <w:br/>
        <w:t>Sentei-me defronte dela, do alvo busto e meus umbrais;</w:t>
        <w:br/>
        <w:t>E, enterrado na cadeira, pensei de muita maneira</w:t>
        <w:br/>
        <w:t>Que qu'ria esta ave agoureia dos maus tempos ancestrais,</w:t>
        <w:br/>
        <w:t>Esta ave negra e agoureira dos maus tempos ancestrai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Com aquele "Nunca mais". </w:t>
      </w:r>
    </w:p>
    <w:p>
      <w:pPr>
        <w:pStyle w:val="NormalWeb"/>
        <w:ind w:left="720" w:hanging="0"/>
        <w:rPr/>
      </w:pPr>
      <w:r>
        <w:rPr>
          <w:lang w:val="pt-BR"/>
        </w:rPr>
        <w:t>Comigo isto discorrendo, mas nem sílaba dizendo</w:t>
        <w:br/>
        <w:t>À ave que na minha alma cravava os olhos fatais,</w:t>
        <w:br/>
        <w:t>Isto e mais ia cismando, a cabeça reclinando</w:t>
        <w:br/>
        <w:t>No veludo onde a luz punha vagas sobras desiguais,</w:t>
        <w:br/>
        <w:t xml:space="preserve">Nauqele veludo one </w:t>
      </w:r>
      <w:r>
        <w:rPr>
          <w:i/>
          <w:iCs/>
          <w:lang w:val="pt-BR"/>
        </w:rPr>
        <w:t>ela</w:t>
      </w:r>
      <w:r>
        <w:rPr>
          <w:lang w:val="pt-BR"/>
        </w:rPr>
        <w:t>, entre as sobras desiguai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Reclinar-se-á nunca mais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Fez-se então o ar mais denso, como cheio dum incenso</w:t>
        <w:br/>
        <w:t>Que anjos dessem, cujos leves passos soam musicais.</w:t>
        <w:br/>
        <w:t>"Maldito!", a mim disse, "deu-te Deus, por anjos concedeu-te</w:t>
        <w:br/>
        <w:t>O esquecimento; valeu-te. Toma-o, esquece, com teus ais,</w:t>
        <w:br/>
        <w:t>O nome da que não esqueces, e que faz esses teus ais!"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Disse o corvo,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"Profeta", disse eu, "profeta - ou demônio ou ave preta!</w:t>
        <w:br/>
        <w:t>Fosse diabo ou tempestade quem te trouxe a meus umbrais,</w:t>
        <w:br/>
        <w:t>A este luto e este degredo, a esta noite e este segredo,</w:t>
        <w:br/>
        <w:t>A esta casa de ância e medo, dize a esta alma a quem atrais</w:t>
        <w:br/>
        <w:t>Se há um bálsamo longínquo para esta alma a quem atrais!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Disse o corvo,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"Profeta", disse eu, "profeta - ou demônio ou ave preta!</w:t>
        <w:br/>
        <w:t>Pelo Deus ante quem ambos somos fracos e mortais.</w:t>
        <w:br/>
        <w:t>Dize a esta alma entristecida se no Édem de outra vida</w:t>
        <w:br/>
        <w:t>Verá essa hoje perdida entre hostes celestiais,</w:t>
        <w:br/>
        <w:t>Essa cujo nome sabem as hostes celestiais!"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Disse o corvo,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"Que esse grito nos aparte, ave ou diabo!", eu disse. "Parte!</w:t>
        <w:br/>
        <w:t>Torna á noite e à tempestade! Torna às trevas infernais!</w:t>
        <w:br/>
        <w:t>Não deixes pena que ateste a mentira que disseste!</w:t>
        <w:br/>
        <w:t>Minha solidão me reste! Tira-te de meus umbrais!</w:t>
        <w:br/>
        <w:t>Tira o vulto de meu peito e a sombra de meus umbrais!"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Disse o corvo, "Nunca mais"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o corvo, na noite infinda, está ainda, está ainda</w:t>
        <w:br/>
        <w:t>No alvo busto de Atena que há por sobre os meus umbrais.</w:t>
        <w:br/>
        <w:t>Seu olhar tem a medonha cor de um demônio que sonha,</w:t>
        <w:br/>
        <w:t>E a luz lança-lhe a tristonha sombra no chão há mais e mais,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Libertar-se-á... nunca mais! </w:t>
      </w:r>
    </w:p>
    <w:p>
      <w:pPr>
        <w:pStyle w:val="NormalWeb"/>
        <w:ind w:left="720" w:hanging="0"/>
        <w:jc w:val="center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ind w:left="1440" w:hanging="0"/>
        <w:rPr>
          <w:lang w:val="pt-BR"/>
        </w:rPr>
      </w:pPr>
      <w:r>
        <w:rPr>
          <w:rStyle w:val="Emphasis"/>
          <w:lang w:val="pt-BR"/>
        </w:rPr>
        <w:t xml:space="preserve">Original em inglês, </w:t>
      </w:r>
    </w:p>
    <w:p>
      <w:pPr>
        <w:pStyle w:val="NormalWeb"/>
        <w:ind w:left="1440" w:hanging="0"/>
        <w:rPr/>
      </w:pPr>
      <w:r>
        <w:rPr/>
        <w:t>first published in 1845</w:t>
      </w:r>
    </w:p>
    <w:p>
      <w:pPr>
        <w:pStyle w:val="NormalWeb"/>
        <w:ind w:left="1440" w:hanging="0"/>
        <w:rPr/>
      </w:pPr>
      <w:r>
        <w:rPr/>
        <w:t> </w:t>
      </w:r>
    </w:p>
    <w:p>
      <w:pPr>
        <w:pStyle w:val="NormalWeb"/>
        <w:ind w:left="1440" w:hanging="0"/>
        <w:rPr/>
      </w:pPr>
      <w:r>
        <w:rPr>
          <w:b/>
          <w:bCs/>
        </w:rPr>
        <w:t>The Raven</w:t>
      </w:r>
      <w:r>
        <w:rPr/>
        <w:t xml:space="preserve"> </w:t>
        <w:br/>
        <w:t>by Edgar Allan Poe,</w:t>
      </w:r>
    </w:p>
    <w:p>
      <w:pPr>
        <w:pStyle w:val="NormalWeb"/>
        <w:ind w:left="1440" w:hanging="0"/>
        <w:rPr/>
      </w:pPr>
      <w:r>
        <w:rPr/>
        <w:t>Once upon a midnight dreary, while I pondered, weak and weary,</w:t>
        <w:br/>
        <w:t>Over many a quaint and curious volume of forgotten lore,</w:t>
        <w:br/>
        <w:t>While I nodded, nearly napping, suddenly there came a tapping,</w:t>
        <w:br/>
        <w:t>As of someone gently rapping, rapping at my chamber door.</w:t>
        <w:br/>
        <w:t>" 'Tis some visitor," I muttered, "tapping at my chamber door;</w:t>
        <w:br/>
        <w:t>Only this, and nothing more."</w:t>
      </w:r>
    </w:p>
    <w:p>
      <w:pPr>
        <w:pStyle w:val="NormalWeb"/>
        <w:ind w:left="1440" w:hanging="0"/>
        <w:rPr/>
      </w:pPr>
      <w:r>
        <w:rPr/>
        <w:t>Ah, distinctly I remember, it was in the bleak December,</w:t>
        <w:br/>
        <w:t>And each separate dying ember wrought its ghost upon the floor.</w:t>
        <w:br/>
        <w:t>Eagerly I wished the morrow; vainly I had sought to borrow</w:t>
        <w:br/>
        <w:t>From my books surcease of sorrow, sorrow for the lost Lenore,.</w:t>
        <w:br/>
        <w:t>For the rare and radiant maiden whom the angels name Lenore,</w:t>
      </w:r>
    </w:p>
    <w:p>
      <w:pPr>
        <w:pStyle w:val="Normal"/>
        <w:ind w:left="720" w:hanging="0"/>
        <w:rPr/>
      </w:pPr>
      <w:r>
        <w:rPr/>
        <w:t>Nameless here forevermore.</w:t>
      </w:r>
    </w:p>
    <w:p>
      <w:pPr>
        <w:pStyle w:val="NormalWeb"/>
        <w:ind w:left="720" w:hanging="0"/>
        <w:rPr/>
      </w:pPr>
      <w:r>
        <w:rPr/>
        <w:t>And the silken sad uncertain rustling of each purple curtain</w:t>
        <w:br/>
        <w:t>Thrilled me---filled me with fantastic terrors never felt before;</w:t>
        <w:br/>
        <w:t>So that now, to still the beating of my heart, I stood repeating,</w:t>
        <w:br/>
        <w:t>" 'Tis some visitor entreating entrance at my chamber door,</w:t>
        <w:br/>
        <w:t>Some late visitor entreating entrance at my chamber door.</w:t>
      </w:r>
    </w:p>
    <w:p>
      <w:pPr>
        <w:pStyle w:val="Normal"/>
        <w:ind w:left="720" w:hanging="0"/>
        <w:rPr/>
      </w:pPr>
      <w:r>
        <w:rPr/>
        <w:t>This it is, and nothing more."</w:t>
      </w:r>
    </w:p>
    <w:p>
      <w:pPr>
        <w:pStyle w:val="NormalWeb"/>
        <w:ind w:left="720" w:hanging="0"/>
        <w:rPr/>
      </w:pPr>
      <w:r>
        <w:rPr/>
        <w:t>Presently my soul grew stronger; hesitating then no longer,</w:t>
        <w:br/>
        <w:t>"Sir," said I, "or madam, truly your forgiveness I implore;</w:t>
        <w:br/>
        <w:t>But the fact is, I was napping, and so gently you came rapping,</w:t>
        <w:br/>
        <w:t>And so faintly you came tapping, tapping at my chamber door,</w:t>
        <w:br/>
        <w:t>That I scarce was sure I heard you." Here I opened wide the door;---</w:t>
      </w:r>
    </w:p>
    <w:p>
      <w:pPr>
        <w:pStyle w:val="Normal"/>
        <w:ind w:left="720" w:hanging="0"/>
        <w:rPr/>
      </w:pPr>
      <w:r>
        <w:rPr/>
        <w:t>Darkness there, and nothing more.</w:t>
      </w:r>
    </w:p>
    <w:p>
      <w:pPr>
        <w:pStyle w:val="NormalWeb"/>
        <w:ind w:left="720" w:hanging="0"/>
        <w:rPr/>
      </w:pPr>
      <w:r>
        <w:rPr/>
        <w:t>Deep into the darkness peering, long I stood there, wondering, fearing</w:t>
        <w:br/>
        <w:t>Doubting, dreaming dreams no mortals ever dared to dream before;</w:t>
        <w:br/>
        <w:t>But the silence was unbroken, and the stillness gave no token,</w:t>
        <w:br/>
        <w:t>And the only word there spoken was the whispered word,</w:t>
        <w:br/>
        <w:t>Lenore?, This I whispered, and an echo murmured back the word,</w:t>
      </w:r>
    </w:p>
    <w:p>
      <w:pPr>
        <w:pStyle w:val="Normal"/>
        <w:ind w:left="720" w:hanging="0"/>
        <w:rPr/>
      </w:pPr>
      <w:r>
        <w:rPr/>
        <w:t>"Lenore!" Merely this, and nothing more.</w:t>
      </w:r>
    </w:p>
    <w:p>
      <w:pPr>
        <w:pStyle w:val="NormalWeb"/>
        <w:ind w:left="720" w:hanging="0"/>
        <w:rPr/>
      </w:pPr>
      <w:r>
        <w:rPr/>
        <w:t>Back into the chamber turning, all my soul within me burning,</w:t>
        <w:br/>
        <w:t>Soon again I heard a tapping, something louder than before,</w:t>
        <w:br/>
        <w:t>"Surely," said I, "surely, that is something at my window lattice.</w:t>
        <w:br/>
        <w:t>Let me see, then, what thereat is, and this mystery explore.</w:t>
        <w:br/>
        <w:t>Let my heart be still a moment, and this mystery explore.</w:t>
      </w:r>
    </w:p>
    <w:p>
      <w:pPr>
        <w:pStyle w:val="Normal"/>
        <w:ind w:left="720" w:hanging="0"/>
        <w:rPr/>
      </w:pPr>
      <w:r>
        <w:rPr/>
        <w:t>" 'Tis the wind, and nothing more."</w:t>
      </w:r>
    </w:p>
    <w:p>
      <w:pPr>
        <w:pStyle w:val="NormalWeb"/>
        <w:ind w:left="720" w:hanging="0"/>
        <w:rPr/>
      </w:pPr>
      <w:r>
        <w:rPr/>
        <w:t>Open here I flung the shutter, when, with many a flirt and flutter,</w:t>
        <w:br/>
        <w:t>In there stepped a stately raven, of the saintly days of yore.</w:t>
        <w:br/>
        <w:t>Not the least obeisance made he; not a minute stopped or stayed he;</w:t>
        <w:br/>
        <w:t>But with mien of lord or lady, perched above my chamber door.</w:t>
        <w:br/>
        <w:t>Perched upon a bust of Pallas, just above my chamber door,</w:t>
      </w:r>
    </w:p>
    <w:p>
      <w:pPr>
        <w:pStyle w:val="Normal"/>
        <w:ind w:left="720" w:hanging="0"/>
        <w:rPr/>
      </w:pPr>
      <w:r>
        <w:rPr/>
        <w:t>Perched, and sat, and nothing more.</w:t>
      </w:r>
    </w:p>
    <w:p>
      <w:pPr>
        <w:pStyle w:val="NormalWeb"/>
        <w:ind w:left="720" w:hanging="0"/>
        <w:rPr/>
      </w:pPr>
      <w:r>
        <w:rPr/>
        <w:t>Then this ebony bird beguiling my sad fancy into smiling,</w:t>
        <w:br/>
        <w:t>By the grave and stern decorum of the countenance it wore,</w:t>
        <w:br/>
        <w:t>"Though thy crest be shorn and shaven thou," I said, "art sure no craven,</w:t>
        <w:br/>
        <w:t>Ghastly, grim, and ancient raven, wandering from the nightly shore.</w:t>
        <w:br/>
        <w:t>Tell me what the lordly name is on the Night's Plutonian shore."</w:t>
      </w:r>
    </w:p>
    <w:p>
      <w:pPr>
        <w:pStyle w:val="Normal"/>
        <w:ind w:left="720" w:hanging="0"/>
        <w:rPr/>
      </w:pPr>
      <w:r>
        <w:rPr/>
        <w:t>Quoth the raven, "Nevermore."</w:t>
      </w:r>
    </w:p>
    <w:p>
      <w:pPr>
        <w:pStyle w:val="NormalWeb"/>
        <w:ind w:left="720" w:hanging="0"/>
        <w:rPr/>
      </w:pPr>
      <w:r>
        <w:rPr/>
        <w:t>Much I marvelled this ungainly fowl to hear discourse so plainly,</w:t>
        <w:br/>
        <w:t>Though its answer little meaning, little relevancy bore;</w:t>
        <w:br/>
        <w:t>For we cannot help agreeing that no living human being</w:t>
        <w:br/>
        <w:t>Ever yet was blessed with seeing bird above his chamber door,</w:t>
        <w:br/>
        <w:t>Bird or beast upon the sculptured bust above his chamber door,</w:t>
      </w:r>
    </w:p>
    <w:p>
      <w:pPr>
        <w:pStyle w:val="Normal"/>
        <w:ind w:left="720" w:hanging="0"/>
        <w:rPr/>
      </w:pPr>
      <w:r>
        <w:rPr/>
        <w:t>With such name as "Nevermore."</w:t>
      </w:r>
    </w:p>
    <w:p>
      <w:pPr>
        <w:pStyle w:val="NormalWeb"/>
        <w:ind w:left="720" w:hanging="0"/>
        <w:rPr/>
      </w:pPr>
      <w:r>
        <w:rPr/>
        <w:t>But the raven, sitting lonely on that placid bust, spoke only</w:t>
        <w:br/>
        <w:t>That one word, as if his soul in that one word he did outpour.</w:t>
        <w:br/>
        <w:t>Nothing further then he uttered; not a feather then he fluttered;</w:t>
        <w:br/>
        <w:t>Till I scarcely more than muttered,"Other friends have flown before;</w:t>
        <w:br/>
        <w:t>On the morrow he will leave me, as my hopes have flown before."</w:t>
      </w:r>
    </w:p>
    <w:p>
      <w:pPr>
        <w:pStyle w:val="Normal"/>
        <w:ind w:left="720" w:hanging="0"/>
        <w:rPr/>
      </w:pPr>
      <w:r>
        <w:rPr/>
        <w:t>Then the bird said,"Nevermore."</w:t>
      </w:r>
    </w:p>
    <w:p>
      <w:pPr>
        <w:pStyle w:val="NormalWeb"/>
        <w:ind w:left="720" w:hanging="0"/>
        <w:rPr/>
      </w:pPr>
      <w:r>
        <w:rPr/>
        <w:t>Startled at the stillness broken by reply so aptly spoken,</w:t>
        <w:br/>
        <w:t>"Doubtless," said I, "what it utters is its only stock and store,</w:t>
        <w:br/>
        <w:t>Caught from some unhappy master, whom unmerciful disaster</w:t>
        <w:br/>
        <w:t>Followed fast and followed faster, till his songs one burden bore,---</w:t>
        <w:br/>
        <w:t>Till the dirges of his hope that melancholy burden bore</w:t>
      </w:r>
    </w:p>
    <w:p>
      <w:pPr>
        <w:pStyle w:val="Normal"/>
        <w:ind w:left="720" w:hanging="0"/>
        <w:rPr/>
      </w:pPr>
      <w:r>
        <w:rPr/>
        <w:t>Of "Never---nevermore."</w:t>
      </w:r>
    </w:p>
    <w:p>
      <w:pPr>
        <w:pStyle w:val="NormalWeb"/>
        <w:ind w:left="720" w:hanging="0"/>
        <w:rPr/>
      </w:pPr>
      <w:r>
        <w:rPr/>
        <w:t>But the raven still beguiling all my fancy into smiling,</w:t>
        <w:br/>
        <w:t>Straight I wheeled a cushioned seat in front of bird and bust and door;,</w:t>
        <w:br/>
        <w:t>Then, upon the velvet sinking, I betook myself to linking</w:t>
        <w:br/>
        <w:t>Fancy unto fancy, thinking what this ominous bird of yore,</w:t>
        <w:br/>
        <w:t>What this grim, ungainly, ghastly, gaunt, and ominous bird of yore</w:t>
      </w:r>
    </w:p>
    <w:p>
      <w:pPr>
        <w:pStyle w:val="Normal"/>
        <w:ind w:left="720" w:hanging="0"/>
        <w:rPr/>
      </w:pPr>
      <w:r>
        <w:rPr/>
        <w:t>Meant in croaking, "Nevermore."</w:t>
      </w:r>
    </w:p>
    <w:p>
      <w:pPr>
        <w:pStyle w:val="NormalWeb"/>
        <w:ind w:left="720" w:hanging="0"/>
        <w:rPr/>
      </w:pPr>
      <w:r>
        <w:rPr/>
        <w:t>Thus I sat engaged in guessing, but no syllable expressing</w:t>
        <w:br/>
        <w:t>To the fowl, whose fiery eyes now burned into my bosom's core;</w:t>
        <w:br/>
        <w:t>This and more I sat divining, with my head at ease reclining</w:t>
        <w:br/>
        <w:t>On the cushion's velvet lining that the lamplight gloated o'er,</w:t>
        <w:br/>
        <w:t>But whose velvet violet lining with the lamplight gloating o'er</w:t>
      </w:r>
    </w:p>
    <w:p>
      <w:pPr>
        <w:pStyle w:val="Normal"/>
        <w:ind w:left="720" w:hanging="0"/>
        <w:rPr/>
      </w:pPr>
      <w:r>
        <w:rPr/>
        <w:t>She shall press, ah, nevermore!</w:t>
      </w:r>
    </w:p>
    <w:p>
      <w:pPr>
        <w:pStyle w:val="NormalWeb"/>
        <w:ind w:left="720" w:hanging="0"/>
        <w:rPr/>
      </w:pPr>
      <w:r>
        <w:rPr/>
        <w:t>Then, methought, the air grew denser, perfumed from an unseen censer</w:t>
        <w:br/>
        <w:t>Swung by seraphim whose footfalls tinkled on the tufted floor.</w:t>
        <w:br/>
        <w:t>"Wretch," I cried, "thy God hath lent thee -- by these angels he hath</w:t>
        <w:br/>
        <w:t>Sent thee respite---respite and nepenthe from thy memories of Lenore!</w:t>
        <w:br/>
        <w:t>Quaff, O quaff this kind nepenthe, and forget this lost Lenore!"</w:t>
      </w:r>
    </w:p>
    <w:p>
      <w:pPr>
        <w:pStyle w:val="Normal"/>
        <w:ind w:left="720" w:hanging="0"/>
        <w:rPr/>
      </w:pPr>
      <w:r>
        <w:rPr/>
        <w:t>Quoth the raven, "Nevermore!"</w:t>
      </w:r>
    </w:p>
    <w:p>
      <w:pPr>
        <w:pStyle w:val="NormalWeb"/>
        <w:ind w:left="720" w:hanging="0"/>
        <w:rPr/>
      </w:pPr>
      <w:r>
        <w:rPr/>
        <w:t>"Prophet!" said I, "thing of evil!--prophet still, if bird or devil!</w:t>
        <w:br/>
        <w:t>Whether tempter sent, or whether tempest tossed thee here ashore,</w:t>
        <w:br/>
        <w:t>Desolate, yet all undaunted, on this desert land enchanted--</w:t>
        <w:br/>
        <w:t>On this home by horror haunted--tell me truly, I implore:</w:t>
        <w:br/>
        <w:t>Is there--is there balm in Gilead?--tell me--tell me I implore!"</w:t>
      </w:r>
    </w:p>
    <w:p>
      <w:pPr>
        <w:pStyle w:val="Normal"/>
        <w:ind w:left="720" w:hanging="0"/>
        <w:rPr/>
      </w:pPr>
      <w:r>
        <w:rPr/>
        <w:t>Quoth the raven, "Nevermore."</w:t>
      </w:r>
    </w:p>
    <w:p>
      <w:pPr>
        <w:pStyle w:val="NormalWeb"/>
        <w:ind w:left="720" w:hanging="0"/>
        <w:rPr/>
      </w:pPr>
      <w:r>
        <w:rPr/>
        <w:t>"Prophet!" said I, "thing of evil--prophet still, if bird or devil!</w:t>
        <w:br/>
        <w:t>By that heaven that bends above us--by that God we both adore--</w:t>
        <w:br/>
        <w:t>Tell this soul with sorrow laden, if, within the distant Aidenn,</w:t>
        <w:br/>
        <w:t>It shall clasp a sainted maiden, whom the angels name Lenore---</w:t>
        <w:br/>
        <w:t>Clasp a rare and radiant maiden, whom the angels name Lenore?</w:t>
      </w:r>
    </w:p>
    <w:p>
      <w:pPr>
        <w:pStyle w:val="Normal"/>
        <w:ind w:left="720" w:hanging="0"/>
        <w:rPr/>
      </w:pPr>
      <w:r>
        <w:rPr/>
        <w:t>Quoth the raven, "Nevermore."</w:t>
      </w:r>
    </w:p>
    <w:p>
      <w:pPr>
        <w:pStyle w:val="NormalWeb"/>
        <w:ind w:left="720" w:hanging="0"/>
        <w:rPr/>
      </w:pPr>
      <w:r>
        <w:rPr/>
        <w:t>"Be that word our sign of parting, bird or fiend!" I shrieked, upstarting--</w:t>
        <w:br/>
        <w:t>"Get thee back into the tempest and the Night's Plutonian shore!</w:t>
        <w:br/>
        <w:t>Leave no black plume as a token of that lie thy soul spoken!</w:t>
        <w:br/>
        <w:t>Leave my loneliness unbroken! -- quit the bust above my door!</w:t>
        <w:br/>
        <w:t>Take thy beak from out my heart, and take thy form from off my door!"</w:t>
      </w:r>
    </w:p>
    <w:p>
      <w:pPr>
        <w:pStyle w:val="Normal"/>
        <w:ind w:left="720" w:hanging="0"/>
        <w:rPr/>
      </w:pPr>
      <w:r>
        <w:rPr/>
        <w:t>Quoth the raven, "Nevermore."</w:t>
      </w:r>
    </w:p>
    <w:p>
      <w:pPr>
        <w:pStyle w:val="NormalWeb"/>
        <w:ind w:left="720" w:hanging="0"/>
        <w:rPr/>
      </w:pPr>
      <w:r>
        <w:rPr/>
        <w:t>And the raven, never flitting, still is sitting, still is sitting</w:t>
        <w:br/>
        <w:t>On the pallid bust of Pallas just above my chamber door;</w:t>
        <w:br/>
        <w:t>And his eyes have all the seeming of a demon's that is dreaming.</w:t>
        <w:br/>
        <w:t>And the lamplight o'er him streaming throws his shadow on the floor;</w:t>
        <w:br/>
        <w:t>And my soul from out that shadow that lies floating on the floor</w:t>
      </w:r>
    </w:p>
    <w:p>
      <w:pPr>
        <w:pStyle w:val="Normal"/>
        <w:ind w:left="720" w:hanging="0"/>
        <w:rPr/>
      </w:pPr>
      <w:r>
        <w:rPr/>
        <w:t xml:space="preserve">Shall be lifted--- nevermore!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HINO A PÃ</w:t>
      </w:r>
    </w:p>
    <w:p>
      <w:pPr>
        <w:pStyle w:val="NormalWeb"/>
        <w:rPr>
          <w:lang w:val="pt-BR"/>
        </w:rPr>
      </w:pPr>
      <w:r>
        <w:rPr>
          <w:lang w:val="pt-BR"/>
        </w:rPr>
        <w:t>by Master Therion,</w:t>
        <w:br/>
        <w:t xml:space="preserve">  Aleister Crowley </w:t>
      </w:r>
    </w:p>
    <w:p>
      <w:pPr>
        <w:pStyle w:val="NormalWeb"/>
        <w:rPr>
          <w:lang w:val="pt-BR"/>
        </w:rPr>
      </w:pPr>
      <w:r>
        <w:rPr>
          <w:lang w:val="pt-BR"/>
        </w:rPr>
      </w:r>
    </w:p>
    <w:p>
      <w:pPr>
        <w:pStyle w:val="NormalWeb"/>
        <w:rPr>
          <w:lang w:val="pt-BR"/>
        </w:rPr>
      </w:pPr>
      <w:r>
        <w:rPr>
          <w:lang w:val="pt-BR"/>
        </w:rPr>
        <w:t>Vibra do cio subtil da luz,</w:t>
        <w:br/>
        <w:t>Meu homem e afã</w:t>
        <w:br/>
        <w:t>Vem turbulento da noite a flux</w:t>
        <w:br/>
        <w:t>De Pã! Iô Pã!</w:t>
        <w:br/>
        <w:t>Iô Pã! Iô Pã! Do mar de além</w:t>
        <w:br/>
        <w:t>Vem da Sicília e da Arcádia vem!</w:t>
        <w:br/>
        <w:t>Vem como Baco, com fauno e fera</w:t>
        <w:br/>
        <w:t>E ninfa e sátiro à tua beira,</w:t>
        <w:br/>
        <w:t>Num asno lácteo, do mar sem fim,</w:t>
        <w:br/>
        <w:t>A mim, a mim!</w:t>
        <w:br/>
        <w:t>Vem com Apolo, nupcial na brisa</w:t>
        <w:br/>
        <w:t>(Pegureira e pitonisa),</w:t>
        <w:br/>
        <w:t>Vem com Artêmis, leve e estranha,</w:t>
        <w:br/>
        <w:t>E a coxa branca, Deus lindo, banha</w:t>
        <w:br/>
        <w:t>Ao luar do bosque, em marmóreo monte,</w:t>
        <w:br/>
        <w:t>Manhã malhada da àmbrea fonte!</w:t>
        <w:br/>
        <w:t>Mergulha o roxo da prece ardente</w:t>
        <w:br/>
        <w:t>No ádito rubro, no laço quente,</w:t>
        <w:br/>
        <w:t>A alma que aterra em olhos de azul</w:t>
        <w:br/>
        <w:t>O ver errar teu capricho exul</w:t>
        <w:br/>
        <w:t>No bosque enredo, nos nás que espalma</w:t>
        <w:br/>
        <w:t>A árvore viva que é espírito e alma</w:t>
        <w:br/>
        <w:t>E corpo e mente - do mar sem fim</w:t>
        <w:br/>
        <w:t>(Iô Pã! Iô Pã!),</w:t>
        <w:br/>
        <w:t>Diabo ou deus, vem a mim, a mim!</w:t>
        <w:br/>
        <w:t>Meu homem e afã!</w:t>
        <w:br/>
        <w:t>Vem com trombeta estridente e fina</w:t>
        <w:br/>
        <w:t>Pela colina!</w:t>
        <w:br/>
        <w:t>Vem com tambor a rufar à beira</w:t>
        <w:br/>
        <w:t>Da primavera!</w:t>
        <w:br/>
        <w:t>Com frautas e avenas vem sem conto!</w:t>
        <w:br/>
        <w:t>Não estou eu pronto?</w:t>
        <w:br/>
        <w:t>Eu, que espero e me estorço e luto</w:t>
        <w:br/>
        <w:t>Com ar sem ramos onde não nutro</w:t>
        <w:br/>
        <w:t>Meu corpo, lasso do abraço em vão,</w:t>
        <w:br/>
        <w:t>Áspide aguda, forte leão -</w:t>
        <w:br/>
        <w:t>Vem, está fazia</w:t>
        <w:br/>
        <w:t>Minha carne, fria</w:t>
        <w:br/>
        <w:t>Do cio sozinho da demonia.</w:t>
        <w:br/>
        <w:t>À espada corta o que ata e dói,</w:t>
        <w:br/>
        <w:t>Ó Tudo-Cria, Tudo-Destrói!</w:t>
        <w:br/>
        <w:t>Dá-me o sinal do Olho Aberto,</w:t>
        <w:br/>
        <w:t>E da coxa áspera o toque erecto,</w:t>
        <w:br/>
        <w:t>Ó Pã! Iô Pã!</w:t>
        <w:br/>
        <w:t>Iô Pã! Iô Pã Pã! Pã Pã! Pã.,</w:t>
        <w:br/>
        <w:t>Sou homem e afã:</w:t>
        <w:br/>
        <w:t>Faze o teu querer sem vontade vã,</w:t>
        <w:br/>
        <w:t>Deus grande! Meu Pã!</w:t>
        <w:br/>
        <w:t>Iô Pã! Iô Pã! Despertei na dobra</w:t>
        <w:br/>
        <w:t>Do aperto da cobra.</w:t>
        <w:br/>
        <w:t>A águia rasga com garra e fauce;</w:t>
        <w:br/>
        <w:t>Os deuses vão-se;</w:t>
        <w:br/>
        <w:t>As feras vêm. Iô Pã! A matado,</w:t>
        <w:br/>
        <w:t>Vou no corno levado</w:t>
        <w:br/>
        <w:t>Do Unicornado.</w:t>
        <w:br/>
        <w:t>Sou Pã! Iô Pã! Iô Pã Pã! Pã!</w:t>
        <w:br/>
        <w:t>Sou teu, teu homem e teu afã,</w:t>
        <w:br/>
        <w:t>Cabra das tuas, ouro, deus, clara</w:t>
        <w:br/>
        <w:t>Carne em teu osso, flor na tua vara.</w:t>
        <w:br/>
        <w:t>Com patas de aço os rochedos roço</w:t>
        <w:br/>
        <w:t>De solstício severo a equinócio.</w:t>
        <w:br/>
        <w:t>E raivo, e rasgo, e roussando fremo,</w:t>
        <w:br/>
        <w:t>Sempiterno, mundo sem termo,</w:t>
        <w:br/>
        <w:t>Homem, homúnculo, ménade, afã,</w:t>
        <w:br/>
        <w:t>Na força de Pã.</w:t>
        <w:br/>
        <w:t>Iô Pã! Iô Pã Pã! Pã!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rStyle w:val="Emphasis"/>
          <w:lang w:val="pt-BR"/>
        </w:rPr>
        <w:t xml:space="preserve">Original em inglês, </w:t>
      </w:r>
    </w:p>
    <w:p>
      <w:pPr>
        <w:pStyle w:val="NormalWeb"/>
        <w:ind w:left="720" w:hanging="0"/>
        <w:rPr/>
      </w:pPr>
      <w:r>
        <w:rPr>
          <w:b/>
          <w:bCs/>
        </w:rPr>
        <w:t>Hymn to Pan</w:t>
      </w:r>
      <w:r>
        <w:rPr/>
        <w:br/>
        <w:t>(by Master Therion,</w:t>
        <w:br/>
        <w:t xml:space="preserve">  Aleister Crowley) </w:t>
      </w:r>
    </w:p>
    <w:p>
      <w:pPr>
        <w:pStyle w:val="NormalWeb"/>
        <w:ind w:left="2160" w:hanging="0"/>
        <w:rPr/>
      </w:pPr>
      <w:r>
        <w:rPr>
          <w:i/>
          <w:iCs/>
        </w:rPr>
        <w:t>ephrix erõti periarchés d' aneptoman</w:t>
        <w:br/>
        <w:t>iõ iõ pan pan</w:t>
        <w:br/>
        <w:t>õ pan pan aliplankte, kyllanias chionoktypoi</w:t>
        <w:br/>
        <w:t>petraias apo deirados phanéth, õ</w:t>
        <w:br/>
        <w:t>theõn choropoi anax</w:t>
      </w:r>
      <w:r>
        <w:rPr/>
        <w:br/>
      </w:r>
      <w:r>
        <w:rPr>
          <w:rStyle w:val="HTMLCite"/>
        </w:rPr>
        <w:t>SOPH. AJ.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>Thrill with lissome lust of the light,</w:t>
        <w:br/>
        <w:t>O man! My man!</w:t>
        <w:br/>
        <w:t>Come careering out of the night</w:t>
        <w:br/>
        <w:t>Of Pan! Io Pan!</w:t>
        <w:br/>
        <w:t>Io Pan! Io Pan! Come over the sea</w:t>
        <w:br/>
        <w:t>From Sicily and from Arcady!</w:t>
        <w:br/>
        <w:t>Roaming as Bacchus, with fauns and pards</w:t>
        <w:br/>
        <w:t>And nymphs and satyrs for thy guards,</w:t>
        <w:br/>
        <w:t>On a milk-white ass, come over the sea</w:t>
        <w:br/>
        <w:t>To me, to me,</w:t>
        <w:br/>
        <w:t>Come with Apollo in bridal dress</w:t>
        <w:br/>
        <w:t>(Shepherdess and pythoness)</w:t>
        <w:br/>
        <w:t>Come with Artemis, silken shod,</w:t>
        <w:br/>
        <w:t>And wash thy white thigh, beautiful God,</w:t>
        <w:br/>
        <w:t>In the moon of the woods, on the marble mount,</w:t>
        <w:br/>
        <w:t>The dimpled dawn of the amber fount!</w:t>
        <w:br/>
        <w:t>Dip the purple of passionate prayer</w:t>
        <w:br/>
        <w:t>In the crimson shrine, the scarlet snare,</w:t>
        <w:br/>
        <w:t>The soul that startles in eyes of blue</w:t>
        <w:br/>
        <w:t>To watch thy wantonness weeping through</w:t>
        <w:br/>
        <w:t>The tangled grove, the gnarled bole</w:t>
        <w:br/>
        <w:t>Of the living tree that is spirit and soul</w:t>
        <w:br/>
        <w:t>And body and brain --- come over the sea,</w:t>
        <w:br/>
        <w:t>(Io Pan! Io Pan!)</w:t>
        <w:br/>
        <w:t>Devil or god, to me, to me,</w:t>
        <w:br/>
        <w:t>My man! my man!</w:t>
        <w:br/>
        <w:t>Come with trumpets sounding shrill</w:t>
        <w:br/>
        <w:t>Over the hill!</w:t>
        <w:br/>
        <w:t>Come with drums low muttering</w:t>
        <w:br/>
        <w:t>From the spring!</w:t>
        <w:br/>
        <w:t>Come with flute and come with pipe!</w:t>
        <w:br/>
        <w:t>Am I not ripe?</w:t>
        <w:br/>
        <w:t>I, who wait and writhe and wrestle</w:t>
        <w:br/>
        <w:t>With air that hath no boughs to nestle</w:t>
        <w:br/>
        <w:t>My body, weary of empty clasp,</w:t>
        <w:br/>
        <w:t>Strong as a lion and sharp as an asp ---</w:t>
        <w:br/>
        <w:t>Come, O come!</w:t>
        <w:br/>
        <w:t>I am numb</w:t>
        <w:br/>
        <w:t>With the lonely lust of devildom.</w:t>
        <w:br/>
        <w:t>Thrust the sword through the galling fetter,</w:t>
        <w:br/>
        <w:t>All-devourer, all-begetter;</w:t>
        <w:br/>
        <w:t>Give me the sign of the Open Eye,</w:t>
        <w:br/>
        <w:t>And the token erect of thorny thigh,</w:t>
        <w:br/>
        <w:t>And the word of madness and mystery,</w:t>
        <w:br/>
        <w:t>O Pan! Io Pan!</w:t>
        <w:br/>
        <w:t>Io Pan! Io Pan Pan! Pan Pan! Pan,</w:t>
        <w:br/>
        <w:t>I am a man:</w:t>
        <w:br/>
        <w:t>Do as thou wilt, as a great god can,</w:t>
        <w:br/>
        <w:t>O Pan! Io Pan!</w:t>
        <w:br/>
        <w:t>Io Pan! Io Pan Pan! I am awake</w:t>
        <w:br/>
        <w:t>In the grip of the snake.</w:t>
        <w:br/>
        <w:t>The eagle slashes with beak and claw;</w:t>
        <w:br/>
        <w:t>The gods withdraw:</w:t>
        <w:br/>
        <w:t>The great beasts come, Io Pan! I am borne</w:t>
        <w:br/>
        <w:t>To death on the horn</w:t>
        <w:br/>
        <w:t>Of the Unicorn.</w:t>
        <w:br/>
        <w:t>I am Pan! Io Pan! Io Pan Pan! Pan!</w:t>
        <w:br/>
        <w:t>I am thy mate, I am thy man,</w:t>
        <w:br/>
        <w:t>Goat of thy flock, I am gold, I am god,</w:t>
        <w:br/>
        <w:t>Flesh to thy bone, flower to thy rod.</w:t>
        <w:br/>
        <w:t>With hoofs of steel I race on the rocks</w:t>
        <w:br/>
        <w:t>Through solstice stubborn to equinox.</w:t>
        <w:br/>
        <w:t>And I rave; and I rape and I rip and I rend</w:t>
        <w:br/>
        <w:t>Everlasting, world without end,</w:t>
        <w:br/>
        <w:t>Mannikin, maiden, Maenad, man,</w:t>
        <w:br/>
        <w:t>In the might of Pan.</w:t>
        <w:br/>
        <w:t>Io Pan! Io Pan Pan! Pan! Io Pan!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 xml:space="preserve">ANNABEL LEE </w:t>
        <w:br/>
        <w:t xml:space="preserve">(de Edgar Allan Poe)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Foi há muitos e muitos anos já,</w:t>
        <w:br/>
        <w:t>Num reino de ao pé do mar.</w:t>
        <w:br/>
        <w:t>Como sabeis todos, vivia lá</w:t>
        <w:br/>
        <w:t>Aquela que eu soube amar;</w:t>
        <w:br/>
        <w:t>E vivia sem outro pensamento</w:t>
        <w:br/>
        <w:t xml:space="preserve">Que amar-me e eu a adorar. </w:t>
      </w:r>
    </w:p>
    <w:p>
      <w:pPr>
        <w:pStyle w:val="NormalWeb"/>
        <w:rPr>
          <w:lang w:val="pt-BR"/>
        </w:rPr>
      </w:pPr>
      <w:r>
        <w:rPr>
          <w:lang w:val="pt-BR"/>
        </w:rPr>
        <w:t>Eu era criança e ela era criança,</w:t>
        <w:br/>
        <w:t>Neste reino ao pé do mar;</w:t>
        <w:br/>
        <w:t>Mas o nosso amor era mais que amor --</w:t>
        <w:br/>
        <w:t>O meu e o dela a amar;</w:t>
        <w:br/>
        <w:t>Um amor que os anjos do céu vieram</w:t>
        <w:br/>
        <w:t xml:space="preserve">a ambos nós invejar. </w:t>
      </w:r>
    </w:p>
    <w:p>
      <w:pPr>
        <w:pStyle w:val="NormalWeb"/>
        <w:rPr>
          <w:lang w:val="pt-BR"/>
        </w:rPr>
      </w:pPr>
      <w:r>
        <w:rPr>
          <w:lang w:val="pt-BR"/>
        </w:rPr>
        <w:t>E foi esta a razão por que, há muitos anos,</w:t>
        <w:br/>
        <w:t>Neste reino ao pé do mar,</w:t>
        <w:br/>
        <w:t>Um vento saiu duma nuvem, gelando</w:t>
        <w:br/>
        <w:t>A linda que eu soube amar;</w:t>
        <w:br/>
        <w:t>E o seu parente fidalgo veio</w:t>
        <w:br/>
        <w:t>De longe a me a tirar,</w:t>
        <w:br/>
        <w:t>Para a fechar num sepulcro</w:t>
        <w:br/>
        <w:t xml:space="preserve">Neste reino ao pé do mar. </w:t>
      </w:r>
    </w:p>
    <w:p>
      <w:pPr>
        <w:pStyle w:val="NormalWeb"/>
        <w:rPr>
          <w:lang w:val="pt-BR"/>
        </w:rPr>
      </w:pPr>
      <w:r>
        <w:rPr>
          <w:lang w:val="pt-BR"/>
        </w:rPr>
        <w:t>E os anjos, menos felizes no céu,</w:t>
        <w:br/>
        <w:t>Ainda a nos invejar...</w:t>
        <w:br/>
        <w:t>Sim, foi essa a razão (como sabem todos,</w:t>
        <w:br/>
        <w:t>Neste reino ao pé do mar)</w:t>
        <w:br/>
        <w:t>Que o vento saiu da nuvem de noite</w:t>
        <w:br/>
        <w:t xml:space="preserve">Gelando e matando a que eu soube amar. </w:t>
      </w:r>
    </w:p>
    <w:p>
      <w:pPr>
        <w:pStyle w:val="NormalWeb"/>
        <w:rPr>
          <w:lang w:val="pt-BR"/>
        </w:rPr>
      </w:pPr>
      <w:r>
        <w:rPr>
          <w:lang w:val="pt-BR"/>
        </w:rPr>
        <w:t>Mas o nosso amor era mais que o amor</w:t>
        <w:br/>
        <w:t>De muitos mais velhos a amar,</w:t>
        <w:br/>
        <w:t>De muitos de mais meditar,</w:t>
        <w:br/>
        <w:t>E nem os anjos do céu lá em cima,</w:t>
        <w:br/>
        <w:t>Nem demônios debaixo do mar</w:t>
        <w:br/>
        <w:t>Poderão separar a minha alma da alma</w:t>
        <w:br/>
        <w:t xml:space="preserve">Da linda que eu soube amar. </w:t>
      </w:r>
    </w:p>
    <w:p>
      <w:pPr>
        <w:pStyle w:val="NormalWeb"/>
        <w:rPr>
          <w:lang w:val="pt-BR"/>
        </w:rPr>
      </w:pPr>
      <w:r>
        <w:rPr>
          <w:lang w:val="pt-BR"/>
        </w:rPr>
        <w:t>Porque os luares tristonhos só me trazem sonhos</w:t>
        <w:br/>
        <w:t>Da linda que eu soube amar;</w:t>
        <w:br/>
        <w:t>E as estrelas nos ares só me lembram olhares</w:t>
        <w:br/>
        <w:t>Da linda que eu soube amar;</w:t>
        <w:br/>
        <w:t>E assim 'stou deitado toda a noite ao lado</w:t>
        <w:br/>
        <w:t>Do meu anjo, meu anjo, meu sonho e meu fado,</w:t>
        <w:br/>
        <w:t>No sepulcro ao pé do mar,</w:t>
        <w:br/>
        <w:t xml:space="preserve">Ao pé do murmúrio do mar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rStyle w:val="Emphasis"/>
          <w:lang w:val="pt-BR"/>
        </w:rPr>
        <w:t xml:space="preserve">Original em inglês, </w:t>
      </w:r>
    </w:p>
    <w:p>
      <w:pPr>
        <w:pStyle w:val="NormalWeb"/>
        <w:ind w:left="720" w:hanging="0"/>
        <w:rPr/>
      </w:pPr>
      <w:r>
        <w:rPr/>
        <w:t xml:space="preserve">ANNABEL LEE </w:t>
      </w:r>
    </w:p>
    <w:p>
      <w:pPr>
        <w:pStyle w:val="NormalWeb"/>
        <w:ind w:left="720" w:hanging="0"/>
        <w:rPr/>
      </w:pPr>
      <w:r>
        <w:rPr/>
        <w:t>by Edgar Allan Poe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/>
        <w:t>It was many and many a year ago,</w:t>
        <w:br/>
        <w:t>In a kingdom by the sea,</w:t>
        <w:br/>
        <w:t>That a maiden there lived whom you may know</w:t>
        <w:br/>
        <w:t>By the name of Annabel Lee;</w:t>
        <w:br/>
        <w:t>And this maiden she lived with no other thought</w:t>
        <w:br/>
        <w:t xml:space="preserve">Than to love and be loved by me. </w:t>
      </w:r>
    </w:p>
    <w:p>
      <w:pPr>
        <w:pStyle w:val="NormalWeb"/>
        <w:rPr/>
      </w:pPr>
      <w:r>
        <w:rPr/>
        <w:t>I was a child and she was a child,</w:t>
        <w:br/>
        <w:t>In this kingdom by the sea;</w:t>
        <w:br/>
        <w:t xml:space="preserve">But we loved with a love that was more than love- </w:t>
        <w:br/>
        <w:t xml:space="preserve">I and my Annabel Lee; </w:t>
        <w:br/>
        <w:t>With a love that the winged seraphs of heaven</w:t>
        <w:br/>
        <w:t xml:space="preserve">Coveted her and me. </w:t>
      </w:r>
    </w:p>
    <w:p>
      <w:pPr>
        <w:pStyle w:val="NormalWeb"/>
        <w:rPr/>
      </w:pPr>
      <w:r>
        <w:rPr/>
        <w:t xml:space="preserve">And this was the reason that, long ago, </w:t>
        <w:br/>
        <w:t xml:space="preserve">In this kingdom by the sea, </w:t>
        <w:br/>
        <w:t>A wind blew out of a cloud, chilling</w:t>
        <w:br/>
        <w:t xml:space="preserve">My beautiful Annabel Lee; </w:t>
        <w:br/>
        <w:t>So that her highborn kinsman came</w:t>
        <w:br/>
        <w:t>And bore her away from me,</w:t>
        <w:br/>
        <w:t>To shut her up in a sepulchre</w:t>
        <w:br/>
        <w:t xml:space="preserve">In this kingdom by the sea. </w:t>
      </w:r>
    </w:p>
    <w:p>
      <w:pPr>
        <w:pStyle w:val="NormalWeb"/>
        <w:rPr/>
      </w:pPr>
      <w:r>
        <w:rPr/>
        <w:t xml:space="preserve">The angels, not half so happy in heaven, </w:t>
        <w:br/>
        <w:t>Went envying her and me-</w:t>
        <w:br/>
        <w:t>Yes!- that was the reason (as all men know, In this kingdom by the sea)</w:t>
        <w:br/>
        <w:t xml:space="preserve">That the wind came out of the cloud by night, </w:t>
        <w:br/>
        <w:t xml:space="preserve">Chilling and killing my Annabel Lee. </w:t>
      </w:r>
    </w:p>
    <w:p>
      <w:pPr>
        <w:pStyle w:val="NormalWeb"/>
        <w:rPr/>
      </w:pPr>
      <w:r>
        <w:rPr/>
        <w:t xml:space="preserve">But our love it was stronger by far than the love </w:t>
        <w:br/>
        <w:t xml:space="preserve">Of those who were older than we- </w:t>
        <w:br/>
        <w:t xml:space="preserve">Of many far wiser than we- </w:t>
        <w:br/>
        <w:t>And neither the angels in heaven above,</w:t>
        <w:br/>
        <w:t xml:space="preserve">Nor the demons down under the sea, </w:t>
        <w:br/>
        <w:t xml:space="preserve">Can ever dissever my soul from the soul </w:t>
        <w:br/>
        <w:t xml:space="preserve">Of the beautiful Annabel Lee. </w:t>
      </w:r>
    </w:p>
    <w:p>
      <w:pPr>
        <w:pStyle w:val="NormalWeb"/>
        <w:rPr/>
      </w:pPr>
      <w:r>
        <w:rPr/>
        <w:t>For the moon never beams without bringing me dreams</w:t>
        <w:br/>
        <w:t xml:space="preserve">Of the beautiful Annabel Lee; </w:t>
        <w:br/>
        <w:t xml:space="preserve">And the stars never rise but I feel the bright eyes </w:t>
        <w:br/>
        <w:t xml:space="preserve">Of the beautiful Annabel Lee; </w:t>
        <w:br/>
        <w:t>And so,all the night-tide, I lie down by the side</w:t>
        <w:br/>
        <w:t>Of my darling, my darling, my life and my bride,</w:t>
        <w:br/>
        <w:t>In the sepulchre there by the sea,</w:t>
        <w:br/>
        <w:t xml:space="preserve">In her tomb by the sounding sea. </w:t>
      </w:r>
    </w:p>
    <w:p>
      <w:pPr>
        <w:pStyle w:val="NormalWeb"/>
        <w:rPr>
          <w:lang w:val="pt-BR"/>
        </w:rPr>
      </w:pPr>
      <w:r>
        <w:rPr>
          <w:lang w:val="pt-BR"/>
        </w:rPr>
        <w:br/>
        <w:t xml:space="preserve">POEMAS PARA LILI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Pia, pia, pia</w:t>
        <w:br/>
        <w:t>          O mocho.</w:t>
        <w:br/>
        <w:t>Que pertencia</w:t>
        <w:br/>
        <w:t>           A um coxo.</w:t>
        <w:br/>
        <w:t>E meteu o mocho</w:t>
        <w:br/>
        <w:t xml:space="preserve">         Na pia, pia, pia...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2160" w:hanging="0"/>
        <w:rPr>
          <w:lang w:val="pt-BR"/>
        </w:rPr>
      </w:pPr>
      <w:r>
        <w:rPr>
          <w:lang w:val="pt-BR"/>
        </w:rPr>
        <w:t>Levava eu um jarrinho</w:t>
        <w:br/>
        <w:t>P'ra ir buscar vinho</w:t>
        <w:br/>
        <w:t>Levava um tostão</w:t>
        <w:br/>
        <w:t>P'ra comprar pão:</w:t>
        <w:br/>
        <w:t>E levava uma fita</w:t>
        <w:br/>
        <w:t xml:space="preserve">Para ir bonita. </w:t>
      </w:r>
    </w:p>
    <w:p>
      <w:pPr>
        <w:pStyle w:val="NormalWeb"/>
        <w:ind w:left="2160" w:hanging="0"/>
        <w:rPr>
          <w:lang w:val="pt-BR"/>
        </w:rPr>
      </w:pPr>
      <w:r>
        <w:rPr>
          <w:lang w:val="pt-BR"/>
        </w:rPr>
        <w:t>Correu atrás</w:t>
        <w:br/>
        <w:t>De mim um rapaz:</w:t>
        <w:br/>
        <w:t>Foi o jarro p'ra o chão,</w:t>
        <w:br/>
        <w:t>Perdi o tostão,</w:t>
        <w:br/>
        <w:t>Rasgou-se-me a fita...</w:t>
        <w:br/>
        <w:t xml:space="preserve">Vejam que desdita! </w:t>
      </w:r>
    </w:p>
    <w:p>
      <w:pPr>
        <w:pStyle w:val="NormalWeb"/>
        <w:ind w:left="2160" w:hanging="0"/>
        <w:rPr>
          <w:lang w:val="pt-BR"/>
        </w:rPr>
      </w:pPr>
      <w:r>
        <w:rPr>
          <w:lang w:val="pt-BR"/>
        </w:rPr>
        <w:t>Se eu não levasse um jarrinho,</w:t>
        <w:br/>
        <w:t>Nem fosse buscar vinho,</w:t>
        <w:br/>
        <w:t>Nem trouxesse uma fita</w:t>
        <w:br/>
        <w:t>Pra ir bonita,</w:t>
        <w:br/>
        <w:t>Nem corresse atrás</w:t>
        <w:br/>
        <w:t>De mim um rapaz</w:t>
        <w:br/>
        <w:t>Para ver o que eu fazia,</w:t>
        <w:br/>
        <w:t xml:space="preserve">Nada disto acontecia. </w:t>
      </w:r>
    </w:p>
    <w:p>
      <w:pPr>
        <w:pStyle w:val="Normal"/>
        <w:ind w:left="720" w:hanging="0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 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 xml:space="preserve">POEMA PIAL </w:t>
      </w:r>
    </w:p>
    <w:p>
      <w:pPr>
        <w:pStyle w:val="NormalWeb"/>
        <w:ind w:left="720" w:hanging="0"/>
        <w:jc w:val="right"/>
        <w:rPr>
          <w:lang w:val="pt-BR"/>
        </w:rPr>
      </w:pPr>
      <w:r>
        <w:rPr>
          <w:lang w:val="pt-BR"/>
        </w:rPr>
        <w:t>Casa Branca - Barreiro a Moita</w:t>
        <w:br/>
        <w:t xml:space="preserve">(Silêncio ou estação, à escolha do freguês) </w:t>
      </w:r>
    </w:p>
    <w:p>
      <w:pPr>
        <w:pStyle w:val="NormalWeb"/>
        <w:rPr>
          <w:lang w:val="pt-BR"/>
        </w:rPr>
      </w:pPr>
      <w:r>
        <w:rPr>
          <w:lang w:val="pt-BR"/>
        </w:rPr>
        <w:t>Toda a gente que tem as mãos frias</w:t>
        <w:br/>
        <w:t xml:space="preserve">Deve metê-las dentro das pias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UM</w:t>
        <w:br/>
        <w:t xml:space="preserve">Para quem mexe as orelhas em jejum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DOIS,</w:t>
        <w:br/>
        <w:t xml:space="preserve">Para quem bebe bifes de bois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TRÊS,</w:t>
        <w:br/>
        <w:t xml:space="preserve">Para quem espirra só meia vez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QUATRO,</w:t>
        <w:br/>
        <w:t xml:space="preserve">Para quem manda as ventas ao teatro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CINCO,</w:t>
        <w:br/>
        <w:t xml:space="preserve">Para quem come a chave do trinco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SEIS,</w:t>
        <w:br/>
        <w:t xml:space="preserve">Para quem se penteia com bolos-reis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SETE,</w:t>
        <w:br/>
        <w:t xml:space="preserve">Para quem canta até que o telhado se derrete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OITO,</w:t>
        <w:br/>
        <w:t xml:space="preserve">Para quem parte nozes quando é afoito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NOVE,</w:t>
        <w:br/>
        <w:t xml:space="preserve">Para quem se parece com uma couve. </w:t>
      </w:r>
    </w:p>
    <w:p>
      <w:pPr>
        <w:pStyle w:val="NormalWeb"/>
        <w:rPr>
          <w:lang w:val="pt-BR"/>
        </w:rPr>
      </w:pPr>
      <w:r>
        <w:rPr>
          <w:lang w:val="pt-BR"/>
        </w:rPr>
        <w:t>Pia número DEZ,</w:t>
        <w:br/>
        <w:t xml:space="preserve">Para quem cola selos nas unhas dos pés. </w:t>
      </w:r>
    </w:p>
    <w:p>
      <w:pPr>
        <w:pStyle w:val="NormalWeb"/>
        <w:rPr>
          <w:lang w:val="pt-BR"/>
        </w:rPr>
      </w:pPr>
      <w:r>
        <w:rPr>
          <w:lang w:val="pt-BR"/>
        </w:rPr>
        <w:t>E, como as mãos já não estão frias,</w:t>
        <w:br/>
        <w:t xml:space="preserve">Tampa nas pias!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Cantigas de portugueses               </w:t>
        <w:br/>
        <w:t>São como barcos no mar -</w:t>
        <w:br/>
        <w:t>Vão de uma alma para outra</w:t>
        <w:br/>
        <w:t xml:space="preserve">Com riscos de naufragar. </w:t>
      </w:r>
    </w:p>
    <w:p>
      <w:pPr>
        <w:pStyle w:val="NormalWeb"/>
        <w:rPr>
          <w:lang w:val="pt-BR"/>
        </w:rPr>
      </w:pPr>
      <w:r>
        <w:rPr>
          <w:lang w:val="pt-BR"/>
        </w:rPr>
        <w:t>A terra é sem vida, e nada</w:t>
        <w:br/>
        <w:t>Vive mais que o coração</w:t>
        <w:br/>
        <w:t>E envolve-te a terra fria</w:t>
        <w:br/>
        <w:t xml:space="preserve">E a minha saudade não! </w:t>
      </w:r>
    </w:p>
    <w:p>
      <w:pPr>
        <w:pStyle w:val="NormalWeb"/>
        <w:rPr>
          <w:lang w:val="pt-BR"/>
        </w:rPr>
      </w:pPr>
      <w:r>
        <w:rPr>
          <w:lang w:val="pt-BR"/>
        </w:rPr>
        <w:t>O moinho de café</w:t>
        <w:br/>
        <w:t>Mói grãos e faz deles pó.</w:t>
        <w:br/>
        <w:t>O pó que a minh'alma é</w:t>
        <w:br/>
        <w:t xml:space="preserve">Moeu quem me deixa só. </w:t>
      </w:r>
    </w:p>
    <w:p>
      <w:pPr>
        <w:pStyle w:val="NormalWeb"/>
        <w:rPr>
          <w:lang w:val="pt-BR"/>
        </w:rPr>
      </w:pPr>
      <w:r>
        <w:rPr>
          <w:lang w:val="pt-BR"/>
        </w:rPr>
        <w:t>Se eu te pudesse dizer</w:t>
        <w:br/>
        <w:t>O que nunca te direi,</w:t>
        <w:br/>
        <w:t>Tu terias que entender</w:t>
        <w:br/>
        <w:t xml:space="preserve">Aquilo que nem eu sei. </w:t>
      </w:r>
    </w:p>
    <w:p>
      <w:pPr>
        <w:pStyle w:val="NormalWeb"/>
        <w:rPr>
          <w:lang w:val="pt-BR"/>
        </w:rPr>
      </w:pPr>
      <w:r>
        <w:rPr>
          <w:lang w:val="pt-BR"/>
        </w:rPr>
        <w:t>Teu vestido porque é teu,</w:t>
        <w:br/>
        <w:t>Não é de cetim nem chita.</w:t>
        <w:br/>
        <w:t>É de sermos tu e eu</w:t>
        <w:br/>
        <w:t xml:space="preserve">E de tu seres bonita. </w:t>
      </w:r>
    </w:p>
    <w:p>
      <w:pPr>
        <w:pStyle w:val="NormalWeb"/>
        <w:rPr>
          <w:lang w:val="pt-BR"/>
        </w:rPr>
      </w:pPr>
      <w:r>
        <w:rPr>
          <w:lang w:val="pt-BR"/>
        </w:rPr>
        <w:t>Vem cá dizer-me que sim.</w:t>
        <w:br/>
        <w:t>Ou vem dizer-me que não.</w:t>
        <w:br/>
        <w:t>Porque sempre vens assim</w:t>
        <w:br/>
        <w:t xml:space="preserve">P'ra ao pé do meu coração. </w:t>
      </w:r>
    </w:p>
    <w:p>
      <w:pPr>
        <w:pStyle w:val="NormalWeb"/>
        <w:rPr>
          <w:lang w:val="pt-BR"/>
        </w:rPr>
      </w:pPr>
      <w:r>
        <w:rPr>
          <w:lang w:val="pt-BR"/>
        </w:rPr>
        <w:t>Tenho um segredo a dizer-te</w:t>
        <w:br/>
        <w:t>Que não te posso dizer.</w:t>
        <w:br/>
        <w:t>E com isso já te o disse</w:t>
        <w:br/>
        <w:t xml:space="preserve">Estavas farta de o saber... </w:t>
      </w:r>
    </w:p>
    <w:p>
      <w:pPr>
        <w:pStyle w:val="NormalWeb"/>
        <w:rPr>
          <w:lang w:val="pt-BR"/>
        </w:rPr>
      </w:pPr>
      <w:r>
        <w:rPr>
          <w:lang w:val="pt-BR"/>
        </w:rPr>
        <w:t>Dona Rosa, Dona Rosa,</w:t>
        <w:br/>
        <w:t>De que roseira é que vem,</w:t>
        <w:br/>
        <w:t>Que não tem senão espinhos</w:t>
        <w:br/>
        <w:t xml:space="preserve">Para quem só lhe quer bem? </w:t>
      </w:r>
    </w:p>
    <w:p>
      <w:pPr>
        <w:pStyle w:val="NormalWeb"/>
        <w:rPr>
          <w:lang w:val="pt-BR"/>
        </w:rPr>
      </w:pPr>
      <w:r>
        <w:rPr>
          <w:lang w:val="pt-BR"/>
        </w:rPr>
        <w:t>Dona Rosa, Dona Rosa,</w:t>
        <w:br/>
        <w:t>Quando eras inda botão</w:t>
        <w:br/>
        <w:t>Disseram-te alguma cousa</w:t>
        <w:br/>
        <w:t xml:space="preserve">De flor não ter coração? </w:t>
      </w:r>
    </w:p>
    <w:p>
      <w:pPr>
        <w:pStyle w:val="NormalWeb"/>
        <w:rPr>
          <w:lang w:val="pt-BR"/>
        </w:rPr>
      </w:pPr>
      <w:r>
        <w:rPr>
          <w:lang w:val="pt-BR"/>
        </w:rPr>
        <w:t>Trazes uma cruz no peito.</w:t>
        <w:br/>
        <w:t>Não sei se é por devoção.</w:t>
        <w:br/>
        <w:t>Antes tivesses o jeito</w:t>
        <w:br/>
        <w:t xml:space="preserve">De ter lá um coração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 xml:space="preserve">VENDAVAL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Ó vento do norte, tão fundo e tão frio,</w:t>
        <w:br/>
        <w:t>Não achas, soprando por tanta solidão,</w:t>
        <w:br/>
        <w:t>Deserto, penhasco, coval mais vazio</w:t>
        <w:br/>
        <w:t xml:space="preserve">Que o meu coração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Indômita praia, que a raiva do oceano</w:t>
        <w:br/>
        <w:t>Faz louco lugar, caverna sem fim,</w:t>
        <w:br/>
        <w:t>Não são tão deixados do alegre e do humano</w:t>
        <w:br/>
        <w:t xml:space="preserve">Como a alma que há em mim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Mas dura planície, praia atra em fereza,</w:t>
        <w:br/>
        <w:t>Só têm a tristeza que a gente lhes vê</w:t>
        <w:br/>
        <w:t>E nisto que em mim é vácuo e tristeza</w:t>
        <w:br/>
        <w:t xml:space="preserve">É o visto o que vê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h, mágoa de ter consciência da vida!</w:t>
        <w:br/>
        <w:t>Tu, vento do norte, teimoso, iracundo,</w:t>
        <w:br/>
        <w:t>Que rasgas os robles - teu pulso divida</w:t>
        <w:br/>
        <w:t xml:space="preserve">Minh'alma do mundo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h, se, como levas as folhas e a areia,</w:t>
        <w:br/>
        <w:t>A alma que tenho pudesses levar -</w:t>
        <w:br/>
        <w:t>Fosse pr'onde fosse, pra longe da idéia</w:t>
        <w:br/>
        <w:t xml:space="preserve">De eu ter que pensar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Abismo da noite, da chuva, do vento,</w:t>
        <w:br/>
        <w:t>Mar torvo do caos que parece volver -</w:t>
        <w:br/>
        <w:t>Porque é que não entras no meu pensamento</w:t>
        <w:br/>
        <w:t xml:space="preserve">Para ele morrer?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Horror de ser sempre com vida a consciência!</w:t>
        <w:br/>
        <w:t>Horror de sentir a alma sempre a pensar!</w:t>
        <w:br/>
        <w:t>Arranca-me, é vento; do chão da existência,</w:t>
        <w:br/>
        <w:t xml:space="preserve">De ser um lugar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, pela alta noite que fazes mais'scura,</w:t>
        <w:br/>
        <w:t>Pelo caos furioso que crias no mundo,</w:t>
        <w:br/>
        <w:t>Dissolve em areia esta minha amargura,</w:t>
        <w:br/>
        <w:t xml:space="preserve">Meu tédio profundo.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E contra as vidraças dos que há que têm lares,</w:t>
        <w:br/>
        <w:t>Telhados daqueles que têm razão,</w:t>
        <w:br/>
        <w:t>Atira, já pária desfeito dos ares,</w:t>
        <w:br/>
        <w:t xml:space="preserve">O meu coração! </w:t>
      </w:r>
    </w:p>
    <w:p>
      <w:pPr>
        <w:pStyle w:val="NormalWeb"/>
        <w:ind w:left="720" w:hanging="0"/>
        <w:rPr>
          <w:lang w:val="pt-BR"/>
        </w:rPr>
      </w:pPr>
      <w:r>
        <w:rPr>
          <w:lang w:val="pt-BR"/>
        </w:rPr>
        <w:t>Meu coração triste, meu coração ermo,</w:t>
        <w:br/>
        <w:t>Tornado a substância dispersa e negada</w:t>
        <w:br/>
        <w:t>Do vento sem forma, da noite sem termo,</w:t>
        <w:br/>
        <w:t xml:space="preserve">Do abismo e do nada! </w:t>
      </w:r>
    </w:p>
    <w:p>
      <w:pPr>
        <w:pStyle w:val="Normal"/>
        <w:ind w:left="720" w:hanging="0"/>
        <w:rPr/>
      </w:pPr>
      <w:r>
        <w:rPr>
          <w:i/>
          <w:iCs/>
          <w:lang w:val="pt-BR"/>
        </w:rPr>
        <w:t>Fernando Pessoa, 16-2-1920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Cai amplo o frio e eu durmo na tardança</w:t>
        <w:br/>
        <w:t>De adormecer.</w:t>
        <w:br/>
        <w:t>Sou, sem lar, nem conforto, nem esperança,</w:t>
        <w:br/>
        <w:t xml:space="preserve">Nem desejo de os ter. </w:t>
      </w:r>
    </w:p>
    <w:p>
      <w:pPr>
        <w:pStyle w:val="NormalWeb"/>
        <w:rPr>
          <w:lang w:val="pt-BR"/>
        </w:rPr>
      </w:pPr>
      <w:r>
        <w:rPr>
          <w:lang w:val="pt-BR"/>
        </w:rPr>
        <w:t>E um choro por meu ser me inunda</w:t>
        <w:br/>
        <w:t>A imaginação.</w:t>
        <w:br/>
        <w:t>Saudade vaga, anônima, profunda,</w:t>
        <w:br/>
        <w:t xml:space="preserve">Náusea da indecisão. </w:t>
      </w:r>
    </w:p>
    <w:p>
      <w:pPr>
        <w:pStyle w:val="NormalWeb"/>
        <w:rPr>
          <w:lang w:val="pt-BR"/>
        </w:rPr>
      </w:pPr>
      <w:r>
        <w:rPr>
          <w:lang w:val="pt-BR"/>
        </w:rPr>
        <w:t>Frio do Inverno duro, não te tira</w:t>
        <w:br/>
        <w:t>Agasalho ou amor.</w:t>
        <w:br/>
        <w:t>Dentro em meus ossos teu tremor delira.</w:t>
        <w:br/>
        <w:t xml:space="preserve">Cessa, seja eu quem for! </w:t>
      </w:r>
    </w:p>
    <w:p>
      <w:pPr>
        <w:pStyle w:val="NormalWeb"/>
        <w:rPr/>
      </w:pPr>
      <w:r>
        <w:rPr>
          <w:i/>
          <w:iCs/>
          <w:lang w:val="pt-BR"/>
        </w:rPr>
        <w:t>Fernando Pessoa, 19-1-1931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Sossega, coração! Não desesperes!</w:t>
        <w:br/>
        <w:t>Talvez um dia, para além dos dias,</w:t>
        <w:br/>
        <w:t>Encontres o que queres porque o queres.</w:t>
        <w:br/>
        <w:t>Então, livre de falsas nostalgias,</w:t>
        <w:br/>
        <w:t xml:space="preserve">Atingirás a perfeição de seres. </w:t>
      </w:r>
    </w:p>
    <w:p>
      <w:pPr>
        <w:pStyle w:val="NormalWeb"/>
        <w:rPr>
          <w:lang w:val="pt-BR"/>
        </w:rPr>
      </w:pPr>
      <w:r>
        <w:rPr>
          <w:lang w:val="pt-BR"/>
        </w:rPr>
        <w:t>Mas pobre sonho o que só quer não tê-lo!</w:t>
        <w:br/>
        <w:t>Pobre esperença a de existir somente!</w:t>
        <w:br/>
        <w:t>Como quem passa a mão pelo cabelo</w:t>
        <w:br/>
        <w:t>E em si mesmo se sente diferente,</w:t>
        <w:br/>
        <w:t xml:space="preserve">Como faz mal ao sonho o concebê-lo! </w:t>
      </w:r>
    </w:p>
    <w:p>
      <w:pPr>
        <w:pStyle w:val="NormalWeb"/>
        <w:rPr>
          <w:lang w:val="pt-BR"/>
        </w:rPr>
      </w:pPr>
      <w:r>
        <w:rPr>
          <w:lang w:val="pt-BR"/>
        </w:rPr>
        <w:t>Sossega, coração, contudo! Dorme!</w:t>
        <w:br/>
        <w:t>O sossego não quer razão nem causa.</w:t>
        <w:br/>
        <w:t>Quer só a noite plácida e enorme,</w:t>
        <w:br/>
        <w:t>A grande, universal, solente pausa</w:t>
        <w:br/>
        <w:t xml:space="preserve">Antes que tudo em tudo se transforme. </w:t>
      </w:r>
    </w:p>
    <w:p>
      <w:pPr>
        <w:pStyle w:val="NormalWeb"/>
        <w:rPr/>
      </w:pPr>
      <w:r>
        <w:rPr>
          <w:i/>
          <w:iCs/>
          <w:lang w:val="pt-BR"/>
        </w:rPr>
        <w:t>Fernando Pessoa, 2-8-1933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Todas as cousas que há neste mundo</w:t>
        <w:br/>
        <w:t>Têm uma história,</w:t>
        <w:br/>
        <w:t>Excepto estas rãs que coaxam no fundo</w:t>
        <w:br/>
        <w:t xml:space="preserve">Da minha memória. </w:t>
      </w:r>
    </w:p>
    <w:p>
      <w:pPr>
        <w:pStyle w:val="NormalWeb"/>
        <w:rPr>
          <w:lang w:val="pt-BR"/>
        </w:rPr>
      </w:pPr>
      <w:r>
        <w:rPr>
          <w:lang w:val="pt-BR"/>
        </w:rPr>
        <w:t>Qualquer lugar neste mundo tem</w:t>
        <w:br/>
        <w:t>Um onde estar,</w:t>
        <w:br/>
        <w:t>Salvo este charco de onde me vem</w:t>
        <w:br/>
        <w:t xml:space="preserve">Esse coaxar. </w:t>
      </w:r>
    </w:p>
    <w:p>
      <w:pPr>
        <w:pStyle w:val="NormalWeb"/>
        <w:rPr>
          <w:lang w:val="pt-BR"/>
        </w:rPr>
      </w:pPr>
      <w:r>
        <w:rPr>
          <w:lang w:val="pt-BR"/>
        </w:rPr>
        <w:t>Ergue-se em mim uma lua falsa</w:t>
        <w:br/>
        <w:t>Sobre juncais,</w:t>
        <w:br/>
        <w:t>E o charco emerge, que o luar realça</w:t>
        <w:br/>
        <w:t xml:space="preserve">Menos e mais. </w:t>
      </w:r>
    </w:p>
    <w:p>
      <w:pPr>
        <w:pStyle w:val="NormalWeb"/>
        <w:rPr>
          <w:lang w:val="pt-BR"/>
        </w:rPr>
      </w:pPr>
      <w:r>
        <w:rPr>
          <w:lang w:val="pt-BR"/>
        </w:rPr>
        <w:t>Onde, em que vida, de que maneira</w:t>
        <w:br/>
        <w:t>Fui o que lembro</w:t>
        <w:br/>
        <w:t>Por este coaxar das rãs na esteira</w:t>
        <w:br/>
        <w:t xml:space="preserve">Do que deslembro? </w:t>
      </w:r>
    </w:p>
    <w:p>
      <w:pPr>
        <w:pStyle w:val="NormalWeb"/>
        <w:rPr>
          <w:lang w:val="pt-BR"/>
        </w:rPr>
      </w:pPr>
      <w:r>
        <w:rPr>
          <w:lang w:val="pt-BR"/>
        </w:rPr>
        <w:t>Nada. Um silêncio entre jucos dorme.</w:t>
        <w:br/>
        <w:t>Coaxam ao fim</w:t>
        <w:br/>
        <w:t>De uma alma antiga que tenho enorme</w:t>
        <w:br/>
        <w:t xml:space="preserve">As rãs sem mim. </w:t>
      </w:r>
    </w:p>
    <w:p>
      <w:pPr>
        <w:pStyle w:val="NormalWeb"/>
        <w:rPr/>
      </w:pPr>
      <w:r>
        <w:rPr>
          <w:i/>
          <w:iCs/>
          <w:lang w:val="pt-BR"/>
        </w:rPr>
        <w:t>Fernando Pessoa, 13-8-1933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Sou o Espírito da treva,</w:t>
        <w:br/>
        <w:t xml:space="preserve">A Noite me traz e leva; </w:t>
      </w:r>
    </w:p>
    <w:p>
      <w:pPr>
        <w:pStyle w:val="NormalWeb"/>
        <w:rPr>
          <w:lang w:val="pt-BR"/>
        </w:rPr>
      </w:pPr>
      <w:r>
        <w:rPr>
          <w:lang w:val="pt-BR"/>
        </w:rPr>
        <w:t>Moro à beira irreal da Vida,</w:t>
        <w:br/>
        <w:t xml:space="preserve">Sua onda indefinida </w:t>
      </w:r>
    </w:p>
    <w:p>
      <w:pPr>
        <w:pStyle w:val="NormalWeb"/>
        <w:rPr>
          <w:lang w:val="pt-BR"/>
        </w:rPr>
      </w:pPr>
      <w:r>
        <w:rPr>
          <w:lang w:val="pt-BR"/>
        </w:rPr>
        <w:t>Refresca-me a alma de espuma...</w:t>
        <w:br/>
        <w:t xml:space="preserve">Pra além do mar há a bruma... </w:t>
      </w:r>
    </w:p>
    <w:p>
      <w:pPr>
        <w:pStyle w:val="NormalWeb"/>
        <w:rPr>
          <w:lang w:val="pt-BR"/>
        </w:rPr>
      </w:pPr>
      <w:r>
        <w:rPr>
          <w:lang w:val="pt-BR"/>
        </w:rPr>
        <w:t>E pra aquém? há Cousa ou Fim?</w:t>
        <w:br/>
        <w:t xml:space="preserve">Nunca olhei para trás de mim... </w:t>
      </w:r>
    </w:p>
    <w:p>
      <w:pPr>
        <w:pStyle w:val="NormalWeb"/>
        <w:rPr/>
      </w:pPr>
      <w:r>
        <w:rPr>
          <w:i/>
          <w:iCs/>
          <w:lang w:val="pt-BR"/>
        </w:rPr>
        <w:t>Fernando Pessoa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Sonhei, confuso, e o sono foi disperso,</w:t>
        <w:br/>
        <w:t>Mas, quando dispertei da confusão,</w:t>
        <w:br/>
        <w:t>Vi que esta vida aqui e este universo</w:t>
        <w:br/>
        <w:t xml:space="preserve">Não são mais claros do que os sonhos são </w:t>
      </w:r>
    </w:p>
    <w:p>
      <w:pPr>
        <w:pStyle w:val="NormalWeb"/>
        <w:rPr>
          <w:lang w:val="pt-BR"/>
        </w:rPr>
      </w:pPr>
      <w:r>
        <w:rPr>
          <w:lang w:val="pt-BR"/>
        </w:rPr>
        <w:t>Obscura luz paira onde estou converso</w:t>
        <w:br/>
        <w:t>A esta realidade da ilusão</w:t>
        <w:br/>
        <w:t>Se fecho os olhos, sou de novo imerso</w:t>
        <w:br/>
        <w:t xml:space="preserve">Naquelas sombras que há na escuridão. </w:t>
      </w:r>
    </w:p>
    <w:p>
      <w:pPr>
        <w:pStyle w:val="NormalWeb"/>
        <w:rPr>
          <w:lang w:val="pt-BR"/>
        </w:rPr>
      </w:pPr>
      <w:r>
        <w:rPr>
          <w:lang w:val="pt-BR"/>
        </w:rPr>
        <w:t>Escuro, escuro, tudo, em sonho ou vida,</w:t>
        <w:br/>
        <w:t>É a mesma mistura de entre-seres</w:t>
        <w:br/>
        <w:t xml:space="preserve">Ou na noite, ou ao dia transferida. </w:t>
      </w:r>
    </w:p>
    <w:p>
      <w:pPr>
        <w:pStyle w:val="NormalWeb"/>
        <w:rPr>
          <w:lang w:val="pt-BR"/>
        </w:rPr>
      </w:pPr>
      <w:r>
        <w:rPr>
          <w:lang w:val="pt-BR"/>
        </w:rPr>
        <w:t>Nada é real, nada em seus vãos moveres</w:t>
        <w:br/>
        <w:t>Pertence a uma forma definida,</w:t>
        <w:br/>
        <w:t xml:space="preserve">Rastro visto de coisa só ouvida. </w:t>
      </w:r>
    </w:p>
    <w:p>
      <w:pPr>
        <w:pStyle w:val="NormalWeb"/>
        <w:rPr/>
      </w:pPr>
      <w:r>
        <w:rPr>
          <w:i/>
          <w:iCs/>
          <w:lang w:val="pt-BR"/>
        </w:rPr>
        <w:t>Fernando Pessoa, 28-9-1933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Se alguém bater um dia à tua porta,</w:t>
        <w:br/>
        <w:t>Dizendo que é um emissário meu,</w:t>
        <w:br/>
        <w:t>Não acredites, nem que seja eu;</w:t>
        <w:br/>
        <w:t>Que o meu vaidoso orgulho não comporta</w:t>
        <w:br/>
        <w:t xml:space="preserve">Bater sequer à porta irreal do céu. </w:t>
      </w:r>
    </w:p>
    <w:p>
      <w:pPr>
        <w:pStyle w:val="NormalWeb"/>
        <w:rPr>
          <w:lang w:val="pt-BR"/>
        </w:rPr>
      </w:pPr>
      <w:r>
        <w:rPr>
          <w:lang w:val="pt-BR"/>
        </w:rPr>
        <w:t>Mas se, naturalmente, e sem ouvir</w:t>
        <w:br/>
        <w:t>Alguém bater, fores a porta abrir</w:t>
        <w:br/>
        <w:t>E encontrares alguém como que à espera</w:t>
        <w:br/>
        <w:t>De ousar bater, medita um pouco. Esse era</w:t>
        <w:br/>
        <w:t>Meu emissário e eu e o que comporta</w:t>
        <w:br/>
        <w:t>O meu orgulho do que desespera.</w:t>
        <w:br/>
        <w:t xml:space="preserve">Abre a quem não bater à tua porta! </w:t>
      </w:r>
    </w:p>
    <w:p>
      <w:pPr>
        <w:pStyle w:val="NormalWeb"/>
        <w:rPr/>
      </w:pPr>
      <w:r>
        <w:rPr>
          <w:i/>
          <w:iCs/>
          <w:lang w:val="pt-BR"/>
        </w:rPr>
        <w:t>Fernando Pessoa, 5-9-1934.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</w:r>
    </w:p>
    <w:p>
      <w:pPr>
        <w:pStyle w:val="NormalWeb"/>
        <w:rPr>
          <w:lang w:val="pt-BR"/>
        </w:rPr>
      </w:pPr>
      <w:r>
        <w:rPr>
          <w:lang w:val="pt-BR"/>
        </w:rPr>
        <w:t>A lavadeira no tanque</w:t>
        <w:br/>
        <w:t>Bate roupa em pedra bem.</w:t>
        <w:br/>
        <w:t>Canta porque canta e é triste</w:t>
        <w:br/>
        <w:t>Porque canta porque existe;</w:t>
        <w:br/>
        <w:t xml:space="preserve">Por isso é alegre também. </w:t>
      </w:r>
    </w:p>
    <w:p>
      <w:pPr>
        <w:pStyle w:val="NormalWeb"/>
        <w:rPr>
          <w:lang w:val="pt-BR"/>
        </w:rPr>
      </w:pPr>
      <w:r>
        <w:rPr>
          <w:lang w:val="pt-BR"/>
        </w:rPr>
        <w:t>Ora se eu alguma vez</w:t>
        <w:br/>
        <w:t>Pudesse fazer nos versos</w:t>
        <w:br/>
        <w:t>O que a essa roupa ela fez,</w:t>
        <w:br/>
        <w:t>Eu perdeira talvez</w:t>
        <w:br/>
        <w:t xml:space="preserve">Os meus destinos diversos. </w:t>
      </w:r>
    </w:p>
    <w:p>
      <w:pPr>
        <w:pStyle w:val="NormalWeb"/>
        <w:rPr>
          <w:lang w:val="pt-BR"/>
        </w:rPr>
      </w:pPr>
      <w:r>
        <w:rPr>
          <w:lang w:val="pt-BR"/>
        </w:rPr>
        <w:t>Há uma grande unidade</w:t>
        <w:br/>
        <w:t>Em, sem pensar nem razão,</w:t>
        <w:br/>
        <w:t>E até cantando a metade,</w:t>
        <w:br/>
        <w:t>Bater roupa em realidade...</w:t>
        <w:br/>
        <w:t xml:space="preserve">Quem me lava o coração? </w:t>
      </w:r>
    </w:p>
    <w:p>
      <w:pPr>
        <w:pStyle w:val="NormalWeb"/>
        <w:rPr/>
      </w:pPr>
      <w:r>
        <w:rPr>
          <w:i/>
          <w:iCs/>
          <w:lang w:val="pt-BR"/>
        </w:rPr>
        <w:t>Fernando Pessoa, 15-9-1933</w:t>
      </w:r>
      <w:r>
        <w:rPr>
          <w:lang w:val="pt-BR"/>
        </w:rPr>
        <w:t xml:space="preserve"> </w:t>
      </w:r>
    </w:p>
    <w:p>
      <w:pPr>
        <w:pStyle w:val="NormalWeb"/>
        <w:rPr>
          <w:lang w:val="pt-BR"/>
        </w:rPr>
      </w:pPr>
      <w:r>
        <w:rPr>
          <w:lang w:val="pt-BR"/>
        </w:rPr>
        <w:t> </w:t>
      </w:r>
    </w:p>
    <w:p>
      <w:pPr>
        <w:pStyle w:val="NormalWeb"/>
        <w:rPr>
          <w:lang w:val="pt-BR"/>
        </w:rPr>
      </w:pPr>
      <w:r>
        <w:rPr>
          <w:lang w:val="pt-BR"/>
        </w:rPr>
        <w:t>Não quero rosas, desde que haja rosas.</w:t>
        <w:br/>
        <w:t>Quero-as só quando não as possa haver.</w:t>
        <w:br/>
        <w:t>Que hei-de fazer das coisas</w:t>
        <w:br/>
        <w:t xml:space="preserve">Que qualquer mão pode colher? </w:t>
      </w:r>
    </w:p>
    <w:p>
      <w:pPr>
        <w:pStyle w:val="NormalWeb"/>
        <w:rPr>
          <w:lang w:val="pt-BR"/>
        </w:rPr>
      </w:pPr>
      <w:r>
        <w:rPr>
          <w:lang w:val="pt-BR"/>
        </w:rPr>
        <w:t>Não quero a noite senão quando a aurora</w:t>
        <w:br/>
        <w:t>A fez em ouro e azul se diluir.</w:t>
        <w:br/>
        <w:t>O que a minha alma ignora</w:t>
        <w:br/>
        <w:t xml:space="preserve">É isso que quero possuir. </w:t>
      </w:r>
    </w:p>
    <w:p>
      <w:pPr>
        <w:pStyle w:val="NormalWeb"/>
        <w:rPr>
          <w:lang w:val="pt-BR"/>
        </w:rPr>
      </w:pPr>
      <w:r>
        <w:rPr>
          <w:lang w:val="pt-BR"/>
        </w:rPr>
        <w:t>Para quê?... Se o soubesse, não faria</w:t>
        <w:br/>
        <w:t>Versos para dizer que inda o não sei.</w:t>
        <w:br/>
        <w:t>Tenho a alma pobre e fria...</w:t>
        <w:br/>
        <w:t xml:space="preserve">Ah, com que esmola a aquecerei?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rnando Pessoa, 7-1-1935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43:00Z</dcterms:created>
  <dc:creator>André D. Cancian</dc:creator>
  <dc:description/>
  <dc:language>en-US</dc:language>
  <cp:lastModifiedBy>André D. Cancian</cp:lastModifiedBy>
  <dcterms:modified xsi:type="dcterms:W3CDTF">2005-07-18T09:43:00Z</dcterms:modified>
  <cp:revision>5</cp:revision>
  <dc:subject/>
  <dc:title>Obras Poéticas</dc:title>
</cp:coreProperties>
</file>